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грон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лово "агроном" произошло от двух греческих слов: "агрос" — поле и "номос" — закон. Агроном — специалист сельского хозяйства. Он хорошо знает законы земледелия, законы агрономии. Знания этих законов помогают агроному выращивать высокие урожаи сельскохозяйственных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гроном — профессия древняя. В Древнем Египте, Древней Греции, Китае, Индии и Древнем Риме, уже несколько тысяч лет назад, люди знали правила и наставления по обработке земли и выращиванию сельскохозяйственных растений. Об этом можно прочитать в сохранившихся документах и книгах того времени. В древних русских книгах также можно найти записи по агрономии: как пахать землю, на какую глубину сеять зерно, как выращивать капусту и репу. Первыми агрономами были люди, которые начали выращивать дикорастущие растения, заниматься их одомашниванием. До появления письменности агрономические знания передавались устно от отца к сыну, от поколения к покол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ервыми известными русскими агрономами были А. Т. Болотов (1738— 1833) и И. М. Комов (1750— 1792). Они разрабатывали новые приемы выращивания зерновых и овощных культур, картофеля, льна и конопли и применяли их на практике. Большую помощь агрономам оказали труды известных русских ученых. В. В. Докучаев (1846—1903) разработал способы восстановления и повышения плодородия чернозема, К. А. Тимирязев (1843—1920) изучил потребности растений в питательных веществах, Д. Н. Прянишников (1865—1948) объяснил, как растения усваивают азот, разработал способы применения азотных удобрений. И. В. Мичурин (1855—1935) вывел новые сорта плодовых и ягодных культ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овременный агроном — разносторонний специалист сельскохозяйственного производства. Ему до тонкостей известно все, что связано с выращиванием растений, то есть их агротехника: способы обработки почвы, сроки и способы сева и уборки урожая, особенности ухода за посевами и посадками. Например, пшеницу, овес, лук, редис можно сеять рано. Семена этих растений начинают прорастать, когда почва еще холодная. А вот с посевом кукурузы надо подождать. Она любит теплую почву. Еще позже сеют огурцы и кабачки. Семена репы очень мелкие. Поэтому заделывать в почву их надо на маленькую глубину. Горох же с довольно крупными семенами заглубляют в почву на 5—6 см, а клубни картофеля — на 12—15 см. Агроном хорошо знает, как ухаживать за растениями, какие и когда применять удобрения, сколько удобрений надо вносить на каждый гектар для получения хорошего урожая, как вести борьбу с сорняками, болезнями и вредителями. Так как все работы на полях выполняют машины, то агроном разбирается в сельскохозяйственной технике. Агроном еще и организатор сельскохозяйственного производства. Он правильно расставляет людей и машины на участках. Следит, чтобы не было простоев. Наступила осень. На поля пришли уборочные машины. Хороший урожай вырастило хозяйство. Есть в этом и доля труда агронома. Высокий урожай — самая большая его награ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Энциклопедический словарь юного земледельца. М.: Педагогика, 198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2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3:00Z</dcterms:created>
  <dc:creator>USER</dc:creator>
  <dc:description/>
  <cp:keywords/>
  <dc:language>en-US</dc:language>
  <cp:lastModifiedBy>Mage</cp:lastModifiedBy>
  <dcterms:modified xsi:type="dcterms:W3CDTF">2011-10-10T20:33:00Z</dcterms:modified>
  <cp:revision>2</cp:revision>
  <dc:subject/>
  <dc:title>Агроном </dc:title>
</cp:coreProperties>
</file>