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лекоммуникационные сети и рынок информац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Л. Багиев, Е.Л. Богдан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й из основных характеристик телекоммуникационной сети является предоставление возможности получения необходимой информации для обеспечения деятельности фирмы или удовлетворения личных потребностей пользов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же представлены характеристики доступа к информационным ресурсам, распределенным по секторам рынка информации. Следует иметь в виду, что качество полученной информации (объем, достоверность, актуализация) зависит часто не от компьютерной сети, а от владельца информационной проду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 информационного наполнения телекоммуникационных сетей становится все более важной в связи тенденциями развития мировой информационной инфраструктуры. Существующие на сегодняшний день несколько десятков сетей России не могут набрать необходимое число абонентов для самоокупаемости и стабильной деятельности. Поэтому остро встает вопрос о комплексном обслуживании пользов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отметить также проблему качества баз данных и информационно-поисковых сист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казывает практика, даже подготовленному пользователю очень трудно оценить параметры представленных систем. Приходится с сожалением констатировать, что нередко самые известные по рекламе системы не являются действительно самыми лучшими, так как иногда большая часть усилий производителя информационной продукции сосредоточена на организации рекламной деятельности, а проблемы качества поставляемых продуктов остаются на втором плане. Поэтому несомненный интерес для при выборе информационных систем представляют данные, полученные опытными экспертами на конкурсах информационных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лекоммуникационные сети подразделяются на два класса [121]: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версальн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изирован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ниверсальные системы имеют широкий охват, и высокую цену. Специализированные системы не содержат всей возможной информации, поэтому их цена ни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отметить, что количество документов, указываемое часто в рекламных проспектах, не всегда является признаком полноты и преимущества приобретаемой системы. Вместо полных текстов документов в системах иногда присутствуют краткие библиографические карточ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оздании информационных фондов для предприятия выбирают фирму-поставщика информационной продукции, предоставляюще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самые удобные условия платеж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низкую цен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технологию обновления фон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систему гарантийного обслужи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д) документы, подтверждающие права на продажу (устав, доверенность, права разработчика и договор с разработчиком либо его генеральным представителе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дим краткую характеристику телекоммуникационных сетей [42.3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убежные телекоммуникационные се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ARPANET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и многих лет (1969-1984 гг.) являлась наиболее развитой глобальной компьютерной сетью. Сейчас - одна из крупных подсетей INTERNET. Ориентирована на исследовательские зада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INTERNET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я крупная по числу региональных узлов и обслуживаемых пользователей компьютерная сеть. Охватывает практически все уголки земного шара. Число пользователей - более 30 млн. человек. В сети имеются практически все существующие в настоящее время информационные услу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ый научный фонд США организационно поддерживает и финансирует большую часть сети Internet, предназначенную для решения исследовательских и образовательных задач, организует специальные подсе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NSFnet имеет иерархическую структуру и концентрируется вокруг крупных университетских центров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Milnet крупная сеть министерства обороны США</w:t>
      </w:r>
    </w:p>
    <w:p>
      <w:pPr>
        <w:pStyle w:val="Normal"/>
        <w:spacing w:before="120" w:after="0"/>
        <w:ind w:firstLine="567"/>
        <w:jc w:val="both"/>
        <w:rPr/>
      </w:pPr>
      <w:r>
        <w:rPr/>
        <w:t>NASA Science Internet (NSI)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диняет несколько компьютерных сетей по космическим исследованиям, физике космоса и другим научным направлениям в общую интерсеть глобального распростра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BITNET 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ляется также, как и Internet , одной из старейших глобальных компьютерных сетей. Bitnet располагает сетевым доступом к распределенным базам научно-исследовательских да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Bitnet имеет несколько региональных част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EARN - Западная и Центральная Европ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ав сети входят компьютеры национальных исследовательских центров Франции, Англии, Италии, Германии и других стр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NetNorth - Канад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EVnet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из наиболее крупных европейских компютерных сетей. Действует с 1982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ть EVnet имеет региональные части практически во всех европейских странах, включая страны Прибалтики и Ро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йскую часть EVnet представляет АО "Relcom", имеющее шлюзы, соединяющие EVnet c Internet и NSFnet; высокоскоростные выделенные линии связи; прикладные службы сети - электронную почту, списки рассылки, архивную службу EVnet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О "Relcom". Москва, Тел. ( 095 ) 194- 3631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кс (095) 194-3328 </w:t>
      </w:r>
    </w:p>
    <w:p>
      <w:pPr>
        <w:pStyle w:val="Normal"/>
        <w:spacing w:before="120" w:after="0"/>
        <w:ind w:firstLine="567"/>
        <w:jc w:val="both"/>
        <w:rPr/>
      </w:pPr>
      <w:r>
        <w:rPr/>
        <w:t>Fidonet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ется среди молодежи мира, в том числе и в России, для неформального общ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ие телекоммуникационные се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йские телекоммуникационные сети, в отличие от зарубежной структуры информационного рынка, были сформированы на базе отраслевых сетей. Они обеспечивали в недавнем прошлом как формирование баз данных, так и электронные коммуникации для доступа к базам данных. Поэтому даже сейчас трудно разграничивать эти две разные области информационной деятельности в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действуют три основные закрытые сети [42.35]: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ть Администрации Президе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диняет субъекты РФ, все министерства и органы исполнительной и законодательной вла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ть "Атлас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диняет банковскую сеть РФ и органы государственной вла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ть PIENet НИЦ "Контур" ФАП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сети не являются свободно доступными для всех пользов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распадом старой системы управления экономики, разрешением привычных межотраслевых и внутриотраслевых связей многие предприятия столкнулись в начале 90-х годов с острой нехваткой практически любой информации делового характера. Дефицит информации сделал в короткое время прибыльным бизнес, связанный с информационно-посредническими услугами. Это имело положительные последствия и привлекло финансовые ресурсы к формированию коммерческой информационной инфраструктуры. На базе многих отраслевых сетей сформированы коммерческие организации, взявшие на себя обеспечение телекоммуникационных услу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я недостаточную развитость этого направления в России, многие зарубежные фирмы в тот момент включились в российский рынок телекоммуникаций. Появились общедоступные коммерческие специализированные системы, обеспечивающие выход на международные сети: Sprint, BizLink, Infonet, PIENet, GTS interlinc, Инфот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они созданы, как правило, совместными предприятиями на базе зарубежной техники и технологии и обеспечивают выход на международные сети. Несколько позже появились общедоступные коммерческие специализированные системы: Relcom, Сеть Ассоциации делового сотрудничества "Мир", Sedab, Ремарт. Большинство из них обеспечивают выход на международные се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Eunet/Релк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ть документального обмена, созданная ИВЦ ИАЭ им. Курчатова, СП "Диалог", "Демос", МНИОПК, одна из самых распространенных сетей России. В сети широко распространены телеконференции, особенно на тему коммерческих объявлений по различным группам товаров, открыт доступ к базам данных практически по любой темат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GTS-Interlinc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ть совместного российско-западно-германского предприятия, учрежденного в 1989 г. Через "075-Интерлинк" можно получить доступ к большинству международных информационных систем, базам данных пресс агентств и крупнейших газет, а также к специализированным юридическим, биржевым, медицинским и другим базам да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nfonet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ьютерная информационная сеть СП "Инфоком" и транснациональной компании Infonet. Сеть обеспечивает компьютерную связь с абонентами 120 стран мира, имеет службы электронной почты, телефакса, телекса, телеконферен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Bizlink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ть, американской компании Bizlink, позволяющая проводить многосторонние компьютерные конференции. Информационный обмен осуществляется через электронный банк информации, без адресации, путем сортировки в соответствии с тематикой. Bizlink предоставляет доступ к международным научным и коммерческим базам данных, к библиотекам программного обесп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IENet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рытая территориальная информационная сеть, корпорации PIE Systems International и товарищества с ограниченной ответственностью PIENet. Предоставляемые услуги: передача оцифрованной видео- и графической информации, финансовых документов с обеспечением высокой степени конфиденциальности и достоверности с применением цифровой подписи и др. На базе PIENet реализована система бирж (электронных торгов) с учетом всех правил международной биржевой торгов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мар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мерческая информационная система акционерного общества "Русская коммерческая инициатива". Система обеспечивает доступ к биржевой информации. В её рамках созданы электронные магазины, электронная биржа, электронные аукционы, электронный торговый дом. В составе библиотек имеется информация о курсе валюты, биржевая, коммерческая, юридическая информация, сообщения информационных агент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те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акционерного общества закрытого типа фирмы Мастак- Инфо. Система предоставляет разнообразную информацию по законодательству, тексты нормативных актов, информацию об участниках валютных торгов, о порядке приобретения безналичной валюты, об итогах торгов за последние 1-2 месяца, о московских банках, имеющих лицензии на проведение операций с наличной валютой, информацию о курсе обмена наличной валюты в бан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ть Ассоциации делового сотрудничества "ИКС МИР" (Международные интеллектуальные рынки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ть информационных центров на территории стран СНГ, предлагающих региональную коммерческую информацию. Электронная доска объявлений сети имеет информацию о базах данных сети, банке деловых предложений, регистры предприят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lobalconsulting.com.u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5:00Z</dcterms:created>
  <dc:creator>User</dc:creator>
  <dc:description/>
  <cp:keywords/>
  <dc:language>en-US</dc:language>
  <cp:lastModifiedBy>Mage</cp:lastModifiedBy>
  <dcterms:modified xsi:type="dcterms:W3CDTF">2011-10-12T04:45:00Z</dcterms:modified>
  <cp:revision>2</cp:revision>
  <dc:subject/>
  <dc:title>Телекоммуникационные сети и рынок информации</dc:title>
</cp:coreProperties>
</file>