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унин: Сны Чанг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нг (пес) дремлет, вспоминает, как шесть лет назад в Китае познакомился со своим нынешним хозяином, капитаном. За это время их судьба круто переменилась: они больше не плавают, живут на чердаке, в большой и холодной комнате с низкими потол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питан спит на продавленной кровати, но Чанг помнит, какая кровать была у его хозяина прежде — удобная, с ящиками, с мягкой постелью. Чангу снится сон, как первый его хозяин, китаец, продал его щенком капитану всего за целковый. Чанга мутило всю дорогу, и он не видел ни Сингапура, ни океана, ни Коломбо, мимо которых проплывал пароход. Чанг просыпается оттого, что где-то внизу громко хлопает двер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питан встает, отхлебывает водки прямо из бутылки, наливает немного и Чангу. Захмелевший пес видит новый сон о том, как прошла его морская болезнь, и у побережья Аравии он наслаждался прекрасным ясным утром. Капитан позвал собаку к себе в рубку, накормил и вдруг завел с Чангом беседу о том, что его волновало (как пройти «поумнее» Красное мор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ом капитан рассказывает Чангу, что везет его в Одессу, что дома его ждут красавица жена и дочка, которую он любит так сильно, что сам боится своей любви («для меня весь мир только в ней»), но считает себя счастливым человеком. Помолчав, хозяин добавляет: «Когда кого любишь, никакими силами никто не заставит тебя верить, что может не любить тебя тот, кого ты любишь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анг просыпается и, как и каждый день в течение последних двух лет, отправляется вместе с капитаном бродить по ресторанам и кабакам, пить, закусывать, смотреть на других пьяниц. Обычно капитан молчит, но, встретив кого-либо из старых друзей, заводит разговоры о ничтожестве жизни: «Все это ложь и вздор, чем будто бы живут люди: нет у них ни бога, ни совести, ни разумной цели существования, ни любви, ни дружбы, ни честности, — ни даже простой жалости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нг опять вспоминает, как однажды ночью капитан привел его к себе в каюту. На столе стояли два портрета — девочки в локонах и стройной прелестной молодой дамы. Капитан говорит Чангу, что эта женщина не будет его любить: «Есть, брат, женские души, которые вечно томятся какой-то печальной жаждой любви и которые от этого от самого никогда и никого не любят». Он рассказывает, как жена постепенно отдалялась от него, как он становился все более один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нг просыпается и возвращается к однообразным ночам и дням вместе с капитаном, пока однажды не обнаруживает своего хозяина мертвым. Чанг от ужаса теряет ощущение реальности и приходит в себя только через некоторое время на церковной паперти. Из костела выходит художник, один из прежних приятелей капитана. Он подбирает собаку, и Чанг снова становится счастливым, лежа у камина в доме своего третьего хозяина. Он продолжает помнить капитана. «Если Чанг любит и чувствует капитана, видит его взором памяти, того божественного, чего никто не понимает, значит, еще с ним капитан; в том безначальном и бесконечном мире, что недоступен Смерти. В мире этом должна быть только одна правда, — третья, — а какая она, — про то знает тот последний Хозяин, к которому уже скоро должен возвратиться и Чанг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left="720"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13:00Z</dcterms:created>
  <dc:creator>USER</dc:creator>
  <dc:description/>
  <cp:keywords/>
  <dc:language>en-US</dc:language>
  <cp:lastModifiedBy>Mage</cp:lastModifiedBy>
  <dcterms:modified xsi:type="dcterms:W3CDTF">2011-10-10T20:13:00Z</dcterms:modified>
  <cp:revision>2</cp:revision>
  <dc:subject/>
  <dc:title>Сны Чанга</dc:title>
</cp:coreProperties>
</file>