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дкая карликовая цихли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ликовые цихлиды из рода Apistograrnma ценятся не только за свою красоту, но и за необычное поведение. Разумеется, в первую очередь привлекают внимание наименее известные представители этого рода, но они, к сожалению, очень редко встречаются у люб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можете представить себе мою радость, когда я получил несколько экземпляров рыб Apistogramma spec, до сих пор мне совершенно неизвестных. Они были еще очень малы и слабо окрашены. По истечении восьми недель самец достиг - 7см, а самка выросла лишь до 4.5см. Но и теперь они были не очень ярки по окраске. Основной цвет этих рыб желтоватый, чешуйки окаймлены темной полоской и поэтому хорошо выделяются. Темная, почти черная продольная полоса идет от глаз до хвоста. От глаз поперек жаберных крышек также идет широкая темная полоса. В основании хвоста выделяется черная вертикальная кайма. В то время как нижняя часть головы золотисто-желтая, верхняя имеет зеленоватые блестящие пятна, а жаберные крышки переливаются разными оттенками цветов. Плавники серо-желтые, почти прозрачные. Основание спинного плавника черное, так же как и первые его два луч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название Apistogramma spec показалось мне неправильным, я решил выяснить это. Как сообщили мне из Бремена, у меня находятся "совершенно безупречные" представители Apistogramma amoenus. Эти рыбы довольно распространены по всей Ла-Плате, но из-за их осторожности и привычки жить среди камней попадаются очень ред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слов о разведении A.amoenus. Как и другие представители, Apistogramma не предъявляет особых требований к жесткости воды, но лучше, если она будет небольшой. Наиболее благоприятное значение рН около 6, температура воды 22-26°. Мои рыбы одинаково успешно метали икру и при 22 и при 26°. Температура воды оказывает влияние только на созревание икры, поэтому после икрометания я старался поддерживать температуру не ниже 26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ые дни мальки незаметны, так как стараются забиться в самые темные места аквариума и застывают там в неподвижности. При хорошем разнообразном кормлении дафниями, личинками комаров и энхитреями довольно скоро уже можно отличить самок по более округлому брюшку и яйцекла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ивность проявляют только те самки, за которыми, расправив плавники и виляя хвостом, ухаживают самцы. Самки очищают заранее положенный в аквариум цветочный горшок от попавших внутрь камешков и от грязи на стенках. После этого яйцеклад у них становится особенно хорошо заметен. С этого момента роли в паре меняются. Если раньше были активными самцы, то теперь самки с "потупленным взором" подплывают к самцам и "вздрагивают", становясь параллельно ему, чуть впереди. Самец постепенно тоже приходит в возбуждение и тоже "вздрагивает", только реж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нескольких таких "изъявлений любви" самец заплывает в гнездо. Самка, следуя за ним, еще раз проверяет будущее место нереста и подчищает его. Затем она как бы примеряется к месту, не откладывая, однако, икринок. Самец смотрит на это "с интересо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самка приникает к стенке, он медленно подвигается вперед и в этот момент появляются икринки. Они красноватого цвета и несколько удлиненной формы. Прикрепив к стенке несколько икринок, самка отплывает в сторону, а самец стремительно подплывает к этому же месту. Держась на некотором расстоянии от икры, он выпускает молоки, взмахивая при этом плавниками. Этот процесс повторяется до тех пор, пока не будут приклеены к стенке все икри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самец не должен быть вблизи гнезда. В большинстве случаев он сам добровольно удаляется в защищенный угол аквариума. Если нерест происходит в маленькой банке, то самца рекомендуется удалить. Самка усердно заботится о том, чтобы икру не повредили инфузории и она не покрылась частичками грязи. Она очищает каждую икринку отдельно. Плавая около икры, самка усиленно обмахивает ее плавниками. Меня очень удивило, когда после нереста я заметил в аквариуме сильное перемещение воды. При этом чем менее интенсивна аэрация воды, тем энергичнее двигается сам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ьки выклевываются через три дня, еще через четыре дня мальки уже свободно плавают. Каждого малька из икринок освобождает самка. Но они еще не раз попадают к ней в рот: таким образом она очищает их от гряз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интересно наблюдать, как мальки учатся плавать. Сначала они только всплывают и погружаются, а затем весь выводок собирается вокруг матери. Замечательное зрелище представляет собой этот маленький "выводок", ведомый сам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впервые даешь в аквариум "живую пыль", самка со своим выводком тут же скрывается в гнезде-горшке и выходит оттуда лишь тогда, когда корм расплывается повсю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через четыре дня после того, как мальки начали плавать, они уже питаются инфузориями и артемиями, чуть позже - циклопами. Так мальки растут под присмотром матери в течение трех недель. За это время они достигают длины 1.5 см. Далее самка уже явно теряет интерес к своим детям, и я обычно удаляю ее в другой аквариум. Мальки же остаются в этом аквариуме еще приблизительно две недели, но в нем необходимо часто подменивать воду. Затем я пересаживаю мальков в большой аквариу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Рихтер. Редкая карликовая цихлида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0:00Z</dcterms:created>
  <dc:creator>USER</dc:creator>
  <dc:description/>
  <cp:keywords/>
  <dc:language>en-US</dc:language>
  <cp:lastModifiedBy>Mage</cp:lastModifiedBy>
  <dcterms:modified xsi:type="dcterms:W3CDTF">2011-10-10T20:10:00Z</dcterms:modified>
  <cp:revision>2</cp:revision>
  <dc:subject/>
  <dc:title>Редкая карликовая цихлида</dc:title>
</cp:coreProperties>
</file>