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Скалярия</w:t>
      </w:r>
      <w:r>
        <w:rPr>
          <w:b/>
          <w:bCs/>
          <w:color w:val="000000"/>
          <w:sz w:val="32"/>
          <w:szCs w:val="32"/>
          <w:lang w:val="en-US"/>
        </w:rPr>
        <w:t xml:space="preserve"> (Pterophyllum scalare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обитателей аквариума найдется не так уж и много рыб, которые на протяжении десятилетий удерживают славу самых популярных. Скалярия, или Рыба-ангел, как называют ее в Америке, относится именно к таким рыбам. </w:t>
      </w:r>
    </w:p>
    <w:p>
      <w:pPr>
        <w:pStyle w:val="Normal"/>
        <w:widowControl w:val="false"/>
        <w:tabs>
          <w:tab w:val="clear" w:pos="720"/>
          <w:tab w:val="left" w:pos="4603" w:leader="none"/>
          <w:tab w:val="left" w:pos="975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первые скалярию привезли в Европу в 1911 году, но дороги до Гамбурга рыбка не выдержала и попала в банку с формалин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рыб стали возить целыми партиями. В России рыбы появились уже в следующем году. К огорчению аквариумистов, развести рыб долго не удавалось. Впервые мальки были получены в Европе только в начале двадцатых годов, в СССР - в 1928 году. И лишь двадцать лет спустя скалярий стали разводить в массовых количествах. В естественных условиях, в Амазонке, встречаются скалярии разных вариантов окраски, что не могло не заинтересовать селекционеров. Обращало на себя внимание и то обстоятельство, что при близкородственном разведении плавники рыб становились все длиннее. В 1956 году в Германии (ГДР) были выведены вуалевые скалярии. На следующий год появилась черная мутация. А позднее различные цветовые формы - мраморные, золотые, фантомы, биколоры, зебры, ягуаровые и одна из наиболее удачных - Зеленый анге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калярий нужен просторный аквариум высотой не менее 40 см. В качестве грунта используют мелкий гравий или крупный речной песок. Растений рыбы не трогают, поэтому в аквариуме с этими рыбами можно содержать любые, соответствующие условиям растения. Температура желательна около 26С, жесткость особой роли не играет. РН около 6,5 - 7,5. Скалярий можно содержать с любыми, но не очень мелкими рыбами. Корм лучше живой - мотыль, опарыш, мелкие дождевые черви, комбинированные корма. Очень важно не перекармливать рыб, от частого переедания рыб раздувает и они теряют устойчивость, переворачиваются кверху брюшком. На этой стадии уже очень трудно вылечить заболевших рыб. Покупать скалярий лучше стайкой, даже если вы не собираетесь их разводить, ну, а если вы собрались заняться разведением, то необходимо не менее 10 - 12 рыб. Обычно считают, что выбрав партнера, скалярия сохраняет верность ему на всю жизнь. По моим наблюдениям, это не соответствует действитель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возрасте 8 месяцев рыбы начинают нереститься. Пара рыб выбирает лист растения, корягу и несколько дней очищает место для кладки икры. В это время можно немного повысить температуру, но ни в коем случае не менять или доливать свежую воду. Икринки крупные, светлые, вытянутой формы. Икрометание продолжается часа два, за это время самка откладывает до тысячи икринок. Производители становятся агрессивными.</w:t>
      </w:r>
    </w:p>
    <w:p>
      <w:pPr>
        <w:pStyle w:val="Normal"/>
        <w:widowControl w:val="false"/>
        <w:tabs>
          <w:tab w:val="clear" w:pos="720"/>
          <w:tab w:val="left" w:pos="9750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к - скалярии отнерестились, что дальше? Можно оставить икру в аквариуме и наблюдать за развитием икры. При этом варианте "выход" мальков невелик. Если вас интересует количество молоди, то поступают так. Перенести лист или камень с икрой в 10 - 20 литровый аквариум с водой из нерестовика. Лист укрепить при помощи присоски рядом разместить распылитель для слабого тока воды над икрой, а для того, что бы на икре не развивался грибок, в воду добавляют метиленовую синь, до голубого цвета воды. При температуре 26 - 28С через 2 дня выклюнутся личинки. Лучше всего их стряхнуть на дно инкубатора, а субстрат с икряными оболочками и мертвыми икринками удалить. Около 5 дней личинки лежат на дне, собравшись в кучку - головами внутрь, хвостиками наружу. К концу пятых суток желточный мешок рассасывается и молодь переходит на активное питание. Первый корм живая пыль, в крайнем случае простокваша. На вторые сутки можно кормить науплиями циклопа или артемии салина. Позднее желательно заменить 1/2 объема воды на свежую. Спустя 2 - 3 недели плавники начнут удлинняться, а тело становиться более плоским - это наступает новая стадия мальковая. В этом возрасте мальков переводят в большой аквариум, не менее 60 литров, воду аэрируют и фильтруют, кормят дафнией и комбинированными кормами для мальков. При высокой температуре, хорошем кормлении и больших объемах воды рыбы растут очень быстро, но вырастают очень нежными и очень чувствительными к понижению температу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>А.Адуев. Скалярия (</w:t>
      </w:r>
      <w:r>
        <w:rPr>
          <w:color w:val="000000"/>
          <w:sz w:val="24"/>
          <w:szCs w:val="24"/>
          <w:lang w:val="en-US"/>
        </w:rPr>
        <w:t>Pterophyllu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calare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08:00Z</dcterms:created>
  <dc:creator>USER</dc:creator>
  <dc:description/>
  <cp:keywords/>
  <dc:language>en-US</dc:language>
  <cp:lastModifiedBy>Mage</cp:lastModifiedBy>
  <dcterms:modified xsi:type="dcterms:W3CDTF">2011-10-10T20:08:00Z</dcterms:modified>
  <cp:revision>2</cp:revision>
  <dc:subject/>
  <dc:title>Скалярия (Pterophyllum scalare) </dc:title>
</cp:coreProperties>
</file>