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я аквакуль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идимому, реальным началом аквакультуры, как таковой, нужно считать 1841 год, когда у себя дома, английский ученый Х.Уард установил 100-литровый аквариум, в котором жили золотые и серебристые караси. Еще один англичанин, Е.Ланкастер, в 1848 году содержал и разводил трехиглых колюш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74 году в Европу попали экзотические рыбки - макропод и петушок, благодаря французу П.Карбонье. В 1849 году в Лондонском зоопарке открывается первая публичная экспозиция рептилий и ры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0 год - открывается павильон в Ве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1 год - в Париж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5 год - почти одновременно в Нью-Йорке и Босто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69 год - открывается экспозиция в Берли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77 год - во Франкфурте-на-Май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в 1882 попытки создания экпозиции "Аквариум" в Москве, наконец-то, завершились успех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развитие декоративного рыбоводства началось в 1863 году с первой акклиматизационной выставки, которая проходила с 1863 по 1913 год (50 лет !) в разных городах. Было проведено около 120 выставок - это больше, чем во всех государствах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ий интерес к аквариумистике потребовал справочных пособий на эту тему. Первой, более или менее, удачнной книгой можно назвать "Аквариум или Открытые чудеса глубин", написанную профессором Эдинбургского университета П.Госсе в 1854 году. Книга "Озеро в стекле" немецкого зоолога Э.А.Россмесслера выходит в 1856 году. Через год, он же, выпускает в свет основательный труд "Пресноводный аквариум". В 1868 году выходит брошюра Л.Мюллера "Аквариу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же году в Вене книга профессора медицины Г.Егера "Жизнь в воде и аквариуме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Росии первой книгой об аквариуме была "Чудеса вод в комнате. Комнатный акварий и его обитатели" П.А.Ольхина, изданной в Петербурге в 1867 году. В 1885 году замечательный биолог, пропагандист декоративного рыбоводства и школьного естествознания - Николай Федорович Золотницкий издал книг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Аквариум любителя", которая до революции выдержала четыре издания, была удостоена Золотой медали Росийского и Большой почетной медали Парижского общества акклиматизации. Второй том этой книги - "Новые аквариумные рыбы и растения" вышел в 1910 г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 60-х годов начала развиваться советская аквариумис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лучших книг того времени была "Аквариумное рыбоводство" М.Н.Ильина, вышла она в 1973 году. В 1975-м вышла "Занимательный аквариум" М.Д.Махл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79 году в издательстве "Звайгзне", в Латвии, вышла книга "Жизнь в аквариуме" М.Б.Бирка и Н.И.Гольдштейна (в сущности полный плагиат). В 1981 году вышла интересная книга "Подводный мир в комнате" Ф.М.Полканова. Книга В.С.Жданова "Аквариумные растения" вышла 1987 году. На мой взгляд очень хорошая книга "Аквариум и водные растения" М.Б.Цирлинга появилась в 1991-м. Ну и наконец "Декоративное рыбоводство" А.М.Кочетова, которой я пользуюсь сейчас, как справочником, появилась тоже в 1991 году, а в серии "Хобби клуб" С.М.Кочетов в 1992-м издает прекрасно оформленную "Аквариу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ственно, что я не называю "специальных книг ", например о Золотых рыбках или цихлидах Больших Африканских Озер, которые тоже издавали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издается очень много книг об аквариуме и аквариумных рыбах, интернет - это альтернати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02:00Z</dcterms:created>
  <dc:creator>USER</dc:creator>
  <dc:description/>
  <cp:keywords/>
  <dc:language>en-US</dc:language>
  <cp:lastModifiedBy>Mage</cp:lastModifiedBy>
  <dcterms:modified xsi:type="dcterms:W3CDTF">2011-10-10T20:02:00Z</dcterms:modified>
  <cp:revision>2</cp:revision>
  <dc:subject/>
  <dc:title>История аквакультуры</dc:title>
</cp:coreProperties>
</file>