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Крупные цихлазомы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ранжевая цихлазом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ichlasoma festae Boulenger, 1899, пожалуй, самая красочная среди цихлазом. Родина – водоемы Эквадора. Появившись у любителей впервые только в 1977г., рыбка благодаря своей окраске завоевала огромную популярность. Самцы желто-оранжевые с многочисленными зеленовато-голубыми блестками, разбросанными по всему телу. Непарные плавники апельсиново-красные и также обсыпаны блестящим "конфетти". Самки еще ярче на огненно-красном фоне как бы подсвеченном изнутри выделяются черные с прозеленью вертикальные полосы, плавники красно-оранжевые. Самцы крупнее самок [до 18см), с возрастом у них развивается жировая подушка на голове. У обоих полов в верхней части хвостового стебля имеется яркое черное пятно со "светящимся" светло-зеленым ободком. У молоди такие пятна находятся в центре тела и у основания спинного плавни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птимальные условия содержания: жесткость до 20 рН 6,5 – 7,5, температура 25 – 28 С. Размножаться начинает в возрасте полутора лет при длине не менее 10 – 12см. Продуктивность – до 1000 икринок за нерест. Рыбы появились в СССР в 1980г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дужная цихлазома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Cichlasoma synspilum Hubbs, 1935 (синоним С.melanurum) – редкая и непростая в разведении рыба. Окраска ее весьма незаурядна: малиновая голова с ярко горящими изумрудными глазами и перламутровые переливы тела и плавников. Населяет водоемы Гватемалы. Вид узкоареальный. Оптимальные условия содержания, жесткость до 15 ; рН 6,5 – 7,5, температура 24 – 28 С, аквариум – от 100 литров, полноценное питание (мучной червь, крупный мотыль и т п ). Продуктивность – до 500 икринок. Созревают в 1,5 – 2 года. Самцы более крутолобы, крупнее самок (до 16см), имеют заостренные спинной и анальный плавники. С возрастом и в период нереста у С.synspilum повышается агрессивность. В Московском зоопарке, к сожалению, пока живут лишь две особи, и остается только надеяться, что из них получится пар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икарагуанская цихлазом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одина Cichlasoma nicaraguense (Cunther, 1864) – Никарагуа. Обитает в озерах, близ каменистых гряд. По форме тела напоминает С.spilurum, но оно более вытянуто. Окраска рыбы представляет собой сочетание бирюзового и медно-желтого цветов. При испуге продольная полоса пропадает и вместо нее остается опаловое пятно посреди тела и 4 – 5 темных поперечных линии в его задней части. Для содержания рыб нужна жесткая слабощелочная вода. В общем аквариуме они прекрасно уживаются с обитателями озера Танганьика – Lamprologus tetracanthus и L.moorn и озера Малави – Pseudotropheus "newsi" Ps."chameleo" и др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журнале "Американский натуралист" в 1977г. описывались любопытнейшие наблюдения за С.nicaraguense в природе. Эти удивительные рыбки помогали охранять икру и мальков более крупной цихлазомы – С.dovn от других цихлид и элеотрисов. В течение шести недель два самца С.nicaraguense охраняли чужой выводок, причем куда более самоотверженно, чем собственное потомство. После удаления производителей С.dovii они продолжали охранять чужих мальков с еще большим рвением Благодаря этим нянькам – альтруистам удалось вырастить почти втрое больше мальков С.dovii, чем без них. При удачном подборе производителей размножение никарагуанских цихлазом в аквариуме больших трудностей не представляет. Созревают в 13 – 16 месяцев, имеют очень высокую плодовитость. Инкубационный период 2 – 4 суток, спустя еще 4 – 5 суток мальки начинают плавать и питаться. В аквариуме живут до 20 лет, достигая размера 18 – 20см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Кочетов, С.Кочетов. Крупные цихлазомы.</w:t>
      </w:r>
    </w:p>
    <w:p>
      <w:pPr>
        <w:pStyle w:val="Normal"/>
        <w:rPr/>
      </w:pPr>
      <w:r>
        <w:rPr>
          <w:color w:val="000000"/>
          <w:sz w:val="24"/>
          <w:szCs w:val="24"/>
        </w:rPr>
        <w:t>Для подготовки данной работы были использованы материалы с сайта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</w:rPr>
        <w:t>http://www.aquaria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9:59:00Z</dcterms:created>
  <dc:creator>USER</dc:creator>
  <dc:description/>
  <cp:keywords/>
  <dc:language>en-US</dc:language>
  <cp:lastModifiedBy>Mage</cp:lastModifiedBy>
  <dcterms:modified xsi:type="dcterms:W3CDTF">2011-10-10T19:59:00Z</dcterms:modified>
  <cp:revision>2</cp:revision>
  <dc:subject/>
  <dc:title>Крупные цихлазомы</dc:title>
</cp:coreProperties>
</file>