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десская государственная академия строительства и архитек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роительных конструкц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временные технологии строительного произво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20" w:hanging="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left="4820" w:hanging="0"/>
        <w:rPr>
          <w:rFonts w:ascii="Times New Roman" w:hAnsi="Times New Roman" w:cs="Times New Roman"/>
          <w:sz w:val="28"/>
          <w:szCs w:val="28"/>
        </w:rPr>
      </w:pPr>
      <w:r>
        <w:rPr>
          <w:rFonts w:cs="Times New Roman" w:ascii="Times New Roman" w:hAnsi="Times New Roman"/>
          <w:sz w:val="28"/>
          <w:szCs w:val="28"/>
        </w:rPr>
        <w:t>ст. ПГС-110 Бенни Г.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десса-2009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лан</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8"/>
        <w:numPr>
          <w:ilvl w:val="0"/>
          <w:numId w:val="4"/>
        </w:numPr>
        <w:spacing w:lineRule="auto" w:line="360" w:before="0" w:after="0"/>
        <w:ind w:left="0" w:hanging="0"/>
        <w:contextualSpacing/>
        <w:jc w:val="both"/>
        <w:rPr/>
      </w:pPr>
      <w:r>
        <w:rPr>
          <w:rFonts w:cs="Times New Roman" w:ascii="Times New Roman" w:hAnsi="Times New Roman"/>
          <w:sz w:val="28"/>
          <w:szCs w:val="28"/>
        </w:rPr>
        <w:t>Технология</w:t>
      </w:r>
      <w:r>
        <w:rPr>
          <w:rFonts w:cs="Times New Roman" w:ascii="Times New Roman" w:hAnsi="Times New Roman"/>
          <w:sz w:val="28"/>
          <w:szCs w:val="28"/>
          <w:lang w:val="en-US"/>
        </w:rPr>
        <w:t xml:space="preserve"> Royal Building System (RBS)</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нолитное строительство и проектирование монолитных зданий</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касные дома (канадская технология строительства деревянных домов)</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Тисэ</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Hebel (Хебель), блоки хебель</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Изодом</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lang w:val="en-US"/>
        </w:rPr>
        <w:t xml:space="preserve">1. </w:t>
      </w:r>
      <w:r>
        <w:rPr>
          <w:rFonts w:cs="Times New Roman" w:ascii="Times New Roman" w:hAnsi="Times New Roman"/>
          <w:b/>
          <w:i/>
          <w:sz w:val="28"/>
          <w:szCs w:val="28"/>
          <w:u w:val="single"/>
        </w:rPr>
        <w:t>Технология</w:t>
      </w:r>
      <w:r>
        <w:rPr>
          <w:rFonts w:cs="Times New Roman" w:ascii="Times New Roman" w:hAnsi="Times New Roman"/>
          <w:b/>
          <w:i/>
          <w:sz w:val="28"/>
          <w:szCs w:val="28"/>
          <w:u w:val="single"/>
          <w:lang w:val="en-US"/>
        </w:rPr>
        <w:t xml:space="preserve"> Royal Building System (RBS)</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такое строительная технология RB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троительные конструкции, которые предназначены для заливки бетоном. Они не требуют подгонки, имеют простые и надёжные крепления. </w:t>
      </w:r>
    </w:p>
    <w:p>
      <w:pPr>
        <w:pStyle w:val="Normal"/>
        <w:spacing w:lineRule="auto" w:line="360" w:before="0" w:after="0"/>
        <w:ind w:firstLine="709"/>
        <w:jc w:val="both"/>
        <w:rPr/>
      </w:pPr>
      <w:r>
        <w:rPr>
          <w:rFonts w:cs="Times New Roman" w:ascii="Times New Roman" w:hAnsi="Times New Roman"/>
          <w:sz w:val="28"/>
          <w:szCs w:val="28"/>
        </w:rPr>
        <w:t xml:space="preserve">Короб дома строится из полимерных панелей, профили которых бывают 4х видов . Панели сделаны из поливинилхлорида с высокой ударной вязкостью, которые изготавливают экструзионным способом. Потом через специальные отверстия заливается быстротвердеющий бетон. Бетон - обеспечивает прочность и устойчивость зда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ые стены имеют слой теплоизоляции, состоящей из стиропора. Так же в панелях предусмотрены готовые каналы для телефонных, электрических кабелей и т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делке фасада можно использовать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рпич или фасадный клинкер</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кий камень" или фасадную плитк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ые штукатурк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ку под дерево или сайдинг</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и другое по желанию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отделка стен предусмаривает:</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ку гипсо-картоновыми плитам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ку штукатуркой или окраску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ку керамической плиткой, обоями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угими традиционными 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таж окон и дверей достаточно прост. Существуют специальные оконные и дверные профили, которые монтируются до бетонирования. И поэтому после, достаточно просто установить двери и ок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этажные перекрытия сделаны из монолитного железобетона, штампованного по настилу и из легких холодногнутых металлических ба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оекта и требований клиента перекрытия могут быть сделаны и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олитного железобетон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евянных балок</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ах RBS можно применять любую кровельную конструкцию - стропильную или решёточную, из деревянных или стальных элементов. Отделывать кровлю можн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туральной черепице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тумной или металлочерепице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шифером, фальце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и другим кровельн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хнология позволяет строить не только жилые дома, но 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объекты (крытые корты, бассейны, катки и др.)</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центры, офисы и магазин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ские комплексы и производственные помещен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ие учреждения, гостиницы, школы</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авочные станции и автомойк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так же другие объекты строительства.</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2. Монолитное строительство и проектирование монолитных зданий</w:t>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монолитное строительство - наиболее перспективная и удобная техника возведения жилых зданий (в частности жилых высотных зданний). Основной принцип монолитного стоительства невероятно прост и понятен не только строителю, но и проектировщику и даже простому гражданину. Такой же принцип используетися во время заливки фундамента. Только тут "отливается все здание целиком". Это выглядит как цельный блок железобетона, невероятно прочного и долговеч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оружения монолитного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нцип - возведение отдельных конструктивных элементов из бетонной смеси при использовании специализированной опалубки прямо на месте строи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литное здание - что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айте разберемся, что такое монолитное здание (монолитный дом) и почему так много шума вокруг этих технологий. Поговорим о преимуществах и перспективах такого рода строительства. </w:t>
      </w:r>
    </w:p>
    <w:p>
      <w:pPr>
        <w:pStyle w:val="Normal"/>
        <w:spacing w:lineRule="auto" w:line="360" w:before="0" w:after="0"/>
        <w:ind w:firstLine="709"/>
        <w:jc w:val="both"/>
        <w:rPr/>
      </w:pPr>
      <w:r>
        <w:rPr>
          <w:rFonts w:cs="Times New Roman" w:ascii="Times New Roman" w:hAnsi="Times New Roman"/>
          <w:sz w:val="28"/>
          <w:szCs w:val="28"/>
        </w:rPr>
        <w:t xml:space="preserve">В Украине, как и в других странах постосоветского пространства монолитное строительство фактически не развивалось ввиду относительно большой сложности и дороговизны. Строители и проектанты отдавали преимущество быстрому, пусть и не столь удобному, строительству с помощью панелей. Это позволяет строить быстро, много с минимумом телодвижений. </w:t>
      </w:r>
    </w:p>
    <w:p>
      <w:pPr>
        <w:pStyle w:val="Normal"/>
        <w:spacing w:lineRule="auto" w:line="360" w:before="0" w:after="0"/>
        <w:ind w:firstLine="709"/>
        <w:jc w:val="both"/>
        <w:rPr/>
      </w:pPr>
      <w:r>
        <w:rPr>
          <w:rFonts w:cs="Times New Roman" w:ascii="Times New Roman" w:hAnsi="Times New Roman"/>
          <w:sz w:val="28"/>
          <w:szCs w:val="28"/>
        </w:rPr>
        <w:t xml:space="preserve">Прошло немного времени пришли иные стандарты: нужно было строить качественно, предоставить жильцам менять планировку квартир и просто позволить жить в красивом здании, а не в квадратной серой коробке. Да и теперь для постройке не нужна была большая строительная площадка. Все это можно реализовать в постройке только монолитного з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монолитных 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отное проектирование монолитного здания позволит добавить еще одно преимущество - хорошую звукоизоляцию. Ведь в стенах пустот нет, как в кирпичных или панельных. Звуку попросту некуда распространятся. К тому же есть еще один плюс - вся электропроводка планируется изначально, потому исключаются ее повреждения. </w:t>
      </w:r>
    </w:p>
    <w:p>
      <w:pPr>
        <w:pStyle w:val="Normal"/>
        <w:spacing w:lineRule="auto" w:line="360" w:before="0" w:after="0"/>
        <w:ind w:firstLine="709"/>
        <w:jc w:val="both"/>
        <w:rPr/>
      </w:pPr>
      <w:r>
        <w:rPr>
          <w:rFonts w:cs="Times New Roman" w:ascii="Times New Roman" w:hAnsi="Times New Roman"/>
          <w:sz w:val="28"/>
          <w:szCs w:val="28"/>
        </w:rPr>
        <w:t xml:space="preserve">Особое свойство монолитного здания - прочность и жесткость конструкции. Тут попросту исключены трещины, стыки меж плитами. Дом всей своей конструкцией перераспределяет нагрузки на фундамент, чем нивелирует проблемы с осадкой здания. Слабых сторон нет! </w:t>
      </w:r>
    </w:p>
    <w:p>
      <w:pPr>
        <w:pStyle w:val="Normal"/>
        <w:spacing w:lineRule="auto" w:line="360" w:before="0" w:after="0"/>
        <w:ind w:firstLine="709"/>
        <w:jc w:val="both"/>
        <w:rPr/>
      </w:pPr>
      <w:r>
        <w:rPr>
          <w:rFonts w:cs="Times New Roman" w:ascii="Times New Roman" w:hAnsi="Times New Roman"/>
          <w:sz w:val="28"/>
          <w:szCs w:val="28"/>
        </w:rPr>
        <w:t>Порой говорят, что монолитные здания вредны, т.к. "не дышат". Да, с деревянными домами ничто не сравнится, но монолитные здания по сути сделаны из бетона. Из того же бетона, что и панельные. Но сейчас используются современные технологии, где вредных веществ куда меньше, чем в зданиях 10-15 летней давности. Так что боятся не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литное жилое здание не имеет никаких швов, что позитивно сказывается на звуконепроницаемости и теплосбережении в холодную пору года. Грамотное использование теплоутеплителей помогает экономить на энергозатратах жильцов. Монолитка позволяет снизить массу и объемы используемых конструкций и в результате они на 25% легче кирпичных строений. Меньше нужно материалов - меньше нужно за них платить. Выгода на лицо! </w:t>
      </w:r>
    </w:p>
    <w:p>
      <w:pPr>
        <w:pStyle w:val="Normal"/>
        <w:spacing w:lineRule="auto" w:line="360" w:before="0" w:after="0"/>
        <w:ind w:firstLine="709"/>
        <w:jc w:val="both"/>
        <w:rPr/>
      </w:pPr>
      <w:r>
        <w:rPr>
          <w:rFonts w:cs="Times New Roman" w:ascii="Times New Roman" w:hAnsi="Times New Roman"/>
          <w:sz w:val="28"/>
          <w:szCs w:val="28"/>
        </w:rPr>
        <w:t xml:space="preserve">Несравнимое преимущество монолитного здания - его строительство начинается и заканчивается на строительной площадке. Не нужны массивные краны, тяжелая тех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ектирования и возведения монолитного здания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создания здания состоит из нескольких таких необходимых этап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ования с заказчиком всех деталей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проектирование монолитного здания  (чаще высотного жилого зда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одготовка и доставка бетона необходимой марки (марки 200 и 400)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специализированной опалуб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ладка бетона в формы опалубки </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отделочных работ</w:t>
      </w:r>
    </w:p>
    <w:p>
      <w:pPr>
        <w:pStyle w:val="Normal"/>
        <w:spacing w:lineRule="auto" w:line="360" w:before="0" w:after="0"/>
        <w:ind w:firstLine="709"/>
        <w:jc w:val="both"/>
        <w:rPr/>
      </w:pPr>
      <w:r>
        <w:rPr>
          <w:rFonts w:cs="Times New Roman" w:ascii="Times New Roman" w:hAnsi="Times New Roman"/>
          <w:sz w:val="28"/>
          <w:szCs w:val="28"/>
        </w:rPr>
        <w:t xml:space="preserve">Уборка территории и торжественное разрезание ленточки в день открытия нового и совершенного жилого здания. </w:t>
      </w:r>
    </w:p>
    <w:p>
      <w:pPr>
        <w:pStyle w:val="Normal"/>
        <w:spacing w:lineRule="auto" w:line="360" w:before="0" w:after="0"/>
        <w:ind w:firstLine="709"/>
        <w:jc w:val="both"/>
        <w:rPr/>
      </w:pPr>
      <w:r>
        <w:rPr>
          <w:rFonts w:cs="Times New Roman" w:ascii="Times New Roman" w:hAnsi="Times New Roman"/>
          <w:sz w:val="28"/>
          <w:szCs w:val="28"/>
        </w:rPr>
        <w:t>Наша архитектурная компания проектирует высотное монолитное здание и вводим его в эксплуатацию даже если застройка точечная (нет подъездных путей). Строительство и его техника это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дытожить: проектирование здания и монолитное строительство ведется по четко отработанной схеме, возведение зданий осуществляется в очень короткие сроки без ущерба каче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 что качественно выполненная работа при монолитном строительстве позволяет ускорить "сушку" здания. Фактически сразу после завершения строительства - стены и потолки готовы к финишной отделке и непосредственному заселению новых жителей.</w:t>
      </w:r>
    </w:p>
    <w:p>
      <w:pPr>
        <w:pStyle w:val="Normal"/>
        <w:spacing w:lineRule="auto" w:line="360" w:before="0" w:after="0"/>
        <w:ind w:firstLine="709"/>
        <w:jc w:val="both"/>
        <w:rPr/>
      </w:pPr>
      <w:r>
        <w:rPr>
          <w:rFonts w:cs="Times New Roman" w:ascii="Times New Roman" w:hAnsi="Times New Roman"/>
          <w:sz w:val="28"/>
          <w:szCs w:val="28"/>
        </w:rPr>
        <w:t>В итоге можно сказать, что благодаря своим уникальным особенностям монолитные дома наиболее устойчивы к агрессивной внешней среде, к воздействию техногенных неблагоприятных факторов. Они менее подвержены землетрясениям, хоть у нас в Украине сейсмоактивных регионов фактическ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литные здания, безусловно, более долговечны. Срок службы панельных домов как правило не превышает 50 лет. Наши, монолитные здания прослужат более 200 лет. И это не пре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3. Каркасные дома (канадская технология строительства деревянных домов)</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многих веков дерево было и остается основным строительным материалом, самым эффективным и наиболее удобным в строительстве. В России и Скандинавии деревянные дома строились в основном по принципу сруба. Однако в XX веке перед человечеством возникла, и все более обостряется проблема экономии топлива на обогрев дома в зимний период, особенно в холодных регионах, к которым относятся северные регионы Украины. Срубы из бруса или из бревен не удовлетворяют современным требованиям по энергосбережению. В настоящее время в Европе и в Украине приняты очень жесткие нормы по теплозащите зданий, которые можно обеспечить только благодаря эффективным теплоизоляционным материалам. Для соблюдения заданных требований по теплосопротивлению (для условий северного Украинского региона) наружная стена должна иметь толщину: при строительстве из бруса - 20 см, из кирпича - 50 см, а из деревянного каркаса - всего 15 см. Обычно, эту технологию строительства домов называют канадской. Первые дома, построенные в Украине по каркасной технологии, пришли к нам из Канады. В начале 90 годов возник еще один термин, частично описывающий данную технологию - сэндвич - панельные дома. Дом, в наибольшей степени отвечающий современным требованиям и представлениям об энергосбережении, комфорте, экологии и огнезащите, должен строиться по деревянно-каркасной технологии с эффективным утеплителем. Эта конструкция также является лучшей по соотношению "цена-качество". Сегодня 80% населения США, Канады, Норвегии, Швеции, Финляндии строят именно такие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аркасного дома составляет деревянный каркас из размерных или, в остающихся видимых частях, строганных пиломатериалов. Для увеличения пролетов помещений могут также использоваться клееные балки. Для теплоизоляции, как правило, используются минеральная вата из стекла (Ursa, Isover) или из каменных пород (Rockwool). 150мм слой теплоизоляции (при норме 125 мм) полностью обеспечивает круглогодичное комфортное проживание. В качестве ветровой защиты используются обрезная доска толщиной 25 мм, древесноволокнистые или древесностружечные плиты. Внутренняя и наружная отделка зависит от пожеланий Заказч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аркасная технология является одной из наиболее перспективных технологий строительства загородных домов. Данная технология широко используется в Канаде, Скандинавии, Германии и других Европейских странах и приобретает всё большую популярность в Украине. Использование данной технологии позволяет возводить как большие коттеджи, так и недорогие загородные дома, превосходящие кирпичные дома по качественным характеристикам и не уступающие им по внешнему ви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имуществам каркасных домов можно отнести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усадки позволяет производить внутреннюю отделку дома сразу после строительства. Каркасный дом можно спокойно оставлять без отопления в зимний период и не бояться за состояние внутренней отделки: она не пострад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назначения и территориального расположения дома индивидуально рассчитывается толщина стенки и система утепления, которая обеспечивает сохранность тепла, а значит снижение эксплуатационных расходов на обогрев поме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фицированные типоразмеры несущих элементов каркаса позволяют выбрать любой вид отделки как снаружи, так и внутри. Благодаря этому каркасные дома могут быть как "деревянными", так и "кирпичными" и один и тот же дом, построенный для разных Заказчиков, будет выглядеть абсолютно по-разному. Всё зависит только от возможностей и пожеланий кл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ые особенности не накладывают никаких ограничений на дизайн дома, поэтому любой понравившийся Вам дом можно изготовить по каркасной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низкая цена по сравнению с домами с аналогичными теплотехническими характеристиками достигается благодаря использованию современных теплоизоляционны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ость конструкции значительно снижает нагрузку на грунты, что позволяет применять более экономичные типы фундамента и экономить средства без ущерба качеству констр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вечность конструкции достигается за счет обработки и скрытого размещения карка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 дома - каркас из сухого дерева - собирается по принципу сотовой структуры и представляет собой очень жесткое и прочное сооружение. Каркас стен снаружи обшивается негорючими цементно-стружечными плитами, внутри стена заполняется огнестойкой базальтовой ватой (минплита). С внутренней стороны предусмотрены; пароизоляция, предотвращающая увлажнение утеплителя и деревянного каркаса испарениями изнутри дома, а также отражающая изоляция, возвращающая до 90% излучаемого тепла обратно в дом. Снаружи стены покрываются ветрозащитной мембраной. Такая схема обеспечивает сохранность деревянного каркаса и утеплителя в рабочем состоянии на весь срок эксплуатации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ка дома возможна любая (на усмотрение хозяина). Наружная - фасадная штукатурка, окраска, сайдинг, плитка и другие. Внутренняя - деревянная обшивка, гипсокартон, панели, плитка, обои, окраска. Технология дает идеальные поверхности для высококлассной отделки помещений. Каркасные стены не подвержены усадке и могут быть отделаны сразу после установки. В связи с тем, что каркасный дом в 5-6 раз легче кирпичного, ему не требуется массивный фундамент, что в значительной степени сокращает его стоимость. Он может возводиться даже на фундаменте незаглубленного типа с применением современных утеплителей, предотвращающих промерзание пучинистых грунтов под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нутренние коммуникации (водопровод, канализация электрика, отопление, вентиляция) прокладываются в стенах. Кроме того, для данной конструкции дома разработана и широко применяется эффективная воздушная система отопления-вентиляции-кондиционирования, позволяющая легко регулировать микроклимат в каждом помещении дома - зимой нагревать, летом охлаждать, а также очищать поступающий воздух. Такая комплексная система создает комфортные и здоровые условия про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янно-каркасная технология строительства индивидуальных жилых домов является оптимальной для широкого диапазона климатических и геологических условий. Дом, построенный по данной технологии, не только обеспечивает тепловой комфорт в помещениях, снижает в несколько раз затраты на отопление, но и обеспечивает благоприятную экологическую обстан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 Технология Тисэ</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Тисэ принципиально отличается от других аналогов тем, что распалубка осуществляется сразу после уплотнения. "Один блок формуется за 5 - 10 минут". Вторая особенность характерна для работы с передвижной опалубкой. Стеновой блок формуется непосредственно в стене без подстилающего раствора. Формование блоков можно выполнять и вне кладки, на любом ровном месте. Через день-два их уже можно укладывать в стену на подстилающий раствор, но это менее целесообразно. По ходу кладки - отливки стены, пустоты следует заполнять гидрофобным теплоизолят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сэ и традиционная кла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получается стена, близкая по свойствам стене, сложенной из керамзитобетонных или пенобетонных блоков. Сравним цену материалов и трудозатраты на сооружение стен по технологии Тисэ и из готовых блоков. Для кладки 1 м3 стены Тисэ потребуется 0,6 м3 богатого густого раствора (пустоты в блоке составляют 45% , раствор - 55%+ раствор на заполнение вертикальных швов) и 0,4 м3 утеплителя; для стены из блоков потребуется 0,9 м3 собственно блоков и 0,1 м3 бедного раствора. Блоки стоят 40 у.е./куб, утеплитель - от 30 у.е./куб, раствор придется готовить на площадке. Компоненты богатого (1:3:0,5) раствора стоят 20 у.е. (цемент) + 10 у.е. (песок)/куб раствора, бедный раствор обойдется в 20 у.е./куб.. Итого материалы для кладки 1 м3 стены Тисэ стоят 0,6х30+0,4х30=30 у.е.; для стены из блоков - 0,9х40+0,1х20=38 у.е. Трудоемкость сооружения стены Тисэ заметно выше, чем кладки из блоков: в последнем случае приходится готовить значительно меньше раствора, не надо ничего уплотнять и соблюдать особую осторожность, как при снятии опалубки Тисэ со свеже сформированных блоков. По заверениям разработчиков, формирование одного блока занимает до 10 мин., добавим пару минут на перемещение и установку по уровню или шнурке опалубки и получим: "каменщик", формирующий блоки с подсобником, готовящим и подающим раствор, за час могут изготовить до 5 блоков, за 10-ти часовой рабочий день - 50. При ширине стены 25 см. это составит 50х0,5х0,25х0,15=0,94 м3 кладки. Три человека за один день могут положить от 4 м3 кладки из пенобетонных блоков. В деньгах трудозатраты на 1 м3 стены Тисэ составят не менее 40 у.е. (дневная зарплата двух рабочих). Трудозатраты на 1 м3 стены из блоков можно оценить в 60/4=15 у.е. В итоге получается 70 у.е. за 1 м3 стены Тисэ и 55 у.е. за 1 м3 стены из бло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тоимости цены стены Тисэ надо добавит еще цену набора инструментов Тисэ. Эта добавка существенно зависит от объемов работ. Если объем всех стен 10 м3, добавка на 1 куб составит 10 у.е., при объеме всех стен 100 м3 - 1 у.е./1 куб. Особенно велики затраты труда на ручное изготовление раствора - 20 у.е./куб. Их можно существенно снизить, если приобрести бетономешалку, однако ее минимальная цена - 300 у.е., тоже добавится к общей стоимости стен. Но даже при объеме всех стен более 100 м3 затраты на 1куб. будут &gt;55 у.е., и работа по технологии Тисэ станется дороже традиционной кладки. При существенно меньших объемах работы класть стены из облегченных блоков на много дешев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рпризы технологии Тис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сокой трудоемкости исполнения и стоимости оборудования, в технологии Тисэ заложены и другие сюрпризы для неопытного, "народного", как выражаются разработчики Тисэ, стро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сок используется крупный или средний, непросеянный" утверждают разработчики, но не предупреждают, что в непросеянном песке могут оказаться комочки глины или других примесей. Поскольку стенки блоков тонки (4 см), присутствие примесей недопуст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день можно выложить один слой блоков, а за три недели с одной опалубкой возводится этаж среднего дома." В день с одной опалубкой можно выложить 50 блоков - 25 метров кладки в длину. Дом размером 9х9 м с одной внутренней капитальной стеной имеет длину стен 45 м. Таким образом, чтобы выложить за один день один ряд понадобится 2 опалубки и 2 "каменщика". К тому же, минимальный объем промышленных бетономешалок - 200 л, этого количества раствора хватит для формирования 20 блоков. Имея одну опалубку, такое количество блоков можно сделать за 4 часа. Густой раствор столько не живет, он через 2 ч затвердеет и станет непригоден для работы. Используя одновременно 2 опалубки, можно уложится в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мотревшись к рисунку, можно заметить, что блоки Тисэ лежат в стене с перевязкой в? блока. И формировать на стене блоки можно только двумя способами: точно друг над другом или со сдвигом на ?, иначе поперечные стенки очередного блока окажутся над пустотой, и сформировать их будет невозможно. Как можно, при таких строгостях, выложить стену, длина которой не кратна длине блока (51 см)? Как оформить в произвольном месте установку дверей и окон, примыкание капитальных стен? Уверен, что разработчики Тисэ знают ответы на эти вопросы, однако на своем сайте они их не дают. Боюсь, что практическое решение этих вопросов доставляет строителям не мало сл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ладка стен из блоков Тисэ, отлитых на площадке, - довольно сложная процедура, так как раствор в горизонтальных швах придется класть на узкие (4 см) стенки блоков. Собрать раствор, который провалится при этом в пустоты блоков, будет практически невозможно. Излишки раствора внутри блоков ухудшат их теплоизоляционные качества, затруднят заполнение блоков теплоизоляцией или бетоном с арма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технологии Тисэ снижает скорость сооружения стен. В сутки можно положить не более 1-го ряда блоков - 15 см. В дождь работа невозможна: свежеположенные блоки нуждаются в защите от воды. Таким образом, по технологии Тисэ на кладку одного этажа дома уйдет три недели даже при использовании нескольких опалубок. Из готовых легкобетонных блоков один этаж можно сложить за 5 - 7 дней. </w:t>
      </w:r>
    </w:p>
    <w:p>
      <w:pPr>
        <w:pStyle w:val="Normal"/>
        <w:spacing w:lineRule="auto" w:line="360" w:before="0" w:after="0"/>
        <w:ind w:firstLine="709"/>
        <w:jc w:val="both"/>
        <w:rPr/>
      </w:pPr>
      <w:r>
        <w:rPr>
          <w:rFonts w:cs="Times New Roman" w:ascii="Times New Roman" w:hAnsi="Times New Roman"/>
          <w:sz w:val="28"/>
          <w:szCs w:val="28"/>
        </w:rPr>
        <w:t>Кроме того, применение Тисэ приводит (в сравнении с классической кладкой стен из легкобетонных блоков) к снижению затрат на стройматериалы и к значительному увеличению затрат труда, в первую очередь на приготовление раствора, и к увеличению сроков строительства. Снизить затраты труда и времени можно только при одновременном использовании нескольких комплектов Тисэ и бетономешалки. Это целесообразно только при больших объемах работ (от 100 м3) кладки и чрезвычайно дешевой рабочей с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5. Технология Hebel (Хебель), блоки хебель</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бетон (или автоклавный ячеистый бетон) состоит из кварцевого песка, цемента, негашеной извести и воды. Газобетон изготавливается в промышленных условиях при помощи автоклавов, в которых поддерживаются определенные давление и температура. При смешивании в автоклаве всех компонентов с газообразователем - алюминиевой пудрой – происходит выделение водорода. Газ (водород), который возникает вследствие так называемого процесса вспучивания/расширения (этот процесс аналогичен процессу, который применяется для приготовления дрожжевого теста), увеличивает в 5 раз объем сырой смеси. Миллионы мельчайших воздушных ячеек, которые возникают в результате этого процесса, придают бетону характерную ячеистую структуру. Отсюда и происходит его наз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и Хебель Hebel применяются для возведения наружних несущих стен малоэтажных домов с перекрытиями из железобетонных пустотных плит (до 3-х этажей), а также самонесущих стен и перегородок в монолитнно-каркасных сооружениях. Этот материал производятся на оборудовании и по технологии фирмы "Хебель" (Hebel), Германия, отвечает требованиям европейски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ность. При относительно небольшом объемном весе (400-500 кг/м3) блоки Хебель Hebel обладают достаточно высокой прочностью (до 40 кгс/см2). Это позволяет при малоэтажном строительстве отказаться от каркаса и, более того, перекрывать стены обычными железобетонными (пустотными) плитами. Блоки из газобетона имеют допуски на размеры +/- 1,5 мм.</w:t>
      </w:r>
    </w:p>
    <w:p>
      <w:pPr>
        <w:pStyle w:val="Normal"/>
        <w:spacing w:lineRule="auto" w:line="360" w:before="0" w:after="0"/>
        <w:ind w:firstLine="709"/>
        <w:jc w:val="both"/>
        <w:rPr/>
      </w:pPr>
      <w:r>
        <w:rPr>
          <w:rFonts w:cs="Times New Roman" w:ascii="Times New Roman" w:hAnsi="Times New Roman"/>
          <w:sz w:val="28"/>
          <w:szCs w:val="28"/>
        </w:rPr>
        <w:t>Теплоизоляция. Однослойная стена из ячеистобетонных блоков Hebel плотностью 400 - 500 кг/м3 при толщине в 40 см имеет величину сопротивления теплопередачи равную 2,70 - 3,50 м2 оС/Вт и укладывается в норму. СНИП говорит, что приведенное сопротивление теплопередаче должно для Москвы и Подмосковья составлять 3,15. Умножив теплосопротивление (3,15) на теплопроводность материала Вы можете получить и толщину стены, какой она должна быть, чтобы удовлетворять требованиям современного СНИПа. Теплопроводность современного ячеистого бетона равняется 0,12. Перемножив величины, получаем, что достаточной толщиной стены будет 37,8 см. Поэтому толщина стены в 400 мм не требует дополнительного утепления и является традиционной для московско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изоляция. Благодаря структуре с открытыми порами, блоки Хебель Hebel являются эффективным звукопоглотительным материалом. По результатам испытаний стена из блока Hebel Хебель марки 500 толщиной 200 мм, оштукатуренная с двух сторон, имеет звукоизоляцию 55 Дб, что соответствует современным требованиям для межквартирных стен.</w:t>
      </w:r>
    </w:p>
    <w:p>
      <w:pPr>
        <w:pStyle w:val="Normal"/>
        <w:spacing w:lineRule="auto" w:line="360" w:before="0" w:after="0"/>
        <w:ind w:firstLine="709"/>
        <w:jc w:val="both"/>
        <w:rPr/>
      </w:pPr>
      <w:r>
        <w:rPr>
          <w:rFonts w:cs="Times New Roman" w:ascii="Times New Roman" w:hAnsi="Times New Roman"/>
          <w:sz w:val="28"/>
          <w:szCs w:val="28"/>
        </w:rPr>
        <w:t>Не возгорается и огнестоек. Ячеистый бетон относится к негорючим строительным материалам. По ДИН 4102 он относится к несгораемому строительному материалу класса А1. Ячеистый бетон может использоваться для утепления строительных конструкций и теплоизоляции оборудования при температуре изолирующей поверхности до +4000 С. Многочисленные исследования проведенные в Швеции, Финляндии и Германии показали, что при повышении температуры до +4000С прочность ячеистого бетона увеличивается на 85%. Предел огнестойкости плит перекрытия и покрытия, согласно ГОСТ 30247.0-94, составляет 70 минут, т.е. соответствует REI 60.</w:t>
      </w:r>
    </w:p>
    <w:p>
      <w:pPr>
        <w:pStyle w:val="Normal"/>
        <w:spacing w:lineRule="auto" w:line="360" w:before="0" w:after="0"/>
        <w:ind w:firstLine="709"/>
        <w:jc w:val="both"/>
        <w:rPr/>
      </w:pPr>
      <w:r>
        <w:rPr>
          <w:rFonts w:cs="Times New Roman" w:ascii="Times New Roman" w:hAnsi="Times New Roman"/>
          <w:sz w:val="28"/>
          <w:szCs w:val="28"/>
        </w:rPr>
        <w:t>Экология. Производство ячеистого бетона не требует больших затрат энергии, т.к. бетон затвердевает под воздействием пара при температуре всего лишь 1800С. Вторичное применение отработавшего пара и вторичная переработка обеспечивают возврат энергии и воды в производственном кругообороте. Отходы производства могут быть применены вторично или их превращают в гранулят, что является большим вкладом в дело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ность. Большим преимуществом блоков Хебель является широкая номенклатура размеров. Блоки изготавливаются толщиной от 50 мм до 500 мм, что удовлетворяет потребности любых потребителей и позволяет возводить стены без использования дополнительных утеплителей. Это значительно упрощает монтаж и существенно удешевляет констр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Стена из ячеистого бетона по стоимости в 2-3 раза ниже, чем стена из кирпича, а по качеству значительно выше. Экономично используются транспортные мощности. Применение грузоподъемных механизмов минимально. Точные размеры и ровная поверхность блоков дает значительную экономию отделочных материалов.</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6. Технология Изодом</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ОСНОВН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то решился на одно из самых главных дел в своей жизни - построить собственный дом (дачный или для постоянного проживания), первым делом задумывается о том, из какого материала будут возведены несущие стены - основа комфорта, надежности и долговечности будущего жилища. Ведь хочется построить Дом с большой буквы - долговечный и красивый, в котором было бы уютно и тепло, в который хочется возвращаться всегда - и зимним морозным, и жарким летним вечером; Дом, которому будут завидовать соседи и которым будут восхищаться друзья; Дом, который даже через 100 лет будет прочным, уютным, современным и обеспечит нам, нашим детям и внукам комфортную жизнь при минимальных затратах на его эксплуатацию. Таким требованиям полностью отвечает дом, построенный по технологии "ИЗ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технологии "ИЗОДОМ" положено возведение несущих стен из монолитного железобетона с помощью неснимаемой опалубки из специального строительного пенополистирола. По главным параметрам, таким как теплозащита, звукоизоляция, комфортность, простота и скорость строительства, прочность и долговечность, технология "ИЗОДОМ" относится к высоким технологиям в области строительства. Система не является экспериментальной. При ее реализации применяются материалы, конструктивные и технологические решения, прошедшие многолетнюю и тщательную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ополистирол был открыт в 1951 г. в Германии и сразу же стал применяться в качестве теплоизолятора для обшивки наружных стен строений. Чуть позже была разработана и соответствующая ему система покрытий - полимерная "штукатурка". В конце пятидесятых стало возможным на основе накопившегося опыта и теоретических расчетов предложить с полным правом этот материал широкой публике, занимающейся строительством. В начале шестидесятых годов одному австрийскому инженеру пришла мысль заменить способ возведения стен с последующей оклейкой их пенополистирольными плитами на изготовление опалубки из пенополистирола в виде блоков, затем сборки их на месте и заливки в них бетона. Результат получается тот же, но трудозатраты существенно ниже, а, следовательно, экономически это более вы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пенополистирольные блоки постоянно модернизировались и сегодня представляют собой прочные и удобные конструкции, с помощью которых можно возвести здание практически любой архитектуры. Такие технологии применяются в странах Западной Европы, Австралии, Канаде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неснимаемой опалубки "ИЗОДОМ", выполненные из твердого самозатухающего пенополистирола в форме пустотелых блоков, армированные и заполненные бетоном, представляют собой универсальную систему для возведения стен объектов любого типа. Специальная конструкция замков предотвращает вытекание бетона и позволяет быстро и точно соединять блоки, подобно сборке кубиков в популярной детской игре "ЛЕГО". Такая конструкция позволяет достичь оптимального сочетания физических, механических, тепло и звукотехнических характеристик строения. Полутораметровые блоки практически невесомы и их легко поднимает ребенок. В ходе одной технологической операции сооружается монолитная бетонная стена, обрамленная с внутренней и наружной сторон тепло- и звукоизоляционной оболочкой из пенополистирола. Вы сразу получаете теплый дом за удивительно короткий срок. Темпы возведения стен таковы, что два человека за трое суток могут возвести дом полезной площадью до 100 квадратных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учше понять преимущества системы "ИЗОДОМ", обратимся к следующим примерам. Несущая стена может быть изолирована с одной стороны, с двух сторон или не изолирована вовсе. Если стена выполнена без дополнительных покрытий, то материал стены должен отвечать всем предъявляемым к ней требованиям с точки зрения несущей способности, звуко- и теплоизоляции. Для того, чтобы стена хорошо сохраняла тепло и не пропускала звук, она должна быть пористой. Но при этом будут страдать ее статические свойства, т.е. стена не выдержит больших нагрузок. Для того чтобы повысить прочность стены, нужно уменьшить количество пор, что ведет к потере теплозащитных свойств. Для того же, чтобы сохранить и то и другое, можно увеличивать толщину стен. Но это ведет к нерациональному расходу материалов. Если стена покрыта одним слоем изоляции, например, из пенополистирола, то уже в этом случае она будет обладать прекрасными статическими, тепло-, звукоизоляционными свойствами. А если несущая стена утеплена с двух сторон, мы получаем уникальный по своим характеристикам "сэнд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подошли к сути теплосберегающей технологии "ИЗОДОМ". Слой пенополистирола толщиной 5 см имеет такую же теплопроводность, как и бетонная стена толщиной 2,5 м. Кроме того, двойная изоляция обеспечивает минимальные температурные колебания несущей стены. Поэтому все элементы здания будут надежно защищены от температурных расширений и как следствие - от возникновения трещин. Кроме того, стена, построенная по технологии "ИЗОДОМ", очень быстро реагирует на изменение температуры внутри комнаты в отличие от стен с однослойной изоляцией или вообще без изоляции, у которых значительная часть тепла расходуется на отопление окружающей среды. Когда эти стены остывают при резкой смене температуры, то для того чтобы нагреть воздух в помещении, необходимо сначала долго прогревать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ИЗ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стены - 25 см из них: 10 см - пенополистирол, 15 см - бетон (в сериях ЗОМСО и 35МСО стена -30 и 35 см из них: 15 и 20 см пенополистирол и 15 см бетон соответственно). Толщина бетона в сериях МСР зависит от размера съемных перемычек (по желанию заказчика перемычки изготавливаются люб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стен без отделки внешней и внутренней - 280-300 кг/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бетона - около 125 л/м2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плопроводности блоков: Ло = 0,036 Вт/м.К для зоны А и Л0 = 0,044 Вт/м.К для зоны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 огнестойкости стены -1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проницаемость - 0,032 мгДм.ч.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глощение за 24 часа, % по объему -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стическая изоляция - 46 д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 для объектов высотой до 25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применение в сейсмически опасных рай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ной системе "ИЗОДОМ-2000" используется специальный строительный пенополистирол (импортного производства). Плотность пенополистирола в строительных элементах составляет от 25 до 27 кг/м3. Пенополистирол является экологически чистым материалом (97% воздух и 3% материал) и используется даже для упаковки пищев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ополистирол практически не впитывает влагу (влаго-поглощениеО,1%) и интенсивно пропускает водяные пары (Паропроницаемость - 0,032мг/ м.ч.Па), содержащиеся в воздухе. Низкие температуры не оказывают никакого влияния на химические и физические свойства пенополистирола. При положительных температурах до 90°С пенополистирол не изменяет своих параметров даже при длительном воздействии. Высокая плотность пенополистирола, а также специальная конструкция соединительных замков блоков строительной системы "ИЗОДОМ-2000", исключает нарушение теплопроводности блоков, как на стадии монтажа, так и в процессе эксплуатации здания. Атмосферному влиянию внешние стены из пенополистирольных блоков практически не подверж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ополистирол является материалом самозатухающим. В случае пожара он не распространяет огонь и не выделяет токсичных химических соединений. Кроме того, бетонная конструкция, обеспечивающая несущую способность стены "ИЗОДОМ" является негорючим материалом. Если пенополистирол подвергается кратковременному воздействию пламени, он оплавляется вокруг источника огня, но не возгорается и, соответственно, огонь не распространяет. Тем не менее, он может возгореться при длительном воздействии пламени, скорость и продвижение огня по его поверхности очень слабые. Если удалить внешнее пламя, то горение пенополистирола немедленно прекращается и не наблюдается послесвечения. Пенополистирол совершенно не горит, если нет непосредственного воздействия другого, более горючего материала, как то древесина, шерсть, бумага и т.д. Если пенополистирол хранился долгое время, то его горючесть и скорость распространения огня понижается до такой степени, что блоки, полученные из него, ведут себя с огнем наилучшим образом для трудногорюч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строительных материалов, пенополистирол не радиоактивен. Пенополистирол не содержит веществ, питающих микроорганизмы. По многолетнему опыту строительства зданий по этой технологии в Европе, пенополистирол не подвержен деструктивному воздействию грызунов, плесени, грибков и бакте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несущих стен по технологии "ИЗОДОМ 2000" не вызывает затруднений и доступен даже непрофессионалу. Укладку пенополистирольных блоков начинают на тщательно выровненном по горизонтали фундаменте с обустройства гидроизоляции. Изолирующий слой можно выполнить из двухслойного рубероида на мастике или полиэтиленовой пленке. Первый ряд пенополистирольных блоков укладывают непосредственно на слой гидроизоляции по всему периметру будущего здания, пропуская через полости блоков скрепленную с фундаментом вертикальную арматуру. Затем, в соответствии с проектом дома, в пазы блоков закладывают прутки горизонтальной арм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кладки первого ряда формируется архитектура целого этажа, поэтому важно сразу оформить в нужных местах откосы дверных проемов и отводы внутренних стен. Второй слой блоков должен перекрывать вертикальные швы первого слоя по принципу кирпичной кладки со смещением, кратным 250 мм (для серии 25МСО), что позволяет жестко фиксировать форму строения. Соединение блоков из пенополистирола осуществляется легким нажимом на их кромки, чтобы замки, которые находятся в верхней и нижней части кромок замкнулись плотно без зазоров. Третий ряд - контрольный для выравнивания слоев блоков по вертикальным швам 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верки с проектом размеров стен и их осевой точности, следует заглушить с помощью элементов ОВ и ОН все боковые отверстия в блоках, образовавшиеся в местах их соединения на угловых стенах и в проемах дверей и окон. Очень важно также установить в этом ряду временные, стягивающие перемычки из блоков МП для фиксации размеров проемов. Кроме того, перемычку проема необходимо защитить от проседания и возможного разрушения под весом жидкого бетона с помощью вертикальных подпорок, которые удаляются после застывания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ю бетона сначала надо направлять на углы постройки, разветвления стены, откосы и края отверстий, а уже потом на среднюю часть полости стены. Уплотнение бетона осуществляется штык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ладке свежего бетона более чем через 6 часов после закладки предыдущего необходимо очистить поверхность затвердевшего бетона от стекловидного цементного молочка и увлажнить ее. Для лучшего сцепления слоев поверхность уложенного бетона не нужно разглаж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стыков внешних и внутренних несущих стен, а также углов постройки необходимо вырезать фрагменты в боковых стенках одних блоков МСО и в торцевой части других так, чтобы в образовавшиеся проемы можно было пропустить арматуру, а бетонная масса в разветвлении или на углах образовала бы прочное со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ерметичная опалубка "ИЗОДОМ" ограничивает отвод лишней воды, нужно контролировать ее содержание в бетонной смеси. При необходимости пластичную консистенцию бетона можно обеспечить, добавляя к нему пластификаторы. Если Вы предполагаете строить по технологии "ИЗОДОМ" стены подвала или погреба, необходимо защитить наружный слой пенополистирола от бокового давления грунта. Внешнюю гидроизоляцию стен погребов обычно осуществляют традиционным способом, как и при выполнении кладки стен из кирп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очные проемы складываются из блоков "на сухо". Затем вырезается контур желаемой арки, нижняя ее часть опоясывается металлическими листами или другим материалом, выполняющим роль съемной опалубки арочного проема. Армирование и бетонирование арочных перемычек осуществляется так же, как и плоских перемычек окон и дверей. При необходимости нижняя часть арки может быть утеплена листовым пенополистир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описанных выше операций можно приступать к заполнению пустот блоков бетоном. При индивидуальном строительстве лучше осуществлять бетонирование по два - три ряда, бетоном или бетонной массой, приготовленной непосредственно на стройплощадке. Марка бетона должна соответствовать проекту. В процессе бетонирования каждых двух рядов верхний край стены должен состоять из ряда не заполняемых в этом цикле блоков, которые выполняют роль стяжки. Дополнительно верхнюю кромку этого ряда блоков следует защитить корректорами МН, чтобы в замки не попала бетонная масса. Эти корректоры можно использовать многок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вых двух рядов блоков укладываются и бетонируются следующие ряды и т.д., по спирали растут стены нового дома. При строительстве многоэтажного дома полости блоков удобно заполнять при помощи бетононасоса, регулируя расход бетона так, чтобы не превышать объем 10-15 м3/час (если консистенция массы пласти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ИЗОДОМ" позволяет использовать различные варианты перекрытий. Перекрытия могут быть деревянными, из монолитного или сборного железобетона. Выбор вида перекрытия определяется проектом здания. Если в проекте строения отсутствует несущее перекрытие, завершение строения можно оформить с помощью блоков, используемых для монтажа проемов, вырезав отверстия в их дне с тем, чтобы монолитно соединить с расположенной ниже стеной. Другим часто используемым вариантом перекрытия может служить перекрытие из монолитного железобетона, выполненное по листу профнастила. Этот вид перекрытия просто монтируется на стройплощадке без применения сложной строительной техники и может быть легко приспособлен к требованиям проекта по прочности, тепло- и звукоизоляции путем дополнительного армирования и укладки слоев утеплителя. Выбор типа и формы крыши и ее покрытия зависит от проекта 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ИЗОДОМ" допускает применение разнообразных конструкций крыши практически без ограничений.</w:t>
      </w:r>
    </w:p>
    <w:p>
      <w:pPr>
        <w:pStyle w:val="Normal"/>
        <w:spacing w:lineRule="auto" w:line="360" w:before="0" w:after="0"/>
        <w:ind w:firstLine="709"/>
        <w:jc w:val="both"/>
        <w:rPr/>
      </w:pPr>
      <w:r>
        <w:rPr>
          <w:rFonts w:cs="Times New Roman" w:ascii="Times New Roman" w:hAnsi="Times New Roman"/>
          <w:sz w:val="28"/>
          <w:szCs w:val="28"/>
        </w:rPr>
        <w:t>Технология "ИЗОДОМ" допускает различные варианты внешней и внутренней отделки: это и фасадные панели, и полимерные штукатурки, и сайдинг из винила или металла, и самые обычные облицовочные материалы, такие как штукатурка, кирпич, плитка, камень. При этом никакой дополнительной подготовки стены не требуется - поверхность пенополистирола идеально ровная. Подведение коммуникаций решается так же просто: в пористом материале легко сделать канавки под всю необходимую проводку и системы снаб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2:00Z</dcterms:created>
  <dc:creator>Zver</dc:creator>
  <dc:description/>
  <cp:keywords/>
  <dc:language>en-US</dc:language>
  <cp:lastModifiedBy>SYSTEM</cp:lastModifiedBy>
  <cp:lastPrinted>2010-01-11T13:41:00Z</cp:lastPrinted>
  <dcterms:modified xsi:type="dcterms:W3CDTF">2011-09-20T13:22:00Z</dcterms:modified>
  <cp:revision>2</cp:revision>
  <dc:subject/>
  <dc:title/>
</cp:coreProperties>
</file>