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9.jpeg" ContentType="image/jpe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 по дисциплине "Цифровые устройства и микропроцессор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Студент Сумнительнов С. Н.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</w:rPr>
        <w:t>Группа 912 специальности 2007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 дни, развитие цифровых устройств происходит гигантскими шагами. Очевидно и преимущество применения цифровой обработки сигнала наряду с аналоговым: улучшается помехозащищенность канала связи, бесконечные возможности кодирования информации. Применение микропроцессоров в радиотехнических системах существенно улучшает их массогабаритные, технические и экономические показатели, открывает широкие возможности реализации сложных алгоритмов цифровой обработки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процессоры находят применение при решении широкого круга радиотехнических задач, таких как построение радиотехнических измерителей координат, сглаживающих и экстраполирующих фильтров, устройств вторичной обработки сигналов, специализированных вычислительных устройств бортовых навигационных комплексов, устройств кодирования и декодирования сигналов, весовой обработки пачечных сигналов в радиолокации, различного рода измерительных устройств и т.п. К таким устройствам относятся и цифровые фильтры, для которых стало возможным построение разнообразных частотных характеристик путём их аналитической задачи. При этом реализуемы и фильтры традиционных типов: нижних частот, верхних частот , полосовые и режектор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фильтр относится к особому типу фильтров и призван убирать из сигнала импульсные проявления (пики и щелчки), сглаживая их. Импульс имеет широкий (в идеале бесконечный) частотный спектр, однако острота его формы определяется именно высокочастотными составляющим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 должен быть выполнен на основе МП комплекта К1821 при использовании ЦАП 1108ПА1. МП комплект К1821 состоит из микросхем: К1821ВМ85 - микропроцессор, К1821РФ55 – ПЗУ (емкость – 2 Кб; два 8-разрядных порта ввода-вывода), К1821РУ55 – ОЗУ (емкость –256 байт; два 8-разрядных и один 6-разрядный порты ввода-вывода, встроенный счетчик-тайме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й сигнал цифровой, преобразуется в аналоговый, ЦАП на микросхеме 1108ПА1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хода сигнала с периферийного устройства (ПУ) на порт ввода в дополнительном цифровом коде на ПУ выдаётся сигнал квитирования. Частота дискретизации 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1.2 кГц, разрядность входного сигнала 8. Обработка должна происходить в реальном масштабе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устройство, его базовая конфигурация должны содержать минимальные аппаратные и программные средства, достаточные для выполнения поставленной выше задачи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Анализ и формализация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хническому заданию разностное уравнение име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2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обобщённая структура, описывающая работу фильтра выгляди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81600" cy="1502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1502280"/>
                          <a:chOff x="0" y="0"/>
                          <a:chExt cx="5181480" cy="150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1800" y="990720"/>
                            <a:ext cx="121104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200" y="326880"/>
                            <a:ext cx="144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326880"/>
                            <a:ext cx="213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26880"/>
                            <a:ext cx="144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326880"/>
                            <a:ext cx="72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326880"/>
                            <a:ext cx="214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26880"/>
                            <a:ext cx="0" cy="79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804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804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7804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374040"/>
                            <a:ext cx="0" cy="1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74040"/>
                            <a:ext cx="0" cy="1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326520"/>
                            <a:ext cx="215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374040"/>
                            <a:ext cx="0" cy="1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141200"/>
                            <a:ext cx="107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1141200"/>
                            <a:ext cx="106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321480"/>
                            <a:ext cx="17604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92680"/>
                            <a:ext cx="147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92680"/>
                            <a:ext cx="429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2926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92680"/>
                            <a:ext cx="144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92680"/>
                            <a:ext cx="213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926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7462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7462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7462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7462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92680"/>
                            <a:ext cx="214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292680"/>
                            <a:ext cx="10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292680"/>
                            <a:ext cx="10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3720" y="170280"/>
                            <a:ext cx="24444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2160" y="516240"/>
                            <a:ext cx="2437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64720" y="155520"/>
                            <a:ext cx="24372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98320" y="482040"/>
                            <a:ext cx="2433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08760" y="515520"/>
                            <a:ext cx="244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86200" y="515520"/>
                            <a:ext cx="244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10040" y="482040"/>
                            <a:ext cx="18720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88560" y="482040"/>
                            <a:ext cx="24372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43440" y="481320"/>
                            <a:ext cx="2433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22640" y="170280"/>
                            <a:ext cx="244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32600" y="142920"/>
                            <a:ext cx="24336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55160" y="142920"/>
                            <a:ext cx="24336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64920" y="142920"/>
                            <a:ext cx="24336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32040" y="177120"/>
                            <a:ext cx="24264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92840" y="292680"/>
                            <a:ext cx="0" cy="81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21600" y="142920"/>
                            <a:ext cx="2412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99040" y="956160"/>
                            <a:ext cx="185544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040" y="1108080"/>
                            <a:ext cx="88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3480"/>
                            <a:ext cx="18720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21080" y="0"/>
                            <a:ext cx="17460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987800" y="1230480"/>
                            <a:ext cx="19368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1136160"/>
                            <a:ext cx="42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321840"/>
                            <a:ext cx="297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21840"/>
                            <a:ext cx="37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21840"/>
                            <a:ext cx="24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8pt;height:118.3pt" coordorigin="0,0" coordsize="8160,23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3;top:1560;width:1906;height:484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46,515" to="1047,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724,515" to="2060,51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061,515" to="2062,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70,515" to="2570,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70,515" to="2907,51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16,515" to="3416,1762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48,1229" to="1048,154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63,1229" to="2063,154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71,1229" to="2571,154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63,589" to="2063,80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48,589" to="1048,80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46,514" to="1384,514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71,589" to="2571,80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39,1797" to="2907,179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47,1797" to="3413,17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47,506" to="3523,512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70,461" to="3992,77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47,461" to="5322,46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85,461" to="4985,74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01,461" to="6002,74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62,461" to="5998,4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9,461" to="6509,74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70,1175" to="3970,149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85,1175" to="4985,149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01,1175" to="6001,149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09,1175" to="6509,149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09,461" to="6846,4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85,461" to="7354,4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93,461" to="7862,4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84;top:268;width:384;height:46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54;top:813;width:383;height:471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362;top:245;width:383;height:50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777;top:759;width:382;height:481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376;top:812;width:384;height:462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68;top:812;width:384;height:462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315;top:759;width:294;height:48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809;top:759;width:383;height:481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793;top:758;width:382;height:46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500;top:268;width:384;height:462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823;top:225;width:382;height:471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331;top:225;width:382;height:471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299;top:225;width:382;height:471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885;top:279;width:381;height:471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7863,461" to="7863,1741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86;top:225;width:379;height:471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778;top:1506;width:2921;height:484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6641,1745" to="8031,174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53;width:294;height:43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970;top:0;width:274;height:427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855;top:1938;width:304;height:427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2730,1789" to="3403,178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23,507" to="4291,50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9,507" to="1345,50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,507" to="407,50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0795" cy="14662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090760" cy="14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5.5pt;width:400.8pt;height:115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975" cy="230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ходные отчёты , </w:t>
      </w:r>
      <w:r>
        <w:rPr>
          <w:sz w:val="28"/>
          <w:szCs w:val="28"/>
        </w:rPr>
        <w:drawing>
          <wp:inline distT="0" distB="0" distL="0" distR="0">
            <wp:extent cx="188595" cy="230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ходные отчёты, </w:t>
      </w:r>
      <w:r>
        <w:rPr>
          <w:sz w:val="28"/>
          <w:szCs w:val="28"/>
        </w:rPr>
        <w:drawing>
          <wp:inline distT="0" distB="0" distL="0" distR="0">
            <wp:extent cx="259080" cy="1885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держка на </w:t>
      </w:r>
      <w:r>
        <w:rPr>
          <w:sz w:val="28"/>
          <w:szCs w:val="28"/>
        </w:rPr>
        <w:drawing>
          <wp:inline distT="0" distB="0" distL="0" distR="0">
            <wp:extent cx="161925" cy="230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8595" cy="2305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0975" cy="236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305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0 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-0.1 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.0 </w:t>
      </w:r>
      <w:r>
        <w:rPr>
          <w:sz w:val="28"/>
          <w:szCs w:val="28"/>
        </w:rPr>
        <w:drawing>
          <wp:inline distT="0" distB="0" distL="0" distR="0">
            <wp:extent cx="161925" cy="2305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6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4 </w:t>
      </w:r>
      <w:r>
        <w:rPr>
          <w:sz w:val="28"/>
          <w:szCs w:val="28"/>
        </w:rPr>
        <w:drawing>
          <wp:inline distT="0" distB="0" distL="0" distR="0">
            <wp:extent cx="161925" cy="2305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5 </w:t>
      </w:r>
      <w:r>
        <w:rPr>
          <w:sz w:val="28"/>
          <w:szCs w:val="28"/>
        </w:rPr>
        <w:drawing>
          <wp:inline distT="0" distB="0" distL="0" distR="0">
            <wp:extent cx="161925" cy="2305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5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180975" cy="2362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жны, для того чтобы не было переполнения в восьми разрядах двоичного числа, с которым оперирует процессор. Расчёт </w:t>
      </w:r>
      <w:r>
        <w:rPr>
          <w:sz w:val="28"/>
          <w:szCs w:val="28"/>
        </w:rPr>
        <w:drawing>
          <wp:inline distT="0" distB="0" distL="0" distR="0">
            <wp:extent cx="180975" cy="2362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6170" cy="4489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489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фильтр должен держать в памяти семь отсчётов одновременно и оперировать с ними, производя арифметические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ём внесение коэффициентов </w:t>
      </w:r>
      <w:r>
        <w:rPr>
          <w:sz w:val="28"/>
          <w:szCs w:val="28"/>
        </w:rPr>
        <w:drawing>
          <wp:inline distT="0" distB="0" distL="0" distR="0">
            <wp:extent cx="180975" cy="2362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кобки и получим следующие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305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1045" cy="2305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 видно что, для формирования выходного отчёта необходимо использовать текущее значение входного отчёта и его предыдущие значения. Для хранения входных, выходных, предыдущих значений отсчетов и промежуточных результатов вычисления необходимо выделить область памяти в ОЗ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граммы инициализации, т.е. после настройки работы, таймер начинает формировать импульсы следующие с частотой дискретизации, которые поступают на вывод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2) порта С работающего в информационном режиме. В этом режиме через выводы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2 происходит обмен управляющими сигналами для порта А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еднему фронту импульса на линии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ируется сигнал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) "буфер полон" который используется в качестве сигнала квитирования. По заднему фронту импульса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ируется сигнал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0) который является сигналом прер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ходом сигнала запроса прерывания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7,5 процессор переходит в режим обслуживания прерываний. Соответственно программе обслуживания прерываний 7,5 производится считывание данных из порта ввода А.Затем процессор начинает обрабатывать данные в соответствии с заданным алгоритмом. По окончанию вычислений процессор выдаёт данные в порт В. И процесс повторяется вн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отсчеты поступают на шину данных микропроцессора в виде 8-разрядного параллельного дополнительного кода с част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д=1.2 кГц, которая формируется </w:t>
      </w:r>
      <w:r>
        <w:rPr>
          <w:b/>
          <w:sz w:val="28"/>
          <w:szCs w:val="28"/>
        </w:rPr>
        <w:t>таймером</w:t>
      </w:r>
      <w:r>
        <w:rPr>
          <w:sz w:val="28"/>
          <w:szCs w:val="28"/>
        </w:rPr>
        <w:t>. На выходе устройства стоит ЦАП, преобразующий код в аналоговый сигнал-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а умножающего ЦАП К572ПА1Б предназначена для преобразования 12-разрядного двоичного кода на цифровых входах в ток на аналоговом выходе пропорциональный значениям к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ыше приведённые уравнения видно что в нашем алгоритме должны использоваться операции умножения на константу и сложения. Где операция умножения реализуется путём сдвига значения переменной и су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задание требует чтобы на выходе устройства действовало напряжение (-3…+3) В. Следовательно, для преобразования тока на выходе ЦАП в напряжение (-3…+3) В необходимо дополнительное устройство. Таким устройством может послужить операционный усилитель (О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тсчетов производится программой, хранящейся в ПЗУ. Размер одного цикла программы должен быть таким, чтобы к моменту прихода следующего отсчета устройство закончило обработку предыдущего и находилось в состоянии гото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бщий алгоритм функционирования устройства и его опис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питания фильтр должен быть настроен на соответствующую работу. Для этого используется программа инициализации. В ПЗУ должны быть заложены данные о конфигурации и синхронизации устройства. При включении питания на адресной шине микропроцессора устанавливается начальный адрес 0000, поэтому программу инициализации следует располагать, начиная с этого адр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торым этапом работы обобщённого алгоритма является основная программа- алгоритм фильтрации. Таким образом, обобщённый алгоритм функционирования устройства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633220" cy="28555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2855520"/>
                          <a:chOff x="0" y="0"/>
                          <a:chExt cx="1633320" cy="28555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633320" cy="28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" y="196200"/>
                            <a:ext cx="113652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ИНИ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Настройка порт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установка  маски прерываний, организация стек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настройка таймера</w:t>
                              </w:r>
                            </w:p>
                          </w:txbxContent>
                        </wps:txbx>
                        <wps:bodyPr wrap="square" lIns="70560" rIns="705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523520"/>
                            <a:ext cx="113904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ОСНОВНАЯ ПРОГРАММ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Алгоритм фильтрации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1600"/>
                            <a:ext cx="720" cy="17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941760"/>
                            <a:ext cx="720" cy="19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575440"/>
                            <a:ext cx="144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80" y="2685960"/>
                            <a:ext cx="718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1024200"/>
                            <a:ext cx="720" cy="168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024200"/>
                            <a:ext cx="7200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1106640"/>
                            <a:ext cx="11347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Загрузка данных из порта ввода А.</w:t>
                              </w:r>
                            </w:p>
                          </w:txbxContent>
                        </wps:txbx>
                        <wps:bodyPr wrap="square" lIns="70560" rIns="70560" tIns="2808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242080"/>
                            <a:ext cx="11347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Meiryo" w:cs="Times New Roman"/>
                                  <w:color w:val="auto"/>
                                  <w:lang w:val="ru-RU" w:bidi="ar-SA"/>
                                </w:rPr>
                                <w:t>Вывод данных в порт вывода В.</w:t>
                              </w:r>
                            </w:p>
                          </w:txbxContent>
                        </wps:txbx>
                        <wps:bodyPr wrap="square" lIns="70560" rIns="70560" tIns="2808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1439640"/>
                            <a:ext cx="0" cy="8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132280"/>
                            <a:ext cx="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8.6pt;height:224.85pt" coordorigin="0,0" coordsize="2572,4497">
                <v:rect id="shape_0" stroked="f" o:allowincell="f" style="position:absolute;left:0;top:0;width:2571;height:4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;top:309;width:1789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ИНИ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Настройка портов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установка  маски прерываний, организация стек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настройка тайме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79;top:2399;width:1793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ОСНОВНАЯ ПРОГРАММ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Алгоритм фильтрац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320,34" to="1320,30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52,1483" to="1352,178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52,4056" to="1353,440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7,4230" to="1348,423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7,1613" to="217,42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7,1613" to="1350,161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;top:1743;width:1786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Загрузка данных из порта ввода А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78;top:3531;width:1786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Meiryo" w:cs="Times New Roman"/>
                            <w:color w:val="auto"/>
                            <w:lang w:val="ru-RU" w:bidi="ar-SA"/>
                          </w:rPr>
                          <w:t>Вывод данных в порт вывода В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352,2267" to="1352,23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52,3358" to="1352,353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622425" cy="28365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622520" cy="28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3.4pt;width:127.7pt;height:223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устройства включает в себя следующие этап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аски прерыван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ортов ввода-вывод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е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тайм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граммы инициализации, т.е. после настройки работы, таймер начинает формировать импульсы следующие с частотой дискретизации, которые поступают на вывод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2) порта С работающего в информационном режиме. В этом режиме через выводы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2 происходит обмен управляющими сигналами для порта А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еднему фронту импульса на линии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ируется сигнал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) "буфер полон" который используется в качестве сигнала квитирования. По заднему фронту импульса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ируется сигнал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0) который является сигналом прерывания. С приходом сигнала запроса прерывания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7,5 процессор переходит в режим обслуживания прерываний. Соответственно программе обслуживания прерываний 7,5 производится считывание данных из порта ввода А.Затем процессор начинает выполнение основной программы. Основная программа, содержащая в себе алгоритм фильтрации производит операции над выборками, поступающих с внешнего устройства на порт ввода, в соответствии с заданным алгоритмом. По окончанию вычислений процессор выдаёт данные в порт вывода В. И процесс повторяется вн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жим преры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построения системы прерываний ВМ85 подчинена архитектуре ВМ80, однако число возможных источников прерываний на аппаратном уровне увеличено с одного до пяти. Наряду с типовым векторным запросом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для ВМ80) введены ещё четыре, имеющие фиксированные векторы прерываний. Это означает, что при появлении соответствующего запроса управление передаётся на ячейку с фиксированным адресом приведённом в таблице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1: Описание прерываний процессора ВМ85</w:t>
      </w:r>
    </w:p>
    <w:tbl>
      <w:tblPr>
        <w:tblW w:w="83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139"/>
        <w:gridCol w:w="3834"/>
        <w:gridCol w:w="248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орите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ртовый адре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сигнал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TRA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24C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Переход из 0 в 1, затем в 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RST 7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3C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Переход из 0 в 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RST 7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34C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RST 7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2C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NT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водится при подтверждении преры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стартовые адреса подпрограмм обслуживания прерываний находятся в области точек входа по команде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0-7, но расположены посередине между ними. Это разъясняет ряд наименований , принятых для запросов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-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росы, за исключением </w:t>
      </w:r>
      <w:r>
        <w:rPr>
          <w:sz w:val="28"/>
          <w:szCs w:val="28"/>
          <w:lang w:val="en-US"/>
        </w:rPr>
        <w:t>TRAP</w:t>
      </w:r>
      <w:r>
        <w:rPr>
          <w:sz w:val="28"/>
          <w:szCs w:val="28"/>
        </w:rPr>
        <w:t xml:space="preserve">, могут быть запрещены или разрешены одновременно с помощью команд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управляющих общим флагом разрешения прерываний </w:t>
      </w:r>
      <w:r>
        <w:rPr>
          <w:sz w:val="28"/>
          <w:szCs w:val="28"/>
          <w:lang w:val="en-US"/>
        </w:rPr>
        <w:t>IEN</w:t>
      </w:r>
      <w:r>
        <w:rPr>
          <w:sz w:val="28"/>
          <w:szCs w:val="28"/>
        </w:rPr>
        <w:t xml:space="preserve">. Существует также возможность раздельного маскирования запросов типа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независимо др. от друга, которое выполняется с помощью команды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 xml:space="preserve">. По команде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 xml:space="preserve"> обеспечивается установка нового состояния маски в соответствии с содержимым аккумулятора. При выполнении этой команды содержимое аккумулятора интерпретируется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39"/>
        <w:gridCol w:w="461"/>
        <w:gridCol w:w="650"/>
        <w:gridCol w:w="772"/>
        <w:gridCol w:w="694"/>
        <w:gridCol w:w="694"/>
        <w:gridCol w:w="69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DE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 7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SE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 7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 6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 5.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7.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6.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5.5 – маски соответствующего преры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EN</w:t>
      </w:r>
      <w:r>
        <w:rPr>
          <w:sz w:val="28"/>
          <w:szCs w:val="28"/>
        </w:rPr>
        <w:t xml:space="preserve"> – разрешение установки маски прерыва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7.5 – бит, сбрасывающий триггер, где фиксируются запрос внешнего прерывания по входу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7.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DEN</w:t>
      </w:r>
      <w:r>
        <w:rPr>
          <w:sz w:val="28"/>
          <w:szCs w:val="28"/>
        </w:rPr>
        <w:t xml:space="preserve"> – Разрешение вывода данных, которые находятся в разря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D</w:t>
      </w:r>
      <w:r>
        <w:rPr>
          <w:sz w:val="28"/>
          <w:szCs w:val="28"/>
        </w:rPr>
        <w:t xml:space="preserve"> – данные предназначенные для вывода через линию </w:t>
      </w:r>
      <w:r>
        <w:rPr>
          <w:sz w:val="28"/>
          <w:szCs w:val="28"/>
          <w:lang w:val="en-US"/>
        </w:rPr>
        <w:t>SO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ая маска запрещает соответствующее прерывание. Смена маски в соответствии с А0-А2 выполняется только при разрешении её установки: </w:t>
      </w:r>
      <w:r>
        <w:rPr>
          <w:sz w:val="28"/>
          <w:szCs w:val="28"/>
          <w:lang w:val="en-US"/>
        </w:rPr>
        <w:t>MSEN</w:t>
      </w:r>
      <w:r>
        <w:rPr>
          <w:sz w:val="28"/>
          <w:szCs w:val="28"/>
        </w:rPr>
        <w:t>=1. В противном случае функция установки маски подавля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ущее состояние масок прерываний может быть прочитано по команде </w:t>
      </w:r>
      <w:r>
        <w:rPr>
          <w:sz w:val="28"/>
          <w:szCs w:val="28"/>
          <w:lang w:val="en-US"/>
        </w:rPr>
        <w:t>RIM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ключении источника питания или пуске МП все индивидуальные маски устанавливаются, а флаг разрешения прерывания </w:t>
      </w:r>
      <w:r>
        <w:rPr>
          <w:sz w:val="28"/>
          <w:szCs w:val="28"/>
          <w:lang w:val="en-US"/>
        </w:rPr>
        <w:t>IEN</w:t>
      </w:r>
      <w:r>
        <w:rPr>
          <w:sz w:val="28"/>
          <w:szCs w:val="28"/>
        </w:rPr>
        <w:t xml:space="preserve"> сбрасывается, что приводит к запрету прерываний. Приём какого – либо запроса на прерывание тоже вызывает общее запрещение всех маскируемых прерываний, но при сохранении состояния индивидуальных масок. Кроме этого запрос </w:t>
      </w:r>
      <w:r>
        <w:rPr>
          <w:sz w:val="28"/>
          <w:szCs w:val="28"/>
          <w:lang w:val="en-US"/>
        </w:rPr>
        <w:t>TRAP</w:t>
      </w:r>
      <w:r>
        <w:rPr>
          <w:sz w:val="28"/>
          <w:szCs w:val="28"/>
        </w:rPr>
        <w:t xml:space="preserve"> сохраняет и состояние флага общего разрешения, которое может быть прочитано только после первой команды </w:t>
      </w:r>
      <w:r>
        <w:rPr>
          <w:sz w:val="28"/>
          <w:szCs w:val="28"/>
          <w:lang w:val="en-US"/>
        </w:rPr>
        <w:t>RIM</w:t>
      </w:r>
      <w:r>
        <w:rPr>
          <w:sz w:val="28"/>
          <w:szCs w:val="28"/>
        </w:rPr>
        <w:t>. Вторая команда даёт результат текущего состояния маски, показывающего общий запрет преры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маскирование с помощью режимного слова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2362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а маски осуществляется по команде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>. При этом режимное слово находится в аккумулят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стройка портов ввода-вы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рта ввода и порта вывода в данной конфигурации используются соответственно порты А и В микросхемы РУ55. Порты А и В одинаковы, и каждый из них содержит 8-битовый регистр для буферного запоминания пересылаемого байта данных. Все разряды портов А и В используются для ввода и вывода параллельно, т.е. невозможна установка направления передачи для каждого разря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одержания РУС каждый порт (А и В) может работать в двух режимах: простого ввода – вывода ( без обмена управляющими сигналами) или ввода – вывода с квитированием сообщения ( с обменом управляющими сигналами). В режиме 0-го программируемого параллельного интерфейса (ППИ) порт С может осуществлять ввод- вывод параллельно по шести ли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 квитированием сообщений соответствует режиму 1 ППИ. В этом случае линии порта С разбиваются на две группы , одна из которых обеспечивает обмен управляющими сигналами для порта А, а другая для порта В.Варианты использования линий порта С и соответственно организация работы всех портов представлены в следующей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69"/>
        <w:gridCol w:w="1184"/>
      </w:tblGrid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инии порта С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арианты использования линии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ALT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ALT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С 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NTR 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NTR 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С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BF 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BF 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С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TB 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TB 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С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рт выв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NTR B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С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о ж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BF B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С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&gt;&gt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TB B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Примечание:</w:t>
      </w:r>
      <w:r>
        <w:rPr>
          <w:sz w:val="28"/>
          <w:szCs w:val="18"/>
        </w:rPr>
        <w:t xml:space="preserve"> Вариант </w:t>
      </w:r>
      <w:r>
        <w:rPr>
          <w:sz w:val="28"/>
          <w:szCs w:val="18"/>
          <w:lang w:val="en-US"/>
        </w:rPr>
        <w:t>ALT</w:t>
      </w:r>
      <w:r>
        <w:rPr>
          <w:sz w:val="28"/>
          <w:szCs w:val="18"/>
        </w:rPr>
        <w:t xml:space="preserve">1 соответствует использованию всех линий порта С в качестве портов ввода, а вариант </w:t>
      </w:r>
      <w:r>
        <w:rPr>
          <w:sz w:val="28"/>
          <w:szCs w:val="18"/>
          <w:lang w:val="en-US"/>
        </w:rPr>
        <w:t>ALT</w:t>
      </w:r>
      <w:r>
        <w:rPr>
          <w:sz w:val="28"/>
          <w:szCs w:val="18"/>
        </w:rPr>
        <w:t>2 – в качестве портов вы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rup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est</w:t>
      </w:r>
      <w:r>
        <w:rPr>
          <w:sz w:val="28"/>
          <w:szCs w:val="28"/>
        </w:rPr>
        <w:t xml:space="preserve">)- запрос прерывания по порт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ll</w:t>
      </w:r>
      <w:r>
        <w:rPr>
          <w:sz w:val="28"/>
          <w:szCs w:val="28"/>
        </w:rPr>
        <w:t>) – буфер порта А/В полон/заня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robe</w:t>
      </w:r>
      <w:r>
        <w:rPr>
          <w:sz w:val="28"/>
          <w:szCs w:val="28"/>
        </w:rPr>
        <w:t>)- строб записи, соответствующий порту А/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диаграммы , поясняющие обмен управляющими сигналами при работе портов А и В в режиме с квитированием сообщений, представлены на рисун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47110" cy="14109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10840"/>
                          <a:chOff x="0" y="0"/>
                          <a:chExt cx="3547080" cy="14108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0"/>
                            <a:ext cx="354636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00" y="289440"/>
                            <a:ext cx="30042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8944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10728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8000"/>
                            <a:ext cx="177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98160"/>
                            <a:ext cx="3077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9816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9816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57852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39816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398160"/>
                            <a:ext cx="15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23240"/>
                            <a:ext cx="30765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23240"/>
                            <a:ext cx="155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54288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542880"/>
                            <a:ext cx="7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54288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723240"/>
                            <a:ext cx="50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31960"/>
                            <a:ext cx="30765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31960"/>
                            <a:ext cx="228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3196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01268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360" y="831240"/>
                            <a:ext cx="1072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83196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08000"/>
                            <a:ext cx="109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89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846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468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108468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468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26612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12661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083960"/>
                            <a:ext cx="1072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3720" y="1083960"/>
                            <a:ext cx="1072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08468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26612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44720"/>
                            <a:ext cx="216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Meiryo" w:cs="Times New Roman"/>
                                  <w:color w:val="auto"/>
                                  <w:lang w:val="en-US" w:bidi="ar-SA"/>
                                </w:rPr>
                                <w:t>BF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578520"/>
                            <a:ext cx="252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Meiryo" w:cs="Times New Roman"/>
                                  <w:color w:val="auto"/>
                                  <w:lang w:val="en-US" w:bidi="ar-SA"/>
                                </w:rPr>
                                <w:t>INT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831960"/>
                            <a:ext cx="2163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Meiryo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3960"/>
                            <a:ext cx="396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Meiryo" w:cs="Times New Roman"/>
                                  <w:color w:val="auto"/>
                                  <w:lang w:val="en-US" w:bidi="ar-SA"/>
                                </w:rPr>
                                <w:t>PA7-PA0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325080"/>
                            <a:ext cx="216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Meiryo" w:cs="Times New Roman"/>
                                  <w:color w:val="auto"/>
                                  <w:lang w:val="en-US" w:bidi="ar-SA"/>
                                </w:rPr>
                                <w:t>STB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9.35pt;height:111.1pt" coordorigin="0,0" coordsize="5587,2222">
                <v:rect id="shape_0" stroked="f" o:allowincell="f" style="position:absolute;left:1;top:0;width:5584;height:22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,456" to="5413,45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3,456" to="2050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169" to="2222,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3,170" to="5014,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,627" to="5528,62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3,627" to="1822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4,627" to="1994,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5,911" to="2791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627" to="2963,9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5,627" to="5471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,1139" to="5527,11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3,1139" to="3134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6,855" to="3306,1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7,855" to="4502,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4,855" to="4674,1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6,1139" to="5471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7,1310" to="5471,131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7,1310" to="4219,1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1,1310" to="4391,15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1595" to="4789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1,1309" to="4959,15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1,1310" to="5471,1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6,170" to="5187,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7,456" to="5471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,1708" to="1936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8,1708" to="2108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708" to="2107,19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9,1708" to="3077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9,1994" to="3077,19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,1994" to="1936,19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8,1707" to="3246,19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1707" to="3245,19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8,1708" to="5470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8,1994" to="5470,19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;top:228;width:34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Meiryo" w:cs="Times New Roman"/>
                            <w:color w:val="auto"/>
                            <w:lang w:val="en-US" w:bidi="ar-SA"/>
                          </w:rPr>
                          <w:t>BF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28;top:911;width:39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Meiryo" w:cs="Times New Roman"/>
                            <w:color w:val="auto"/>
                            <w:lang w:val="en-US" w:bidi="ar-SA"/>
                          </w:rPr>
                          <w:t>INT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83;top:1310;width:340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Meiryo" w:cs="Times New Roman"/>
                            <w:color w:val="auto"/>
                            <w:lang w:val="en-US" w:bidi="ar-SA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0;top:1707;width:624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Meiryo" w:cs="Times New Roman"/>
                            <w:color w:val="auto"/>
                            <w:lang w:val="en-US" w:bidi="ar-SA"/>
                          </w:rPr>
                          <w:t>PA7-PA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27;top:512;width:34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Meiryo" w:cs="Times New Roman"/>
                            <w:color w:val="auto"/>
                            <w:lang w:val="en-US" w:bidi="ar-SA"/>
                          </w:rPr>
                          <w:t>STB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47110" cy="141160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547080" cy="141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1.2pt;width:279.25pt;height:111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ременная диаграмма работы порта А(В) со стробированием в режиме в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еднему фронту импульса на линии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который формируется таймером, формируется сигнал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) "буфер полон" который используется в качестве сигнала квитирования. По заднему фронту импульса 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ируется сигнал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0) который является сигналом преры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иходом сигнала запроса прерывания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7,5 процессор переходит в режим обслуживания прерываний. Соответственно программе обслуживания прерываний 7,5 производится считывание данных из порта ввода А.Затем процессор начинает обрабатывать данные в соответствии с заданным алгоритмом. По окончанию вычислений процессор выдаёт данные в порт В. И процесс повторяется вн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ы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остаются активными до выполнения микропроцессором команд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, по которой содержимое буферного регистра порта А вводится МП по сигналу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. С началом импульс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брасывается сигнал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, а с его окончанием – сигнал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. Таким образом , сигнал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=1 сохраняется в течении всего времени обращения к буферному регистру и хранению данных в нём. Сигнал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>=1 сохраняется, пока записанный в регистр байт данных ожидает ввода в М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МПС используется система прерываний, то выход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 xml:space="preserve"> соединяется с соответствующим входом прерывания. Если она не используется, то МП может получить информацию о наличии сигнала прерывания и о состоянии других управляющих сигналов путём чтения слова состояния из РСС и анализа его содержим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управляющих сигналов при вводе или выводе данных позволяет не терять байты из-за того, что МП не ввёл вовремя байт из порта или же вывел очередной байт в порт до того, как внешнее устройство считало предыдущий бай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ортов, а также управление таймером состоит в том, что в регистр управляющего слова записывается байт формат которого име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86580" cy="130302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управляющего слова задают направление передачи данных через порты А и В;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определяют вариант использования порта С;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разрешают или запрещают выработку сигналов прерывания </w:t>
      </w:r>
      <w:r>
        <w:rPr>
          <w:sz w:val="28"/>
          <w:szCs w:val="28"/>
          <w:lang w:val="en-US"/>
        </w:rPr>
        <w:t>INT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содержат код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1 команды управления таймером.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этот байт будет равен: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395095" cy="33718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39500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6pt;width:109.8pt;height:26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1409065" cy="3467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6500" cy="23622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0" t="-149" r="-30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95pt;height:27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64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6500" cy="236220"/>
                            <wp:effectExtent l="0" t="0" r="0" b="0"/>
                            <wp:docPr id="3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0" t="-149" r="-30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в управляющий регистр производится записью режимного слова в порт с адресом 0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ввода-вывода я распределил следующим образом: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Н – РУС (Регистр управляющего слова) и РСС (Регистр словосостояния) ;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Н – Порт А (Порт ввода)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АН –Порт В (Порт вывода)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ВН – Порт С (Порт обработки сигнала квитирования)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СН – Регистр хранения таймера (младший байт)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 xml:space="preserve"> - Регистр хранения таймера (старший байт)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ное пространство памяти, исходя из её объёма, распределено следующим образом: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255" cy="32258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31477" t="-88" r="3259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стройка таймера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мер используется для формирования последовательности импульсов следующих с частотой дискретизации. В качестве входного сигнала счётчика используется выход тактовых импульсов микропроцессора.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частоты дискретизации 1.2 КГц коэффициент счёта таймера должен равняться: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3700" cy="42735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23622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управляющего слова осуществляется в два регистра таймера старший и младший, микросхемы РУ55.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управляющего слова производится в порты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рт О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старший байт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рт ОС- младший байт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ункционирование таймера. </w:t>
      </w:r>
      <w:r>
        <w:rPr>
          <w:color w:val="000000"/>
          <w:sz w:val="28"/>
          <w:szCs w:val="28"/>
        </w:rPr>
        <w:t xml:space="preserve">Блок таймера содержит 14-битовый вычитающий счетчик, 16-битовый регистр хранения, схему формирования выходного сигнала и схему управления таймером. Счетчик выполняет основную функцию данного блока, заключающуюся в подсчете импульсов, поступающих извне на вход </w:t>
      </w: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. Регистр хранения в 14 младших битах содержит коэффициент счет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который загружается в него при подготовке таймера к работе и задает начальное состояние счетчика. Число N может иметь любое значение от 2Н до 3</w:t>
      </w:r>
      <w:r>
        <w:rPr>
          <w:color w:val="000000"/>
          <w:sz w:val="28"/>
          <w:szCs w:val="28"/>
          <w:lang w:val="en-US"/>
        </w:rPr>
        <w:t>FFFN</w:t>
      </w:r>
      <w:r>
        <w:rPr>
          <w:color w:val="000000"/>
          <w:sz w:val="28"/>
          <w:szCs w:val="28"/>
        </w:rPr>
        <w:t>. Два старших бита этого регистра составляют регистр режима (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 xml:space="preserve">), в котором хранится код ТМ2ТМ1 заданного режима работы таймера. Схема формирования обеспечивает форму сигнала </w:t>
      </w: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в соответствии с режимом работы таймера. Этот сигнал обязательно изменяет свое значение в момент окончания счета. Схема управления реализует заданный режим работы таймера и, в частности, осуществляет перезагрузку числа N из регистра в счетчик при организации циклической (непрерывной) работы таймера. Программирование таймера состоит в загрузке двухбайтового слова в регистр хранения, после чего осуществляется запуск счетчика с помощью специальной команды (предусмотрен только программный запуск таймера). Во время работы счетчик уменьшает свое содержимое по фронту каждого импульса, поступающего на вход </w:t>
      </w: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. Когда требуется производить отсчет реального времени, этот вход обычно соединяется с выходом </w:t>
      </w:r>
      <w:r>
        <w:rPr>
          <w:color w:val="000000"/>
          <w:sz w:val="28"/>
          <w:szCs w:val="28"/>
          <w:lang w:val="en-US"/>
        </w:rPr>
        <w:t>PCLK</w:t>
      </w:r>
      <w:r>
        <w:rPr>
          <w:color w:val="000000"/>
          <w:sz w:val="28"/>
          <w:szCs w:val="28"/>
        </w:rPr>
        <w:t xml:space="preserve"> генератора. При обращении к таймеру используются два адреса: младший байт N загружается по адресу А2А1АО = 101, старший — по адресу А2А1АО=101. Это позволяет загружать указанные байты в любом поряд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 двухбайтового слова, загружаемого в таймер, представлен на рисун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4664710" cy="100139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14282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 1 Формат команды управления таймеро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старших бита М2М1 задают один из четырех режимов работы таймера, при которых вырабатываются соответствующие сигналы на выходе </w:t>
      </w: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(рис. 6.56), В режиме 0 поддерживается выходной сигнал </w:t>
      </w: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= 1 в течение первой половины счета и </w:t>
      </w:r>
      <w:r>
        <w:rPr>
          <w:color w:val="000000"/>
          <w:sz w:val="28"/>
          <w:szCs w:val="28"/>
          <w:lang w:val="en-US"/>
        </w:rPr>
        <w:t>TI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—0 в течение второй. При нечетном N первый полупериод счета, соответствующий высокому уровню выходного сигнала, оказывается на единицу больше второго. Режим 1 аналогичен режиму 0 с той разницей, что каждый раз по окончании счета производится автоматическая перезагрузка N из регистра хранения в счетчик и повторный запуск счетчика. Таким образом, таймер работает в непрерывном режиме деления на N частоты повторения входных импульсов и генерирует выходной сигнал симметричной формы (скважность равна двум). В режиме 2 после окончания счета формируется одиночный импульс напряжения низкого уровня, длительность которого равна одному периоду входных (счетных) импульсов. Режим 3 отличается от режима 2 автоматической перезагрузкой и перезапуском счетчика, что обеспечивает непрерывность работы таймера. Это режим деления частоты с выработкой выходного сигнала несимметричной формы (скважность зависит от знач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7170" cy="237617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Рис .2 Временная диаграмма работы таймера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аблица </w:t>
      </w:r>
      <w:r>
        <w:rPr/>
        <w:t>3: Режимы работы таймера</w:t>
      </w:r>
    </w:p>
    <w:tbl>
      <w:tblPr>
        <w:tblW w:w="79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79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работы таймера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РЕЖИМ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дущий мультивибратор с программным запуско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литель частоты, генератор меандр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литель частоты, генератор импульсов несимметричной формы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нератор задержанного строба</w:t>
            </w:r>
          </w:p>
        </w:tc>
      </w:tr>
    </w:tbl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нашего случая таймер использует </w:t>
      </w:r>
      <w:r>
        <w:rPr>
          <w:b/>
          <w:sz w:val="28"/>
          <w:szCs w:val="32"/>
        </w:rPr>
        <w:t>третий</w:t>
      </w:r>
      <w:r>
        <w:rPr>
          <w:sz w:val="28"/>
          <w:szCs w:val="32"/>
        </w:rPr>
        <w:t xml:space="preserve"> режим работы.</w:t>
      </w:r>
    </w:p>
    <w:p>
      <w:pPr>
        <w:pStyle w:val="Normal"/>
        <w:tabs>
          <w:tab w:val="clear" w:pos="708"/>
          <w:tab w:val="left" w:pos="664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им образом, управляющее слово таймера будет иметь следующий вид </w:t>
      </w:r>
      <w:r>
        <w:rPr>
          <w:sz w:val="28"/>
          <w:szCs w:val="32"/>
        </w:rPr>
        <w:drawing>
          <wp:inline distT="0" distB="0" distL="0" distR="0">
            <wp:extent cx="2187575" cy="23622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Алгоритм основной программ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360420" cy="7270750"/>
                <wp:effectExtent l="508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7270920"/>
                          <a:chOff x="0" y="0"/>
                          <a:chExt cx="3360600" cy="72709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3360600" cy="72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0960"/>
                            <a:ext cx="3252600" cy="7236360"/>
                          </a:xfrm>
                        </wpg:grpSpPr>
                        <wps:wsp>
                          <wps:cNvSpPr/>
                          <wps:spPr>
                            <a:xfrm>
                              <a:off x="2817360" y="720"/>
                              <a:ext cx="47520" cy="68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0"/>
                              <a:ext cx="48960" cy="718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244080"/>
                              <a:ext cx="720" cy="69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5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/>
                                  </w:rPr>
                                  <w:t xml:space="preserve">Запрет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bidi="ar-SA" w:val="en-US"/>
                                  </w:rPr>
                                  <w:t>IRQ</w:t>
                                </w:r>
                              </w:p>
                            </w:txbxContent>
                          </wps:txbx>
                          <wps:bodyPr wrap="square" lIns="0" rIns="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7000"/>
                              <a:ext cx="8254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/>
                                  </w:rPr>
                                  <w:t>Порт А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 w:eastAsia="ja-JP"/>
                                  </w:rPr>
                                  <w:t>→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bidi="ar-SA" w:eastAsia="ja-JP" w:val="en-US"/>
                                  </w:rPr>
                                  <w:t>A(Xn)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6200"/>
                              <a:ext cx="8254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/>
                                  </w:rPr>
                                  <w:t>0.4*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bidi="ar-SA" w:val="en-US"/>
                                  </w:rPr>
                                  <w:t>A(Xn)</w:t>
                                </w:r>
                              </w:p>
                            </w:txbxContent>
                          </wps:txbx>
                          <wps:bodyPr wrap="square" lIns="0" rIns="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45000"/>
                              <a:ext cx="825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 w:eastAsia="ja-JP"/>
                                  </w:rPr>
                                  <w:t>→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bidi="ar-SA" w:eastAsia="ja-JP" w:val="en-US"/>
                                  </w:rPr>
                                  <w:t>[0819]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34880"/>
                              <a:ext cx="8254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0](Xn-1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2320"/>
                              <a:ext cx="8254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(Xn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1]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68040"/>
                              <a:ext cx="8254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0.56*A(Xn-1)</w:t>
                                </w:r>
                              </w:p>
                            </w:txbxContent>
                          </wps:txbx>
                          <wps:bodyPr wrap="square" lIns="0" rIns="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6840"/>
                              <a:ext cx="8254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19]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73280"/>
                              <a:ext cx="8254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1A]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31280"/>
                              <a:ext cx="8254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0.04*A(Vn-1)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96320"/>
                              <a:ext cx="8254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6](Vn-1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90640"/>
                              <a:ext cx="8254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A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0800"/>
                              <a:ext cx="822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B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0600"/>
                              <a:ext cx="82692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8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69960"/>
                              <a:ext cx="825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9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30480"/>
                              <a:ext cx="822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C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58760"/>
                              <a:ext cx="8254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+B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47200"/>
                              <a:ext cx="82548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-C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194400"/>
                              <a:ext cx="8244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(Vn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5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678240"/>
                              <a:ext cx="8244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(Vn)*0.1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971640"/>
                              <a:ext cx="8244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1B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1310760"/>
                              <a:ext cx="82548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6](Vn-1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1796400"/>
                              <a:ext cx="8730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0.378*A(Vn-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2136960"/>
                              <a:ext cx="8244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1C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2476800"/>
                              <a:ext cx="8254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7](Vn-2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3545280"/>
                              <a:ext cx="82692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7](Vn-2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3011400"/>
                              <a:ext cx="8244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7](Vn-2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4079880"/>
                              <a:ext cx="8730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0.189*A(Vn-2)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4419720"/>
                              <a:ext cx="8730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1D]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4759560"/>
                              <a:ext cx="82692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C](Yn-2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5292720"/>
                              <a:ext cx="87300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0.250*A(Yn-2)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5632560"/>
                              <a:ext cx="87300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1E]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6313320"/>
                              <a:ext cx="8269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B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5973120"/>
                              <a:ext cx="82692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B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6700680"/>
                              <a:ext cx="82692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C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534960"/>
                              <a:ext cx="8244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D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195120"/>
                              <a:ext cx="8244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874440"/>
                              <a:ext cx="8244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1215000"/>
                              <a:ext cx="8244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1E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1894320"/>
                              <a:ext cx="8244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+C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2234880"/>
                              <a:ext cx="8244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+D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1554480"/>
                              <a:ext cx="8244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+B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2573640"/>
                              <a:ext cx="8244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(Yn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A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3058920"/>
                              <a:ext cx="8244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1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2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3594240"/>
                              <a:ext cx="8244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6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7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4128840"/>
                              <a:ext cx="8244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5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4660560"/>
                              <a:ext cx="8244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B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C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5196240"/>
                              <a:ext cx="8244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[080A]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[080B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5730480"/>
                              <a:ext cx="8244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A(Yn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 w:eastAsia="ja-JP"/>
                                  </w:rPr>
                                  <w:t>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eastAsia="ja-JP" w:bidi="ar-SA"/>
                                  </w:rPr>
                                  <w:t>порт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6265080"/>
                              <a:ext cx="8244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ru-RU" w:bidi="ar-SA"/>
                                  </w:rPr>
                                  <w:t xml:space="preserve">Разреш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6"/>
                                    <w:rFonts w:ascii="Times New Roman" w:hAnsi="Times New Roman" w:eastAsia="MS Mincho;Meiryo" w:cs="Times New Roman"/>
                                    <w:color w:val="auto"/>
                                    <w:lang w:val="en-US" w:bidi="ar-SA"/>
                                  </w:rPr>
                                  <w:t>IR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9680"/>
                              <a:ext cx="72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4.6pt;height:572.5pt" coordorigin="0,0" coordsize="5292,11450">
                <v:rect id="shape_0" stroked="f" o:allowincell="f" style="position:absolute;left:0;top:0;width:5291;height:11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9;width:5122;height:11395">
                  <v:line id="shape_0" from="4437,50" to="4511,1090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3,50" to="2599,1136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,433" to="612,114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49;width:1299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/>
                            </w:rPr>
                            <w:t xml:space="preserve">Запрет 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bidi="ar-SA" w:val="en-US"/>
                            </w:rPr>
                            <w:t>IR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58;width:1299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/>
                            </w:rPr>
                            <w:t>Порт А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 w:eastAsia="ja-JP"/>
                            </w:rPr>
                            <w:t>→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bidi="ar-SA" w:eastAsia="ja-JP" w:val="en-US"/>
                            </w:rPr>
                            <w:t>A(X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342;width:1299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/>
                            </w:rPr>
                            <w:t>0.4*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bidi="ar-SA" w:val="en-US"/>
                            </w:rPr>
                            <w:t>A(X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954;width:1299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 w:eastAsia="ja-JP"/>
                            </w:rPr>
                            <w:t>→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bidi="ar-SA" w:eastAsia="ja-JP" w:val="en-US"/>
                            </w:rPr>
                            <w:t>[0819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568;width:1299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0](Xn-1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501;width:1299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(Xn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1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408;width:1299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0.56*A(Xn-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020;width:1299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19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936;width:1299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1A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397;width:1299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0.04*A(Vn-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555;width:1299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6](Vn-1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8538;width:1299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A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8003;width:1295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7467;width:1301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8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9608;width:1299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9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9073;width:1295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0220;width:1299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+B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0832;width:1299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-C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355;width:1297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(Vn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5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1117;width:1297;height:2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(Vn)*0.18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1579;width:1297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1B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2113;width:1299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6](Vn-1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2;top:2878;width:1374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0.378*A(Vn-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3414;width:1297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1C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3949;width:1299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7](Vn-2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5632;width:1301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7](Vn-2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4791;width:1297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7](Vn-2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2;top:6474;width:1374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0.189*A(Vn-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2;top:7009;width:1374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1D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7544;width:1301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C](Yn-2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2;top:8384;width:1374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0.250*A(Yn-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2;top:8919;width:1374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1E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9991;width:1301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9455;width:1301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B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3;top:10601;width:1301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C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891;width:1297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D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356;width:1297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1426;width:1297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1962;width:1297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1E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3032;width:1297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+C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3568;width:1297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+D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2497;width:1297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+B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4102;width:1297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(Yn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A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4866;width:1297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1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2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5709;width:1297;height:6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6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7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6551;width:1297;height:6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5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6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7388;width:1297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B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C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8232;width:1297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[080A]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[080B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9073;width:1297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A(Yn)</w:t>
                          </w: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 w:eastAsia="ja-JP"/>
                            </w:rPr>
                            <w:t>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eastAsia="ja-JP" w:bidi="ar-SA"/>
                            </w:rPr>
                            <w:t>порт 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4;top:9915;width:1297;height:6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ru-RU" w:bidi="ar-SA"/>
                            </w:rPr>
                            <w:t xml:space="preserve">Разреш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6"/>
                              <w:rFonts w:ascii="Times New Roman" w:hAnsi="Times New Roman" w:eastAsia="MS Mincho;Meiryo" w:cs="Times New Roman"/>
                              <w:color w:val="auto"/>
                              <w:lang w:val="en-US" w:bidi="ar-SA"/>
                            </w:rPr>
                            <w:t>IR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18,127" to="4418,3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361055" cy="727138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360960" cy="727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2.6pt;width:264.6pt;height:572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Обоснование аппаратной части устройств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К1821 определяет типовой состав аппаратных средств, образующих структуру вычислительного ядра системы. В его состав входят МП, ОЗУ, ПЗУ, схемы формирования сигналов синхронизации, микросхемы формирования сигналов управления системой. Полная структурная схема МП- устройства получается при объединении структуры вычислительного ядра и дополнительных аппаратных узлов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й состав фильтра в целом уже определен, незатронутым остается преобразователь ток-напряжение. Также следует произвести согласование адресов ОЗУ, ПЗУ, портов ввода-вывода с адресами МП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схемы целесообразно выполнять с наименьшими аппаратными затратами, т.е. следует стремиться к сокращению количества микросхе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беспечить соответствие адресных пространств ВМ85, РФ55 и РУ55. Так как для адресации ПЗУ необходимо 11 адресных линий, а для адресации ОЗУ – 8, то у МП остается еще 5 свободных адресных линий, которые можно использовать для выбора микросхем в процессе работы фильтра. Кроме того, необходимо учесть адресацию внутренних объектов РФ55 и РУ55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ция портов и регистров направления передачи данных РФ55 осуществляется в соответствии с таблицей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426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D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D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уемый объек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 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 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стр направления передачи данных порта 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стр направления передачи данных порта В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дресация внутренних узлов РУ55:</w:t>
      </w:r>
    </w:p>
    <w:tbl>
      <w:tblPr>
        <w:tblW w:w="36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22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ресуемый объект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истру РУС и РСС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рт 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рт 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рт С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ймер (младший байт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ймер (старший байт)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кросхемах РФ55 и РУ55 предусмотрены изолированные адресные пространства памяти и ввода-вывода. Для включения РФ55 в работу существует еще два входа –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2 (РУ55 –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)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зработка и отладка программы на языке команд микропроцессор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показано ранее общий алгоритм программы состоит из двух основных частей: программы инициализации и основной программы (программы обработки отсчетов)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лгоритм фильтрации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3050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3281045" cy="23050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ранения промежуточных результатов вычисления в ОЗУ выделяется область памяти. Она распределяется, как показано в таблиц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79"/>
        <w:gridCol w:w="1176"/>
        <w:gridCol w:w="130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рес ОЗ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рес ОЗ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ны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30505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8</w:t>
            </w:r>
            <w:r>
              <w:rPr>
                <w:color w:val="000000"/>
                <w:sz w:val="20"/>
                <w:szCs w:val="28"/>
                <w:lang w:val="en-US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0220" cy="230505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1625" cy="230505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8</w:t>
            </w:r>
            <w:r>
              <w:rPr>
                <w:color w:val="000000"/>
                <w:sz w:val="20"/>
                <w:szCs w:val="28"/>
                <w:lang w:val="en-US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53415" cy="230505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8</w:t>
            </w:r>
            <w:r>
              <w:rPr>
                <w:color w:val="000000"/>
                <w:sz w:val="20"/>
                <w:szCs w:val="28"/>
                <w:lang w:val="en-US"/>
              </w:rPr>
              <w:t>1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609600" cy="23050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8</w:t>
            </w:r>
            <w:r>
              <w:rPr>
                <w:color w:val="000000"/>
                <w:sz w:val="20"/>
                <w:szCs w:val="28"/>
                <w:lang w:val="en-US"/>
              </w:rPr>
              <w:t>1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230505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80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230505"/>
                  <wp:effectExtent l="0" t="0" r="0" b="0"/>
                  <wp:docPr id="5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8</w:t>
            </w:r>
            <w:r>
              <w:rPr>
                <w:color w:val="000000"/>
                <w:sz w:val="20"/>
                <w:szCs w:val="28"/>
                <w:lang w:val="en-US"/>
              </w:rPr>
              <w:t>1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685800" cy="230505"/>
                  <wp:effectExtent l="0" t="0" r="0" b="0"/>
                  <wp:docPr id="5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80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230505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81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1515" cy="230505"/>
                  <wp:effectExtent l="0" t="0" r="0" b="0"/>
                  <wp:docPr id="5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80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3685" cy="230505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81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1515" cy="230505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8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80</w:t>
            </w: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230505"/>
                  <wp:effectExtent l="0" t="0" r="0" b="0"/>
                  <wp:docPr id="5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80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9080" cy="230505"/>
                  <wp:effectExtent l="0" t="0" r="0" b="0"/>
                  <wp:docPr id="5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80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230505"/>
                  <wp:effectExtent l="0" t="0" r="0" b="0"/>
                  <wp:docPr id="5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ка данных к следующим циклам обработки производится по правилу прибавления "-1" к индексам отсчетов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3050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отсчет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3050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ановится</w:t>
      </w:r>
      <w:r>
        <w:rPr>
          <w:color w:val="000000"/>
          <w:sz w:val="28"/>
          <w:szCs w:val="28"/>
        </w:rPr>
        <w:drawing>
          <wp:inline distT="0" distB="0" distL="0" distR="0">
            <wp:extent cx="301625" cy="23050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30505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30505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адка программ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ка программы производилась с использованием специального набора программ. В его состав входит программа-транслятор и отладчик. Транслятор преобразует исходную программу, написанную на языке ассемблера, в результирующую – так называемую объектную программу на языке команд микропроцессорной системы. Кроме объектной программы транслятор выдает листинг программы, содержащий распечатку исходной и объектной программ, таблицы использованных идентификаторов, сообщения об обнаруженных ошибках и другие виды диагностической информации, необходимые для отладки и документирования программы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а программа-отладчик, позволяющая проводить весь цикл работ по отладке. В его состав входит система моделирования и отладки, состоящая из имитатора МП системы и программы управления отладкой.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приведен в приложени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отладки</w:t>
      </w:r>
      <w:r>
        <w:rPr>
          <w:sz w:val="28"/>
          <w:szCs w:val="28"/>
        </w:rPr>
        <w:t>: в случае успешной отладки части программы сделать заключение о том что вся программа будет успешно работать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а отладки: </w:t>
      </w:r>
      <w:r>
        <w:rPr>
          <w:sz w:val="28"/>
          <w:szCs w:val="28"/>
        </w:rPr>
        <w:t xml:space="preserve">программное обеспечение выполненное руководителем курсового проекта </w:t>
      </w:r>
      <w:r>
        <w:rPr>
          <w:b/>
          <w:i/>
          <w:sz w:val="28"/>
          <w:szCs w:val="28"/>
        </w:rPr>
        <w:t>Сальниковым Николай Ивановичем</w:t>
      </w:r>
      <w:r>
        <w:rPr>
          <w:sz w:val="28"/>
          <w:szCs w:val="28"/>
        </w:rPr>
        <w:t xml:space="preserve"> в виде программ </w:t>
      </w:r>
      <w:r>
        <w:rPr>
          <w:sz w:val="28"/>
          <w:szCs w:val="28"/>
          <w:lang w:val="en-US"/>
        </w:rPr>
        <w:t>DEB</w:t>
      </w:r>
      <w:r>
        <w:rPr>
          <w:sz w:val="28"/>
          <w:szCs w:val="28"/>
        </w:rPr>
        <w:t>80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>80.</w:t>
      </w:r>
      <w:r>
        <w:rPr>
          <w:sz w:val="28"/>
          <w:szCs w:val="28"/>
          <w:lang w:val="en-US"/>
        </w:rPr>
        <w:t>EXE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просчёт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адка программы в данной курсовой работе произведена следующим образом, т.е. произведена отладка подпрограммы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6 умножения на 0.25. С помощью отладчика я выхожу на нужную мне строку программы и ввожу значения аккумулятора в данном случае </w:t>
      </w:r>
      <w:r>
        <w:rPr>
          <w:sz w:val="28"/>
          <w:szCs w:val="28"/>
        </w:rPr>
        <w:drawing>
          <wp:inline distT="0" distB="0" distL="0" distR="0">
            <wp:extent cx="1892300" cy="23622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ыходе подпрограммы получаем значение аккумулятора </w:t>
      </w:r>
      <w:r>
        <w:rPr>
          <w:sz w:val="28"/>
          <w:szCs w:val="28"/>
        </w:rPr>
        <w:drawing>
          <wp:inline distT="0" distB="0" distL="0" distR="0">
            <wp:extent cx="1981200" cy="23622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еперь умножи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81400" cy="23622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о полученном результате можно говорить с определённой точностью, т.к. очевидно что при представлении 10-го числа 2-м с ограниченным числом разрядов точность уменьшается. Все эти проанализированные данные сохраняются в файл </w:t>
      </w:r>
      <w:r>
        <w:rPr>
          <w:sz w:val="28"/>
          <w:szCs w:val="28"/>
          <w:lang w:val="en-US"/>
        </w:rPr>
        <w:t>mus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s</w:t>
      </w:r>
      <w:r>
        <w:rPr>
          <w:sz w:val="28"/>
          <w:szCs w:val="28"/>
        </w:rPr>
        <w:t xml:space="preserve"> (см. приложение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полнять ручной просчёт для критических значений то нужно оговориться, что от переполнения мы избавились ещё в начале программы при умножении на соответствующие коэффициенты. Т.е. можно смело говорить о том, что при выполнении данной подпрограммы, в процессе выполнения всей программы в целом, переполнения быть </w:t>
      </w:r>
      <w:r>
        <w:rPr>
          <w:b/>
          <w:sz w:val="28"/>
          <w:szCs w:val="28"/>
        </w:rPr>
        <w:t>не может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ладки было установлено, что подпрограмма работает в соответствии с заданным алгоритмо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ценка быстродействия устройств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быстродействия необходима для проверки возможности работы устройства в реальном масштабе времени. Расчёт времени обработки производится по самому длинному пути алгоритма вычислений. Для этого необходимо определить число команд, а по ним число машинных тактов МП, длительность которых известн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ыстродействи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84775" cy="20129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вычислений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7719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дискретизации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37719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, 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д, то быстродействие устройства вполне достаточно для обработки выборки в реальном масштабе времени 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ставление принципиальной схемы устройства и ее описа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ая схема цифрового фильтра содержит след. микросхем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 – МП К1821ВМ85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2 – ПЗУ К1821РФ55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 – ОЗУ К1821РУ55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4 – ЦАП К1108ПА1Б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5 - ОУ К574УД1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6- К174ЛЕ5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й узел работает в режиме биполярного выходного напряжения. Для наиболее полного использования динамических свойств ЦАП на выходе включён быстродействующий ОУ К574УД1, обладающий </w:t>
      </w:r>
      <w:r>
        <w:rPr>
          <w:sz w:val="28"/>
          <w:szCs w:val="28"/>
        </w:rPr>
        <w:drawing>
          <wp:inline distT="0" distB="0" distL="0" distR="0">
            <wp:extent cx="749300" cy="23622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ходным напряжением 10В и скоростью его нарастания 50-100 В/мкс. В цепи стабилиза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ключен стабилитрон КС 191Ф который задаёт опорное напряжение . В результате на выходе схемы формируется напряжение от -</w:t>
      </w:r>
      <w:r>
        <w:rPr>
          <w:sz w:val="28"/>
          <w:szCs w:val="28"/>
          <w:lang w:val="en-US"/>
        </w:rPr>
        <w:t>Uref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Uref</w:t>
      </w:r>
      <w:r>
        <w:rPr>
          <w:sz w:val="28"/>
          <w:szCs w:val="28"/>
        </w:rPr>
        <w:t>. ЦАП К1108ПА1Б допускает изменение опорного напряжения от –10.24 В до +10.24 В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данном курсовом проекте использована типовая схема подключения ОУ к ЦАП, где коэффициент передачи регулируется резистором </w:t>
      </w:r>
      <w:r>
        <w:rPr>
          <w:sz w:val="28"/>
          <w:lang w:val="en-US"/>
        </w:rPr>
        <w:t>R</w:t>
      </w:r>
      <w:r>
        <w:rPr>
          <w:sz w:val="28"/>
        </w:rPr>
        <w:t xml:space="preserve">8. Т. е. для обеспечения заданного напряжения на выходе (-3 …+3)В необходимо подстроить </w:t>
      </w:r>
      <w:r>
        <w:rPr>
          <w:sz w:val="28"/>
          <w:lang w:val="en-US"/>
        </w:rPr>
        <w:t>R</w:t>
      </w:r>
      <w:r>
        <w:rPr>
          <w:sz w:val="28"/>
        </w:rPr>
        <w:t xml:space="preserve">8 и </w:t>
      </w:r>
      <w:r>
        <w:rPr>
          <w:sz w:val="28"/>
          <w:szCs w:val="28"/>
        </w:rPr>
        <w:t>подать на ЦАП опорное напряжение 3 В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6"/>
        </w:rPr>
        <w:t>Заключе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а построена схема цифрового устройства и разработана программа, обеспечивающая работу данного устройства как цифрового сглаживающего фильтра. Устройство имеет высокое быстродействие и в полной мере удовлетворяет требованиям технического задания. Необходимость в высоком быстродействии связана со стремлением обрабатывать в реальном масштабе времени широкополосные сигналы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ифровые фильтры имеют свои преимущества и недостатки перед аналоговым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вые фильтры физически реализуемы, если в их передаточных функциях степень полинома числителя не выше степени полинома знаменателя. Цифровые фильтры не предъявляют таких ограничений, и, таким образом, они могут иметь характеристики, добиться которых в аналоговых фильтрах невозможно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цифрового фильтра можно отнести неточность представления коэффициентов вследствие ограниченной разрядности процессор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</w:rPr>
        <w:t>Список использованной литературы</w:t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алашов Е.П. и др. Микро- и мини-ЭВМ / Е.П. Балашов, В.Л. Григорьев, Г.А. Петров: Учебное пособие для вузов. – Л.: Энергоатомиздат. Ленингр. отд-ние, 1984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алабеков Б.А. Микропоцессоры и их применение в системах передачи и обработки сигналов: Учеб. пособие для вузов. –М.: Радио и связь, 1988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кропроцессорный комплект К1810: Структура, прграммирование, применение: Справочная книга/ Ю.М. Казаринов, В.Н. Номоконов, Г.С. Подклетнов, Ф.В. Филиппов; Под ред. Ю.М. Казаринова.- М.: Высш. шк., 1900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кропроцессоры: системы программирования и отладки / В.А. Мясников, М.Б. Игнатьев, А.А. Кочкин, Ю.Е. Шейнин; Под ред. В.А. Мясникова, М.Б. Игнатьева. – М.: Энергоатомиздат, 1985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мпульсных и цифровых устройств радиотехнических систем: Учеб. Пособие для радиотехнич. спец. вузов/Гришин Ю.П., Катаков В.М. и др.; Под ред. </w:t>
      </w:r>
      <w:r>
        <w:rPr>
          <w:sz w:val="28"/>
          <w:szCs w:val="28"/>
          <w:lang w:val="en-US"/>
        </w:rPr>
        <w:t>Ю.М. Казаринова. – М.: Высш. шк., 1985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фикузаман М. Микропрцессоры и машинное проектирование микропроцессорных систем: В 2-х кн. Пер. С англ.-М.: Мир, 198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8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8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7.wmf"/><Relationship Id="rId56" Type="http://schemas.openxmlformats.org/officeDocument/2006/relationships/image" Target="media/image11.wmf"/><Relationship Id="rId57" Type="http://schemas.openxmlformats.org/officeDocument/2006/relationships/image" Target="media/image23.wmf"/><Relationship Id="rId58" Type="http://schemas.openxmlformats.org/officeDocument/2006/relationships/image" Target="media/image23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23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4.wmf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jpeg"/><Relationship Id="rId73" Type="http://schemas.openxmlformats.org/officeDocument/2006/relationships/image" Target="media/image40.wmf"/><Relationship Id="rId74" Type="http://schemas.openxmlformats.org/officeDocument/2006/relationships/image" Target="media/image3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5.wmf"/><Relationship Id="rId90" Type="http://schemas.openxmlformats.org/officeDocument/2006/relationships/image" Target="media/image56.wmf"/><Relationship Id="rId91" Type="http://schemas.openxmlformats.org/officeDocument/2006/relationships/image" Target="media/image42.wmf"/><Relationship Id="rId92" Type="http://schemas.openxmlformats.org/officeDocument/2006/relationships/image" Target="media/image42.wmf"/><Relationship Id="rId93" Type="http://schemas.openxmlformats.org/officeDocument/2006/relationships/image" Target="media/image44.wmf"/><Relationship Id="rId94" Type="http://schemas.openxmlformats.org/officeDocument/2006/relationships/image" Target="media/image50.wmf"/><Relationship Id="rId95" Type="http://schemas.openxmlformats.org/officeDocument/2006/relationships/image" Target="media/image52.wmf"/><Relationship Id="rId96" Type="http://schemas.openxmlformats.org/officeDocument/2006/relationships/image" Target="media/image57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60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0:00Z</dcterms:created>
  <dc:creator>Garik</dc:creator>
  <dc:description/>
  <cp:keywords/>
  <dc:language>en-US</dc:language>
  <cp:lastModifiedBy>SYSTEM</cp:lastModifiedBy>
  <cp:lastPrinted>2002-05-26T19:51:00Z</cp:lastPrinted>
  <dcterms:modified xsi:type="dcterms:W3CDTF">2011-09-20T11:00:00Z</dcterms:modified>
  <cp:revision>2</cp:revision>
  <dc:subject/>
  <dc:title>Общий алгоритм  функционирования устройства и его описание</dc:title>
</cp:coreProperties>
</file>