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ыбы -"барометр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екоторые рыболовы держат в своих домашних аквариумах вьюнов - лучших предсказателей погоды. Обычно малоподвижные, перед ненастьем рыбки начинают метаться взад-вперед, поднимаясь к поверхности воды по 10-15 раз в течение одной минуты. Вот и решает рыболов, глядя на такой живой барометр, идти ему на рыбалку или н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ома вьюны живут долго, не нуждаясь в особых условиях. Достаточно насыпать в аквариум мягкий, слегка заиленный грунт и посадить в него растения. Корм - любой, живой или сухой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недостатке кислорода в воде вьюны периодически поднимаются к поверхности и захватывают воздух рт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ни легко выдерживают длительное пребывание в чуть влажном иле пересыхающего водоема. Известны случаи прямо-таки удивительные. В сильную жару неглубокие озера, пруды, болота и канавы пересыхают. Через них порой пролегают даже дороги. Но вот начинаются дожди. Вода быстро заполняет низины. Проходит немного времени и в этих местах оживают вьюны. На радость рыболовам активно клюют, а выхваченные из воды, извиваясь, издают своеобразный пис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эту особенность в некоторых местностях вьюна называют пискуном. Пойманную рыбку трудно удержать в руках. Дело в том, что чешуя у нее очень мелкая и тело покрыто обильной слизью. Сорвавшись с крючка, вьюн моментально разворачивается головой к водоему и устремляется туда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На фоне дна вьюн малозаметен. Основная окраска тела темно-желтая или серо-желтая. Глазки у него маленькие, да и вьюн им не очень-то доверяет, а больше полагается на свои органы осязания - десять усиков, окружающих рот. Ими рыба ощупывает дно и растения, выискивая червей, личинок насекомых и мелких моллюско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сть у пискуна коллега по "метеопрогнозам" - тропический вьюн с труднопроизносимым названием акантофтальмус, который обладает поразительной способностью безошибочно предсказывать непогоду. В канун ясного солнечного дня этот подводный синоптик обычно скрывается в тенистых зарослях. Но если он вдруг всплывает и начинает активно перемещаться вдоль передней стенки аквариума - приготовьте на завтра зонтик - будет дождь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итатели аквариумов могут предсказывать и стихийные бедствия. Так, житель Бишкека О.Мечников обратил внимание на то, что за два дня до землетрясения неоновые рыбки, живущие у него в аквариуме, стали беспокоиться. За полтора-два часа до катастрофы рыбы пытались выпрыгнуть из воды, а за 30-40 минут до толчка красные неоны легли на дно аквариума..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одном из токийских зоопарков создан уголок "предсказателей землетрясений". В нем по рекомендации ученых собраны животные, в том числе и рыбы, по поведению которых можно предсказывать природные катаклизм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Сафонов. Рыбы -"барометры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 </w:t>
      </w:r>
      <w:r>
        <w:rPr>
          <w:color w:val="000000"/>
        </w:rPr>
        <w:t>http://www.aquaria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8000"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  <w:color w:val="000000"/>
      <w:sz w:val="24"/>
      <w:szCs w:val="24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00" w:after="100"/>
      <w:outlineLvl w:val="4"/>
    </w:pPr>
    <w:rPr>
      <w:b/>
      <w:bCs/>
      <w:color w:val="00000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InternetLink">
    <w:name w:val="Hyperlink"/>
    <w:rPr>
      <w:color w:val="0033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100" w:after="100"/>
    </w:pPr>
    <w:rPr>
      <w:color w:val="008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19:55:00Z</dcterms:created>
  <dc:creator>USER</dc:creator>
  <dc:description/>
  <cp:keywords/>
  <dc:language>en-US</dc:language>
  <cp:lastModifiedBy>Mage</cp:lastModifiedBy>
  <dcterms:modified xsi:type="dcterms:W3CDTF">2011-10-10T19:55:00Z</dcterms:modified>
  <cp:revision>2</cp:revision>
  <dc:subject/>
  <dc:title>Рыбы -"барометры"</dc:title>
</cp:coreProperties>
</file>