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могут гормо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аквариумах обитает довольно много рыб, при разведении которых любители сталкиваются со значительными трудностями. К таким рыбам относятся боции, многие сомы, мастацембелусы и др. Проблема заключается в необходимости создания определенных условий, стимулирующих созревание половых продуктов и в дальнейшем нерес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ыбоводы-профессионалы давно применяют метод гормональной стимуляции размножения, но лишь в 70-е годы его стали использовать аквариумист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ее опытные любители, овладев методикой, к сожалению, не спешили делиться своими секретами с коллегами, поэтому немало ценных производителей погибло, насмерть "заколотых" неумелыми разводчиками. В литературе по аквариумистике информация о применении гормонов тоже была очень скудн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бликуемый ниже материал, по нашему мнению, поможет многим вдумчивым читателям. Однако мы хотим предостеречь аквариумистов: не колите без разбора всех рыб подряд, помните, что естественный нерест всегда лучше искусственн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олетняя практика содержания и разведения экзотических аквариумных рыб показала, что размножение некоторых видов вызывает определенные трудности. Прежде всего это связано с невозможностью добиться нереста, поэтому среди аквариумистов утвердилось понятие "трудноразводимые", или "проблемные", ви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накопленный опыт содержания и разведения аквариумных рыб позволяет ответить на многие вопросы, связанные с биологией размножения таких ви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ой формирования любой экологической системы служит климат, накладывающий свой отпечаток на гидрологические, гидрохимические и температурные параметры среды и на биологию обитающих в ней организмов. Нерестовая обстановка и сам нерест также тесным образом связаны с климатическими фактор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ждый вид нерестится при определенных условиях: температура, солевой состав и активная реакция (рН) воды, соответствующий нерестовый субстрат, световой режим, скорость течения и др. Иногда для стимуляции размножения требуются совсем другие условия, чем во внерестовый период жизни рыб. В холодных и умеренных зонах нерест бывает один или несколько раз в год. В тропиках он менее подвержен сезон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ы создать нерестовую обстановку в аквариуме, необходимо имитировать климатические процессы, происходящие в природе. При этом помните, что кормление в преднерестовый и нерестовый периоды имеет важное значение. От того, насколько разнообразным будет корм, зависит количество и качество половых продуктов у производит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бывает так, что все необходимые условия, казалось бы, созданы, а рыбы не размножаются, поэтому нерест приходится стимулировать искусственно с помощью гормональных препара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ироко применяемый в промышленном рыбоводстве метод гипофизарных инъекций для стимуляции созревания половых продуктов используют и в аквариумистике. Введение гонадотропного гормона, содержащегося в ацетонированных гипофизах, индуцирует процессы созревания и вызывает нерест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Хорошие результаты получаются при использовании ацетонированных гипофизов своего или близкородственного вида рыб. Применение чужеродных препаратов не всегда стимулирует созревание половых продук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ведение гонадотропных препаратов вызывает у рыб "белковый" шок. Чтобы уменьшить неблагоприятные последствия, применяют дробные инъекции. При двукратном введении препарата доза предварительной инъекции обычно составляет 10-20%, а разрешающей - 80-90% общего количества препарата. Интервал между инъекциями, как правило, составляет 12-24ч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зировка для каждого вида подбирается экспериментальным путем. Она зависит от размеров рыбы, ее чувствительности к данному препарату, активности препарата (наибольшее количество гонадотропного гормона содержится в гипофизах, собранных непосредственно перед нерестом; при хранении активность гипофизов снижается), подготовленности производителей к нересту, температуры воды (чем выше, в оптимальных пределах, температура при инъецировании, тем ниже доз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многих карповых рыб средней массой 10-15г дозировку рассчитывают, исходя из 1-1.5мг гипофизов леща и сазана на самку и 0.5-0.7мг на самца. Самцов инъецируют одновременно с введением самкам разрешающей дозы. Количество вводимого препарата зависит от размера рыб (обычно не более 0.2мл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ацетонированных гипофизов в практике разведения аквариумных рыб применяют отечественный препарат - гонадотропин хорионический (ГХ). Он имеет стандартную активность, стерилен, содержит только гонадотропный гормон. Однако ГХ вызывает нерестовое состояние не у всех рыб. Его применяют при предварительных инъекциях либо в комбинации с суспензией гипофизов. Дозировка ГХ зависит от чувствительности вида к препарату, физиологической подготовленности производителей к нересту, массы инъецируемых рыб и температуры. Для сомовых рыб доза ГХ составляет 50-200ЕД на самку. Подготовленные к нересту самки акантофтальмусов реагируют на дозу 25-35ЕД. Гонадотропин хорионический стимулирует нерест также у мастацембелусов, макрогнатусов и некоторых других рыб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ще одна группа веществ, используемых для стимуляции, - половые стероиды, например простагланди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ерспективным направлениям регуляции репродуктивной функции относится безынъекционное использование феромонов - особых веществ, выделяемых животными в окружающую среду и специфически влияющих на поведение или физиологическое состояние других особей того же вида. Установлено, что у многих костистых рыб (Cyprinidae, Catostomidae, Gobiidae, Clariidae, Salmonidae) таковыми являются вещества стероидной природы. Их использование позволило добиться нереста у золотой рыбки. Есть основания надеяться, что это интересное направление получит дальнейшее практическое развитие. Особенно это важно при работе с мелкими аквариумными рыбками, когда инъецирование затруднен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.Гамалей, С.Попонов.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24"/>
          <w:szCs w:val="24"/>
        </w:rPr>
        <w:t>Помогут гормоны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52:00Z</dcterms:created>
  <dc:creator>USER</dc:creator>
  <dc:description/>
  <cp:keywords/>
  <dc:language>en-US</dc:language>
  <cp:lastModifiedBy>Mage</cp:lastModifiedBy>
  <dcterms:modified xsi:type="dcterms:W3CDTF">2011-10-10T19:52:00Z</dcterms:modified>
  <cp:revision>2</cp:revision>
  <dc:subject/>
  <dc:title>Помогут гормоны</dc:title>
</cp:coreProperties>
</file>