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ервый аквариу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здание подводного мира за стеклом доступно каждому, а уход за рыбками не отнимет у вас много времени. Следует лишь придерживаться нескольких простых прави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стоит покупать аквариумы емкостью меньше 25 литров. Чем больше аквариум, тем проще уход за ним, так как в большом объеме воды стабильнее биологическое равновес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квариумы бывают с металлическим каркасом, цельностеклянные и изготовленные из оргстекла. Два последних типа предпочтительнее. Выбирайте аквариумы прямоугольной формы. В них легче размещать вспомогательное оборудование, естественнее зрительное восприятие подводного ландшафта, потому что отсутствуют искажения, характерные для круглых и сферических сосуд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ите аквариум в самом темном углу, где легче дозировать свет. Очень привлекательны аквариумы, встроенные в мебель: в книжный шкаф, бар, "стенку"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вый аквариум выстаивают с водой пару дней, чтобы удалить летучие компоненты замазки, клея, краски... Затем старую воду сливают и наливают свежу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у вас два или несколько акиариумов, то у каждого должен быть свой инвентарь: электронагреватель, термометр. микрокомпрессор. фильтр, шланг для слива воды и удаления грязи со дна. покровное стекло, сачок для отлова рыб и так дале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грунта лучше брать крупный речной песок или мелкий гравий нейтральных пород - кремния, базальта, гранита... Его кипятят в течение часа, а затем тщательно промывают и укладывают на дно слоем в несколько сантиметр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вещение должно быть верхним. Комбинация ламп накаливания и дневного света даст оптимальный диапазон спектра. Дополнительный декоративный эффект вы получите, установив рефлекторы по бокам аквариума. Световой день в нем должен зависеть от времени года, зимой - часов десять, летом - пятнадцать. Потребность в свете рассчитывают из соотношения 0,3-1 ватт на литр во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тения сначала ополаскивают теплой, тридцатиградусной. водой, удаляют больные и старые листья, укорачивают и выравнивают корешки, учитывая толщину грунта. Сажают их в отстоявшуюся 1-3 суток воду. У задней стенки аквариума располагают высокие виды, на переднем плане - низкие. Всегда следует оставлять место для свободного плавания рыб. Отечественные растения сложны в культуре, многие из них отмирают на зиму и часто являются "переносчиками" болезней. потому что их для продажи добывают в водоемах. Лучше брать тропические растения, которые разводят аквариумисты. Подробнее о них мы расскажем в будущих публикаци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оформлении аквариума используют разнообразные однотонные камни без ржавых подтеков, коряжник. скорлупу кокосовых орехов, прессованные пластины торфа, бамбук, тростник... Лучше брать коряги из воды, и не смолистых пород деревьев - дуба, ольхи, ивы, И их. и пластины торфа предварительно по часу вываривают два-три раза в растворе 30 граммов соли на литр воды и раза два - в обычной вод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личество физ, меланоидесов, ампулярий и других тропических моллюсков в аквариуме должно быть строго ограничено, по три-пять штук на 10 литров - мелких видов, а крупных - по штуке на 50 литров. С местными видами, полученными от случайных людей, можно занести возбудителей заболеваний, к тому же личинки двустворчатых моллюсков - глохидии - паразитируют на рыбах,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Рыб пускают в аквариум на третий-четвертый день после посадки растений. Причем хорошо уживаются виды рыб, близкие по месту обитания, образу жизни, размеру, темпераменту... Норма "заселения" рассчитывается так: на сантиметр длины каждой рыбы нужно 1-3 литра воды. Не следует, особенно вначале, перенаселять аквариу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содержания тропических рыб считаются комфортными следующие условия: жесткость воды от 6 до 12 градусов. активная реакция 6,5-7,5. температура - 22-26 градусов, круглосуточная аэрация. фильтрация, еженедельная подмена трети объема воды. Вода должна быть прозрачной, бесцветной и не иметь неприятного запаха, Подробнее о гидрохимии аквариума мы расскажем в отдельной статье. Золотое правило кормления гласит - лучше недокормить рыб, чем перекормить. У здоровых рыб всегда положительный рефлекс на пищу. Наиболее полноценные живые корма: мотыль, коретра, трубочник - для взрослых рыб. и инфузории, коловратки, личинки циклопа, диаптомуса, артемии - для молоди. Частота кормления - раз-два в день, а в первые недели жизни мальков - до шести раз в сутки. Для раздачи пропитания желательно иметь пинцет или лопаточку, которые в гигиенических целях не следует погружать в воду. Несъеденные в течение часа остатки нужно убирать из аквариу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 в одну-две недели проводят профилактическую уборку аквариума: прореживают растения, удаляют отмершие листья, накопившуюся на дне грязь, очищают стекла от обрастаний. Очищать их удобно бритвой или тампоном из крученого капронового чулка. Полностью переоборудовать аквариум можно не чаще раза в год или только в экстренных случаях - при болезни рыб или смене коллек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болевания рыб проявляются неестественным поведением, слизистыми мохообразными разрастаниями. сыпью и кровоизлияниями на теле и плавниках. В этом случае нужно прежде всего обратить внимание на условия их содержания, жесткость, активную реакцию, температуру воды, на качество корма. Меры простейшей ихтиотерапии сводятся к применению различных лекарственных средств, в частности антибиотиков (по 70 миллиграммов биомицина, мономицина. полимиксина или в комбинации по 30 миллиграммов каждого на литр воды). Помогают и красители: метиленовый синий, фиолетовый К. малахитовый зеленый, трипофлавин - от 1 до 10 миллиграммов на литр воды в комбинации с 3-5 граммами поваренной соли. Время лечения 5-10 дней. Обработку рыб лучше проводить в отдельном сосуде без грунта с температурой воды 28-32 градуса и круглосуточной мощной аэрацией. В случае массовой гибели рыб население аквариума и водная растительность уничтожаются. Аквариум и инвентарь дезинфицируют хлорной известью или хлорамином (грамм на литр). Грунт прокаливают в течение часа. Точный диагноз болезни поставит только врач-ихтиопатолог, но приблизительный можно установить и самим при помощи специальной литератур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Кочетов, С.Кочетов. Первый аквариум.</w:t>
      </w:r>
    </w:p>
    <w:p>
      <w:pPr>
        <w:pStyle w:val="Normal"/>
        <w:widowControl w:val="false"/>
        <w:spacing w:before="120" w:after="0"/>
        <w:ind w:firstLine="59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одготовки данной работы были использованы материалы с сайта</w:t>
      </w:r>
    </w:p>
    <w:p>
      <w:pPr>
        <w:pStyle w:val="Normal"/>
        <w:rPr>
          <w:color w:val="000000"/>
        </w:rPr>
      </w:pP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49:00Z</dcterms:created>
  <dc:creator>USER</dc:creator>
  <dc:description/>
  <cp:keywords/>
  <dc:language>en-US</dc:language>
  <cp:lastModifiedBy>Mage</cp:lastModifiedBy>
  <dcterms:modified xsi:type="dcterms:W3CDTF">2011-10-10T19:49:00Z</dcterms:modified>
  <cp:revision>2</cp:revision>
  <dc:subject/>
  <dc:title>Первый аквариум</dc:title>
</cp:coreProperties>
</file>