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ины африканских оз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70-х годов среди множества ярких, поражающих своей красотой малавийсках цихлид появилась рыбка, ставшая мечтой многих аквариумистов. Она пользуется успехом и по сей день, хотя мода уже не раз меняла свое направление и пестрые обитатели африканских озер давно перестали быть самыми популярными аквариумными рыбами. Речь идет об астатотиляпии Бартона (Astatotilapia burtoni), известной раньше под названием Haplochromis burton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ркую нарядную расцветку рыбки можно сравнить разве что с павлиньей. Тело самца окрашено в мерцающий темно-синий цвет с оранжево-красным широким "натеком за жаберной крышкой, переходящим на спину до верхнего плавника. Морду с припухлыми антрацитово-синими губами покрывает сетчатая маска темных тонов, через глаз проходит эффектная черная полоса, придающая рыбе какой то особый разбойничий вид. На боках - по красному пятну, за ними следует череда темно-синих полос, состоящих из мелких штрихов. По всему телу и непарным плавникам беспорядочно разбросаны небольшие охристые пятна. В отраженном свете плавники переливаются неоновыми искрами. Низ головы и первые лучи брюшных плавников сине черные, блестящ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татотиляпии обладают веселым нравом и постоянно снуют по аквариуму, редко оставаясь на одном месте. Плавают они практически везде - и у дна, и в толще воды, и у поверхности, отличаясь при этом большой прожорлив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ировой литературе отмечают чрезвычайную расселенность А.burtoni. Самая большая популяция обитает в озере Чад. Рыбку вылавливали и в озере Эдуарда, и в озере Киву, и даже в Танганьике. Вид населяет также смежные с озерами водоемы и связанные с ними реки. Надо сказать, что условия в озерах довольно однотипны, но все же различаются по солевому составу воды, годовой температуре и некоторым другим факторам. Еще в большей степени это относится к рекам часто заиленным и с гораздо менее солен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и отдела ихтиологии Московского зоопарка постарались собрать как можно более полную коллекцию разных форм африканской астатотиляпии. Кроме номинальной и альбиносной (последняя является продуктом аквариумной деятельности), у нас имеются формы зеленоватого цвета с красными пятнами по бокам, темно-синей маской и нижней челюстью, зеленовато-желтая с темно-зеленым окрасом жаберных крышек и красными пятнами на теле и плавниках, темно-синяя с оранжевым пятном за жаберной крышкой. При этом у зеленоватой формы в потомстве встречались особи с пятнами и оранжевого, и красного цветов, у синей формы - либо красного, либо оранжев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интенсивность красного цвета как-то связана с наличием каротиноидов в кормах. Может влиять и солевой состав воды, ее жесткость рыбы с более светлыми пятнами - жители прилегающих к озерам рек, где вода гораздо мяг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ки всех цветовых форм однотипны. Тело их окрашено в зеленовато-серые, реже (у более темной линии) - коричневатые тона. На анальном плавнике имеются "икряные" пятна. В отличие от самца, обладающего великолепно окрашенными в яркие оранжево-красные тона крупными пятнами-релизерами, у самок они мелки и немногочислен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одержания для всех форм A.burtoni однотипны жесткость воды 6-20°, рН 5.5-9.5, температура 21-З1°С. Большая пластичность в отношении условий среды, наверное, сыграла не последнюю роль в расселении в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ят рыб любыми живыми или растительными кормами. Астатотиляпии практически всеядны и с удовольствием поедают мотыля, коретру, трубочника, различные планктонные организмы, рыбу, мясо, печень и пр., а также черный хлеб, ошпаренные листья салата, капусты, импортные сухие корма. Не прочь они полакомиться и аквариумными растениями, поэтому кусты должны быть соответствующих габаритов с жесткими листьями и стеблями, хорошей корневой систе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группы рыб (A.burtoni - гаремные животные) нужен аквариум на 100-150 литров с укрытиями в виде коряг, цветочных горшков, каменистых террас или зарослей жестколистных растений, с хорошей аэрацией и фильтрацией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ревают рыбы к году при длине 8-10 сантиметров. Максимальная длина взрослых самцов не превышает 13 сантиметров. К 6-8 месяцам они начинают окрашиваться, и серое неброское одеяние сменяется роскошным наря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ца должно приходиться до пяти самок. Ни одну из них глава семейства не оставляет без внимания. Выбрав плоский камень как центр своей территории, он поочередно подплывает то к одной, то к другой и, "распушившись" подобно павлину, изгибаясь в танце, приглашает их к месту нереста. Тело его, особенно при солнечном освещении, переливается всеми цветами раду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аквариуме есть другие самцы, то все они сидят по укрытиям, боясь быть атакованными более мощным собратом, лишь изредка они выплывают за кор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нереста рыбки находятся в постоянном кружении. Самец, завлекший самку на свою территорию, выставляет для обозрения анальный плавник, украшенный 5-7 оранжевыми, в черном обрамлении пятнами-релизерами, похожими на икринки. Стремясь подобрать ртом "икринки", самки собирают молоки, выпущенные самцом. Тотчас отложив икру на твердый субстрат, они немедленно берут ее в рот и отправляют в горловой мешок, где происходит се оплодотвор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процедура все время повторяется - и так до полутора часов непрестанного движения по кру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ерестившаяся самка уходит в укрытие. Инкубационный период длится 15-20 дней при температуре 25-27°С. И наконец вполне самостоятельные мальки, окрашенные, как самка, выплывают изо рта матери. В течение нескольких дней они еще возвращаются туда на ночь или в случае опасности, а затем окончательно покидают свое "убежище". Стартовый корм - дафния, циклоп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burtoni - довольно уживчивые рыбы. При подборе соседей надо учитывать лишь их размеры и подвиж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большинства цихлид озер Виктория и Малави астатотиляпия Бартона практически не образует гибридов с родственными видами, поэтому ее можно рекомендовать для совместного содержания с рыбами из африканских оз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татотиляпии болеют редко и живут в неволе до 12 лет, сохраняя способность к размножению большую часть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многим африканским цихлидам, особенно "викторианцам", грозит уничтожение из-за хищнических методов бесконтрольного лова и загрязнения водоемов. Очень важно в условиях аквариумного рыбоводства сохранить по возможности больше разнообразных видов "африканцев", и в первую очередь представителей малочисленных локальных популяц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Елочкин. Павлины африканских озер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9:00Z</dcterms:created>
  <dc:creator>USER</dc:creator>
  <dc:description/>
  <cp:keywords/>
  <dc:language>en-US</dc:language>
  <cp:lastModifiedBy>Mage</cp:lastModifiedBy>
  <dcterms:modified xsi:type="dcterms:W3CDTF">2011-10-10T19:49:00Z</dcterms:modified>
  <cp:revision>2</cp:revision>
  <dc:subject/>
  <dc:title>Павлины африканских озер</dc:title>
</cp:coreProperties>
</file>