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пеина-арноль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копеина-арнольда ("брызгающегося лосося") - Южная Америка. Водятся они в мелких притоках рек Амазонки и Рио-П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родных условиях длина самцов 8-10, самок - 4-6 сантиметров. В аквариуме величина их значительно меньше: самцы 4-6, самки 3-4 сантимет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ки эти очень своеобразны. Небольшая изящная головка с большим ртом и мощными челюстями. Тело круглое, немного сплюснутое с боков; от спинного плавника оно резко сужается и заканчивается мощным, раздвоенным хвостом с удлиненной верхней частью. Спинной плавник напоминает полусерп, остальные плавники тоже хорошо развиты. Благодаря этому рыбки способны выпрыгивать из воды на высоту до 20 сантиметров. Тело рыбки окрашено в коричневый цвет, который к брюшку переходит в серебристый. На этом фоне хорошо видны круглые чешуйки, окруженные темным кантом. От глаз до хвоста проходит темно-коричневая полоса. На верхнем плавнике у спины расположено белое пятно, а повыше - черное. Жаберные, брюшные, анальные плавники и хвост окрашены в светло-розовый цвет. Самец отличается от самки более удлиненными плавниками и яркой окра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тимальная температура воды для содержания копеины 2t-25 градусов. При температуре 15-17 градусов рыбки становятся менее подвижными, вяло берут корм, а ярко-коричневые чешуйки становятся темно-бурыми. При содержании 10 взрослых рыбок в аквариуме емкостью 2-2.5 ведра с растениями искусственное обогащение воды кислородом не обязательно. Копеина любит прозрачную, чистую, долго выстоявшуюся водопроводную, речную и озерную воду с растениями, причем речная и озерная вода предварительно должна быть очищена от всевозможных живых организмов. Для этого температура воды должна быть доведена до 60-70 градусов. Поверхность воды должна быть свободна от плавающих растений. В аквариуме могут быть следующие растения: мириофиллум, изоэтис, криптокарина, валиснерия. Питается копеина циклопом, дафнией, мотылем, каретрой, энхитрией вперемежку с сухими корм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а рыбка относится к верхоплдвающим. Она как бы ведет наблюдения за тем, что происходит над водой. В случае появления каких-либо насекомых у поверхности она быстро выпрыгивает и ловит их. Миролюбивая и энергичная в своих действиях, копеина не нападает на рыб меньших размеров, но и не боится рыб других видов. Вместе с ней можно содержать все виды данио, кардиналов, мелких барбусов и харациновых. Она также прекрасно уживается и с живородящими рыб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у этих строк удалось развести копеина-арнольда летом 1959 года при следующих условиях. В цельностеклянной банке размером 30х15х15 кубических сантиметров дно засыпалось чисто промытым, темным, крупнозернистым песком. Банка заполнялась водопроводной, выстоявшейся 12 дней водой жесткостью 14 немецких градусов, рН 6,5. Высота воды - 10 сантиметров. Это нерестилище плотно закрывалось стеклом, а между стеклом и водой, поперек банки, закреплялся лист воздушного растения (аспидистр), который долгое время оставался зеле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пература воды была 26 градусов. Банка стояла на окне, выходящем на северную сторону. Самец подбирает наиболее удобное для нереста место и, если самка готова к икрометанию, обе рыбки, прижавшись одна к другой, подходят к этому месту у поверхности воды. После короткой паузы обе рыбки выпрыгивают из воды и прилипают к стенке аквариума или к стеклу, которым накрыто нерестилище. Через 10-12 секунд они одна за другой падают обратно в воду. И так продолжается 2-2.5 часа с промежутками 3-5 минут. За это время самка выметывает на лист или на стекло, которым накрывается банка, от 30 до 50 икринок. После нереста самец в течение 34-3В часов ухаживает за икрой, смачивая ее периодически, через 10-15 минут, брызгами воды, возникающими от резких движений хвостового плавника. Появившиеся мальки вместе с каплями падают в в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36-40 часов они лежат на дне, а после рассасывания желточного пузыря начинают плавать а поисках корма. В это время основным кормом для них является "живая пыль". Попытки выкормить мальков инфузорией-туфелькой не дали положительных результатов. Для успешного разведения копеин мы рекомендуем снимать со стекла только что отложенную икру лезвием безопасной бритвы и переносить ее в отдельную банку со свеженалитой водой двух- трехдневной давно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Кретов. Копеина-арнольда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7:00Z</dcterms:created>
  <dc:creator>USER</dc:creator>
  <dc:description/>
  <cp:keywords/>
  <dc:language>en-US</dc:language>
  <cp:lastModifiedBy>Mage</cp:lastModifiedBy>
  <dcterms:modified xsi:type="dcterms:W3CDTF">2011-10-10T19:47:00Z</dcterms:modified>
  <cp:revision>2</cp:revision>
  <dc:subject/>
  <dc:title>Копеина-арнольда</dc:title>
</cp:coreProperties>
</file>