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/>
      </w:pPr>
      <w:r>
        <w:rPr>
          <w:i/>
          <w:iCs/>
        </w:rPr>
        <w:t>«Праздник, который всегда с тобой», - так написал в прошлом веке о Париже Хемингуей. Вряд ли кому-нибудь в обозримом будущем удастся найти лучшее определение. Париж – город, в который, побывав однажды, влюбляешься навсегда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  <w:t>Париж – столица искусства начала ХХ век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>Древняя слава город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уществует множество вещей, которые с каждым восходом солнца меняют облик Парижа, делая его то строгим и величественным, то загадочным, но всегда притягательным и праздничным городом, который у всех на устах. По некоему священному праву не было ни одной другой столицы, имевшей такое всеобъемлющее влияние на остальную часть страны и на всю Европу, как Париж. С </w:t>
      </w:r>
      <w:r>
        <w:rPr>
          <w:lang w:val="en-US"/>
        </w:rPr>
        <w:t>VI</w:t>
      </w:r>
      <w:r>
        <w:rPr/>
        <w:t xml:space="preserve"> в., когда Хлодвиг выбрал его столицей Галлии, Париж никогда не сходил с этого освящённого пути. Он всегда обладал особым талантом постоянно быть привлекательным. Париж всё время умел поддерживать свою созидательную энергию в бесконечном торжестве своего мифа и мастерки находил способы заставить говорить о себе посредством музыки, театра, живописи, кино, литературы и архитектуры. Эйфелева башня была построена в честь столетия Французской революции; Помпиду решился связать своё имя с самым противоречивым проектом городской архитектуры, эксцентричным Бобуром. Миттеран, в свою очередь, поддержал проект сооружения Большой Арки комплекса Дефанс и отметил двухсотлетие основания Лувра открытием в музее нового крыла и стеклянной питамиды, пропускающей дневной свет в подземный лабиринт Двора Наполеона. Он также дал согласие на строительство Большой национальной библиотеки – четырёх небоскрёбов в виде огромных книг из бетона и стекла.</w:t>
      </w:r>
    </w:p>
    <w:p>
      <w:pPr>
        <w:pStyle w:val="Normal"/>
        <w:spacing w:lineRule="auto" w:line="360"/>
        <w:jc w:val="both"/>
        <w:rPr/>
      </w:pPr>
      <w:r>
        <w:rPr/>
        <w:tab/>
        <w:t>Париж – город постоянно меняющийся и не боящийся вызовов, смело навязывающий всем вокруг заразительную молодость самых дерзких авангардистских проектов и в то же время похожий на гранд-даму, всегда способную на провокацию и обольщение. Но прежде всего Париж – это состояние души, воображаемый мир, великая незамутнённая мечта, живая легенда, которая привлекает, захватывая власть над сознанием. Это столица мира и дух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Большинство людей приезжают в Париж, говоря, что хотят выяснить, что там нового, а на самом деле – удостовериться, что ничего не изменилось. Именно в такой неуловимой грани между прошлым и настоящим они и видят уникальность этой столицы. В отличие от других крупных городов, в Париже перемешаны прошлое и будущее: кварталы </w:t>
      </w:r>
      <w:r>
        <w:rPr>
          <w:lang w:val="en-US"/>
        </w:rPr>
        <w:t>XVII</w:t>
      </w:r>
      <w:r>
        <w:rPr/>
        <w:t xml:space="preserve"> в. и Дефанс, сокровищница Лувра и дерзкая стеклянная пирамида, широкие бульвары и нещадно критикуемое здание Оперы на площади Бастилии. Если есть в мире город, претендующий на роль колыбели авангарда, то это именно Париж. Здесь начинались самые яростные политические, культурные, художественные и социальные перевороты: от Реформации до канкана, от кубизма до волнений 1968 г., от моды до архитектуры и кинематографа. Почти все выдающиеся писатели и художники, начиная с середины </w:t>
      </w:r>
      <w:r>
        <w:rPr>
          <w:lang w:val="en-US"/>
        </w:rPr>
        <w:t>XIX</w:t>
      </w:r>
      <w:r>
        <w:rPr/>
        <w:t xml:space="preserve"> в., жили и мечтали в Париже – ни один другой город в мире не может таким похвастать.</w:t>
      </w:r>
    </w:p>
    <w:p>
      <w:pPr>
        <w:pStyle w:val="Normal"/>
        <w:spacing w:lineRule="auto" w:line="360"/>
        <w:jc w:val="both"/>
        <w:rPr/>
      </w:pPr>
      <w:r>
        <w:rPr/>
        <w:tab/>
        <w:t>На каждой улице, в мансардах богемы и в роскошных дворцах обитали блестящие и смелые люди. Они плакали, смеялись, любили, страдали, но прежде всего писали тысячи страниц текста, снимали километры плёнки, ваяли и рисовали. Все их труды стали страницами истории самого города. Именно здесь всего за 52 дня написал свою «Пармскую обитель» Стендаль; жил и работал Пикассо; нашёл себе дом сначала на улице Дельта на Монмартре, а затем на Монпарнасе Модильяни. Александро Мандзони увидел свет и вновь обрёл веру в церкви Сен-Рош, Казанова жил на улице Турнон (рю де Туртон), Гольдони умер на улице Дюссу (рю Дюссу), а Шопен скончался в белом дворце около Вандомской площади (пляс Вандом).</w:t>
      </w:r>
    </w:p>
    <w:p>
      <w:pPr>
        <w:pStyle w:val="Normal"/>
        <w:spacing w:lineRule="auto" w:line="360"/>
        <w:jc w:val="both"/>
        <w:rPr/>
      </w:pPr>
      <w:r>
        <w:rPr/>
        <w:tab/>
        <w:t>Париж – город, где реальность и литература всегда переплетались, как в некоем мире грёз. По его улицам ходят привидения писателей и призраки героев, вышедших из-под пера этих авторов,– призраки, воплощающие мир чистого воображения. Они входят и выходят из домов, бродят вдоль набережных Сены, задерживаются в жёлтом свете фонарей парижской ночи и шепчутся под липами Сен-Жермен-де-Пре. Они – такая же неотъемлемая часть атмосферы Парижа, как и ощущение, что город держит для вас наготове ещё какое-нибудь приключение, сюрприз или, может быть, услугу. В выцветших крышах, увенчанных трубами, в романтической тени парков, в вершине Эйфелевой башни, в прогулке вдоль мостов через Сену Париж раскрывает бесчисленные стороны своей притягательности и дарит её всю и приезжим, и своим жителям. Хотя Париж сохраняет свою таинственность и представляет порой городом чистого безрассудства, это ещё и город самых передовых телекоммуникационных технологий, город, живущий в безумном ритме и использующий каждый квадратный сантиметр полезной площади, город невероятно низких и невообразимо высоких цен. Впрочем, в конце концов, в каком современном мегаполисе нет этих вечных противоречий?</w:t>
      </w:r>
    </w:p>
    <w:p>
      <w:pPr>
        <w:pStyle w:val="Normal"/>
        <w:spacing w:lineRule="auto" w:line="360"/>
        <w:jc w:val="both"/>
        <w:rPr/>
      </w:pPr>
      <w:r>
        <w:rPr/>
        <w:tab/>
        <w:t>Отличие же Парижа в том, что он обладает уникальным даром всепоглощающей привлекательности и заражает нас своей вечной и непреодолимой радостью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/>
        <w:t>Вечное велич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конце   века в Париже процветали живопись, музыка, театр. В городе появлялось все самое современное: начиналась Прекрасная Эпоха, возник стиль модерн, были проложены первые линии метро, стало использоваться газовое освещение. В небо взметнулся неповторимый силуэт Эйфелевой башни. В первое десятилетие нового века Брак и Пикассо произвели переворот в канонах живописи с помощью кубизма, открыв тем самым период необычайной творческой активности, когда творили такие художники, как Фернан Леже и Марсель Дюшан. И в это же время Европа приближалась к одному из самых трагических периодов своей истории.</w:t>
      </w:r>
    </w:p>
    <w:p>
      <w:pPr>
        <w:pStyle w:val="Normal"/>
        <w:spacing w:lineRule="auto" w:line="360"/>
        <w:jc w:val="both"/>
        <w:rPr/>
      </w:pPr>
      <w:r>
        <w:rPr/>
        <w:tab/>
        <w:t>Во время Первой мировой войны город избежал нападения немецких войск, но во Вторую мировую они прошли маршем под Триумфальной Аркой. После капитуляции Парижа генерал Шарль де Голль из студии Би-би-си обратился к французскому народу с призывом продолжать борьбу против немцев. Знаменитая высадка союзников из Нормандии приблизила разгром нацистской Германии.</w:t>
      </w:r>
    </w:p>
    <w:p>
      <w:pPr>
        <w:pStyle w:val="Normal"/>
        <w:spacing w:lineRule="auto" w:line="360"/>
        <w:jc w:val="both"/>
        <w:rPr/>
      </w:pPr>
      <w:r>
        <w:rPr/>
        <w:tab/>
        <w:t>Правительства Четвёртой республики были крайне не прочны, что мешало восстановлению экономики страны. Война в Индокитае закончилась поражением Франции, а на горизонте уже маячила трагическая перспектива войны с Алжиром. Пятая республика была основана в 1958 г., после избрания президентом генерала де Голля. Благодаря этому Франция вернулась на международную арену. В 1962 г. де Голль подписал Эвианские соглашения, положившие конец войне в Алжире.</w:t>
      </w:r>
    </w:p>
    <w:p>
      <w:pPr>
        <w:pStyle w:val="Normal"/>
        <w:spacing w:lineRule="auto" w:line="360"/>
        <w:jc w:val="both"/>
        <w:rPr/>
      </w:pPr>
      <w:r>
        <w:rPr/>
        <w:tab/>
        <w:t>В мае 1968 г. недовольство студентов и рабочих выплеснулось на площади, покрывшиеся баррикадами. Это был один из значительных моментов истории города. После восстановления порядка власти пошли на ряд уступок, реформировав, в частности, систему образования. На президентских выборах 1969 г. де Голля победил Жорж Помпиду, которого в 1974 г. сменил Валери Жискар д`Эстен, уступивший, в свою очередь, пост президента Франсуа Миттерану в 1981 г. Лидер социалистической партии Миттеран был затем переизбран на второй срок, а в 1995 г. новым президентом Франции стал Жак Ширак.</w:t>
      </w:r>
    </w:p>
    <w:p>
      <w:pPr>
        <w:pStyle w:val="Normal"/>
        <w:spacing w:lineRule="auto" w:line="360"/>
        <w:jc w:val="both"/>
        <w:rPr/>
      </w:pPr>
      <w:r>
        <w:rPr/>
        <w:tab/>
        <w:t>Последние президенты много сделали для дальнейшего развития Парижа. Помпиду дал своё имя причудливому Бобуру, прозванному его противниками «голубым нефтеперегонным заводом». Жискар д`Эстен утвердил планы музея Орсэ, Городка науки и техники в Ла-Вилетт и Института арабского мира. Однако самые амбициозные проекты связаны с именем Франсуа Миттерана. Это и Большой Лувр, и Арка Дефанс, и Опере на площади Бастилии, и Большая национальная библиотека, созданная «дабы сохранить историческую память Франции» и, прежде всего, чтобы увидеть весь мир и снова заявить о вечном величии Пари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/>
        <w:t>Вечный соблаз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У Парижа множество лиц; история, искусство, развлечения, безумные ночи, уютные бистро, торговцы, интеллектуалы, сверкающие витрины магазинов, длинные бульвары и самые невероятные новинки. В сокровищнице истории этого города, а также среди своих грез и фантазий каждый приехавший сюда найлет свой собственный любимый и незабываемый Париж.</w:t>
      </w:r>
    </w:p>
    <w:p>
      <w:pPr>
        <w:pStyle w:val="Normal"/>
        <w:spacing w:lineRule="auto" w:line="360"/>
        <w:jc w:val="both"/>
        <w:rPr/>
      </w:pPr>
      <w:r>
        <w:rPr/>
        <w:tab/>
        <w:t>На набережных Сены, увековеченный поэтами и художниками и разделяющей город буквально на два мира, букинисты с левого берега с ХШШв. продают книги. Ночью они запирают свой товар в зеленые деревянные ящики – эта традиция, ставшая сюжетом бесчисленного множества открыток, существует веками.  В хмуром полумраке собора Парижской Богоматери, куда через витражи с трудом проникают солнечные лучи, нас обступают тени прошлого. Здесь венчалась Мария Стюарт, была причислена к лику святых Жанна д Арк, встретил застенчивую Элоизу Абеляр и короновал себя император французов, одетый в парчовую мантию с вышитыми золотыми пчелами Наполеон.</w:t>
      </w:r>
    </w:p>
    <w:p>
      <w:pPr>
        <w:pStyle w:val="Normal"/>
        <w:spacing w:lineRule="auto" w:line="360"/>
        <w:jc w:val="both"/>
        <w:rPr/>
      </w:pPr>
      <w:r>
        <w:rPr/>
        <w:tab/>
        <w:t>Маленькие магазинчики и небольшие рестораны, а также «бертильон» - знаменитый магазин мороженного, где делают самое лучшее мороженное в Париже, располагается на близлежащей улице Сен-Луи-Анл`Иль, не широкой и спокойной, далеко ушедшей от Парижа широких пространств и кричащей современности. В двух шагах, на левом берегу Сены, находится район Сен-Жермен-де-Пре, где располагаются кафе «флор» и «Ле Дё Марго» и пивная «Липп». Именно здесь родились идеи, волновавшие сердца и души целого поколения. Именно здесь цвела буйным цветом могучая и мятежная атмосфера шестидесятых. В кафе «Флор» постоянно встречались Жан-Поль Сартр и Симона де Бовуар, как и их последователи из числа экзистенциалистов, небритые и предпочитавшие буржуазным пальто куртки и черные свитер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этом же районе делали первые шаги на славном пути своих блестящих карьер Ив Монтан и Жюльет Греко. Славные улицы со стильными магазинами расположены по обе стороны бульвара Сен-Жермен. Мода, роскошь и богема затопили улицы Бак (рю де Бак), Гренель (рю де Гренель) и Севрскую (рю де Севр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/>
        <w:t>Музей под открытым небом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иж зародился на двух небольших островах на Сене, совершенно обособленных от остального города. На них находятся некоторые из самых значительных памятников столицы. Именно в Сите уходит корнями галльская Лютеция – поселение, основанное группой рыбаков из племени паризиев около 200 г. до н. э. Остров кажется замороженным в «великом веке» – эпохе элегантных зданий и тихих улиц, оазисе мира и строгой аристократичности. Новый мост (Пон-Нёф), старейший мост в Париже, заложенный Генрихом </w:t>
      </w:r>
      <w:r>
        <w:rPr>
          <w:lang w:val="en-US"/>
        </w:rPr>
        <w:t>III</w:t>
      </w:r>
      <w:r>
        <w:rPr/>
        <w:t xml:space="preserve"> в конце </w:t>
      </w:r>
      <w:r>
        <w:rPr>
          <w:lang w:val="en-US"/>
        </w:rPr>
        <w:t>XVI</w:t>
      </w:r>
      <w:r>
        <w:rPr/>
        <w:t xml:space="preserve"> в. и открытый в 1606 г. Генрихом </w:t>
      </w:r>
      <w:r>
        <w:rPr>
          <w:lang w:val="en-US"/>
        </w:rPr>
        <w:t>IV</w:t>
      </w:r>
      <w:r>
        <w:rPr/>
        <w:t xml:space="preserve">, чья конная статуя </w:t>
      </w:r>
      <w:r>
        <w:rPr>
          <w:lang w:val="en-US"/>
        </w:rPr>
        <w:t>XIX</w:t>
      </w:r>
      <w:r>
        <w:rPr/>
        <w:t xml:space="preserve"> в. отделяет заостренную оконечность острова от площади Дофин (пляс Дофин), открывает дорогу к живой политической и религиозной истории Париж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Дворце правосудия находятся старейшие городские часы, отбивающие время на протяжении уже шести веков. Создал их немецкий часовой мастер Генрих Вик в 1370 г. В этом здании располагался Парижский парламент, когда Карл </w:t>
      </w:r>
      <w:r>
        <w:rPr>
          <w:lang w:val="en-US"/>
        </w:rPr>
        <w:t>V</w:t>
      </w:r>
      <w:r>
        <w:rPr/>
        <w:t xml:space="preserve"> перевел королевскую резиденцию в Лувр, а Дворцом правосудия оно стало во время Французской революции. Лишенные всяких украшений стены Консьержери и примыкающая к ней зловещая тюрьма до сих пор будят воспоминания о трагических моментах французской истории, когда приговоренные к смерти в эпоху якобинского террора покидали это место, одетые в белые рубашки, чтобы быть казненными на гильотине на площади Согласия (Пляс де ля Конкорд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еликолепная Сент-Шапель, окруженная стенами Дворца правосудия, – настоящий шедевр готического искусства. Эта часовня была выстроена в начале </w:t>
      </w:r>
      <w:r>
        <w:rPr>
          <w:lang w:val="en-US"/>
        </w:rPr>
        <w:t>XIII</w:t>
      </w:r>
      <w:r>
        <w:rPr/>
        <w:t xml:space="preserve"> в. по приказанию канонизированного французского короля Людовика </w:t>
      </w:r>
      <w:r>
        <w:rPr>
          <w:lang w:val="en-US"/>
        </w:rPr>
        <w:t>IX</w:t>
      </w:r>
      <w:r>
        <w:rPr/>
        <w:t>, чтобы разместить в ней бесценные реликвии: Терновый венец и Святой Крест из Святой земли. Огромные витражи часовни, между которыми почти нет каменной кладки, – это самое настоящее пиршество ярко-красного и синего цветов. На них изображены сцены из Книги Бытия, Ветхого и Нового Завет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амый ценный памятник острова Сите – это величественный собор Парижской Богоматери, возвышающийся над площадью Паперти собора Парижской Богоматери (пляс дю Парви-Нотр-Дам), расчищенной Османном в эпоху Наполеона </w:t>
      </w:r>
      <w:r>
        <w:rPr>
          <w:lang w:val="en-US"/>
        </w:rPr>
        <w:t>III</w:t>
      </w:r>
      <w:r>
        <w:rPr/>
        <w:t>, чтобы открыть для всеобщего обозрения знаменитый фасад собора и окончательно скрыть следы древней галльской Лютеции. «Каждая сторона, каждый камень почтенного памятника – это не только страница истории Франции, но и истории науки и искусства, – писал Виктор Гюго. – Эта главная церковь, церковь-прародительница, является среди главных церквей Парижа чем-то вроде химеры: у нее голова одной церкви, конечности другой, торс третьей и что-то общее со всеми… Каждая волна времени оставляет на памятнике свой намыв, каждое поколение – свой слой, и каждая личность добавляет свой камень… Великие здания, как и высокие горы, – создания веков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1163 г., в эпоху правления Людовика </w:t>
      </w:r>
      <w:r>
        <w:rPr>
          <w:lang w:val="en-US"/>
        </w:rPr>
        <w:t>VII</w:t>
      </w:r>
      <w:r>
        <w:rPr/>
        <w:t xml:space="preserve">, епископ Мориц Сюллийский пригласил папу Александра </w:t>
      </w:r>
      <w:r>
        <w:rPr>
          <w:lang w:val="en-US"/>
        </w:rPr>
        <w:t>III</w:t>
      </w:r>
      <w:r>
        <w:rPr/>
        <w:t xml:space="preserve"> заложить первый камень в основание собора. Новая базилика была выстроена на останках более ранней церкви Святого Стефана. Сооружение собора Парижской Богоматери заняло около 200 лет и было закончено в середине </w:t>
      </w:r>
      <w:r>
        <w:rPr>
          <w:lang w:val="en-US"/>
        </w:rPr>
        <w:t>XIV</w:t>
      </w:r>
      <w:r>
        <w:rPr/>
        <w:t xml:space="preserve"> в.</w:t>
      </w:r>
    </w:p>
    <w:p>
      <w:pPr>
        <w:pStyle w:val="Normal"/>
        <w:spacing w:lineRule="auto" w:line="360"/>
        <w:jc w:val="both"/>
        <w:rPr/>
      </w:pPr>
      <w:r>
        <w:rPr/>
        <w:tab/>
        <w:t>Почти каждое событие французской истории накладывало на собор свой отпечаток, в том числе и Французская революция «посвятившая» собор культу божества Разума, заодно захламив его и разворовав его сокровища. Прогулка вокруг собора позволяет увидеть взаимодействие составляющих его архитектурных элементов: ползучих арок, остроконечных шпилей, окон, дверей, розеток – и населяющих его чудищ и демонов, появляющихся в дверных проемах или выскакивающих из-за пилястров, украшенных гирляндами аканф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 башен собора открывается панорама Парижа и острова Святого Людовика, связанного с Сите мостом Святого Людовика (пон Сен-Луи). На этом острове, представляющем собой полоску земли, вытянутую вниз по течению Сены, бывает мало туристов, здесь царят тишина и покой и находятся дома многих известных жителей столицы. Также на этом острове располагается ряд аристократических особняков </w:t>
      </w:r>
      <w:r>
        <w:rPr>
          <w:lang w:val="en-US"/>
        </w:rPr>
        <w:t>XVII</w:t>
      </w:r>
      <w:r>
        <w:rPr/>
        <w:t xml:space="preserve"> в., в этом числе особняк Лозен, где жил поэт Шарль Бодлер и другие представители артистических и литературных кругов той эпохи.</w:t>
      </w:r>
    </w:p>
    <w:p>
      <w:pPr>
        <w:pStyle w:val="Normal"/>
        <w:spacing w:lineRule="auto" w:line="360"/>
        <w:jc w:val="both"/>
        <w:rPr/>
      </w:pPr>
      <w:r>
        <w:rPr/>
        <w:tab/>
        <w:t>Пти-Пон – это самый короткий мост в Париже, и в свое время за проезд по нему с каждого взималась пошлина. За противоположным от Сите концом этого моста лежит легендарный левый берег: предместье Сен-Жермен, которое было районом церквей и монастырей до того, как превратиться в район баров и бистро, и Латинский кварта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д крышами и мансардами солидных особняков этой части Парижа возвышаются купола исторических зданий. Некоторые из них весьма высоки, как купол Института Франции. Это самый красивый купол во Франции. В здании под ним каждый октябрь собираются на свои сессии пять национальных академий республики. Другие величественны, как купол церкви Валь де Грас, построенной в </w:t>
      </w:r>
      <w:r>
        <w:rPr>
          <w:lang w:val="en-US"/>
        </w:rPr>
        <w:t>XVI</w:t>
      </w:r>
      <w:r>
        <w:rPr/>
        <w:t xml:space="preserve"> в. во исполнение обета после рождения наследника французского престола, будущего Людовика </w:t>
      </w:r>
      <w:r>
        <w:rPr>
          <w:lang w:val="en-US"/>
        </w:rPr>
        <w:t>XIV</w:t>
      </w:r>
      <w:r>
        <w:rPr/>
        <w:t>. Третьи внушительны, как купол Пантеона, памятника героям нации. С 1791 г. многие знаменитые исторические личности, ученые, литераторы: Мирабо, Вольтер, Руссо, Марат, Виктор Гюго, Эмиль Золя – нашли свое последнее пристанище под сводами этого здания. Мария Кюри, скончавшаяся в 1934 г., – единственная женщина в этой компании знаменитостей. Из-под купола Пантеона свисает (возможно, настолько же враменно, как и ранее в других местах) знаменитый маятник Фуко, с помощью которого в 1851 г. знаменитый французский физик демонстрировал факт вращения Земли.</w:t>
      </w:r>
    </w:p>
    <w:p>
      <w:pPr>
        <w:pStyle w:val="Normal"/>
        <w:spacing w:lineRule="auto" w:line="360"/>
        <w:jc w:val="both"/>
        <w:rPr/>
      </w:pPr>
      <w:r>
        <w:rPr/>
        <w:tab/>
        <w:t>«Купол знаний» высится над Сорбонной – знаменитым парижским университетом, основанным Робером де Сорбоном, первым его ректором и наперсником короля. В 1257 г. де Сорбону было дано разрешение основать колледж своего имени для бедных студентов и преподавателей, желающих углубить свои знания в области технологии. Кардинал Ришелье (похороненный в самой Сорбонне в мраморной гробнице) распорядился построить для университета новое здание. От этого творения архитектора Ле Мерсье сегодня осталась только часовня. В 1885–1901 гг. весь комплекс зданий университета был полностью перенесен. Сегодня он занимает немалую часть Латинского квартала. Совсем рядом с ним находится Люксембургский сад. «Нет места более прелестного, – писал Леон Доде, – более призывающего к праздности и мечтательности и более привлекательного для юных влюбленных, которые чудесным весенним утром или прекрасной летней ночью исчезают в тени столетних деревьев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uk-UA"/>
        </w:rPr>
        <w:t>Люксембургский</w:t>
      </w:r>
      <w:r>
        <w:rPr/>
        <w:t xml:space="preserve"> сад окружает Люксембургский дворец (где сейчас располагается Сенат Франции) – островок Флоренции посреди Парижа, построенный для Марии Медичи по образцу Палаццо Питти во Флоренции. В любое время здесь можно увидеть студентов – в барах, открытых кафе или бистро Латинского квартала. Этот район получил такое название из-за того, что в Средние века официальным языком общения профессоров и студентов университета была латынь, а также потому, что он расположен между Люксембургским садом, Сеной и бульваром Сен-Мишель, то есть на месте древней галльской Лютеции. Тень Цезаря еще лежит на расположенных неподалеку отсюда Арене Лютеции – амфитеатре, построенном в центре древнего города приблизительно в </w:t>
      </w:r>
      <w:r>
        <w:rPr>
          <w:lang w:val="en-US"/>
        </w:rPr>
        <w:t>I</w:t>
      </w:r>
      <w:r>
        <w:rPr/>
        <w:t xml:space="preserve"> веке до н.э. и обнаруженном в 1869 г. при работах на улице Монж (рю Монж), а также на банях Клюни, где среди зеленых полей и густых лесов отдыхали пришедшие в эту землю римлян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Национальном музее средневековое искусство, частью которого являются бани Клюни, можно увидеть то, что осталось от трех больших залов бань: фригидария, тепидария и кальдария. К баням примыкает построенный в конце </w:t>
      </w:r>
      <w:r>
        <w:rPr>
          <w:lang w:val="en-US"/>
        </w:rPr>
        <w:t>XV</w:t>
      </w:r>
      <w:r>
        <w:rPr/>
        <w:t xml:space="preserve"> века особняк аббатов Клюни (отель дез-Аббе де Клюни), где хранится коллекция редчайших шедевров средневекового искусства. Среди них – шесть гобеленов «Дама с единорогом», шедевры фламандского текстильного искусства. </w:t>
      </w:r>
    </w:p>
    <w:p>
      <w:pPr>
        <w:pStyle w:val="Normal"/>
        <w:spacing w:lineRule="auto" w:line="360"/>
        <w:jc w:val="both"/>
        <w:rPr/>
      </w:pPr>
      <w:r>
        <w:rPr/>
        <w:tab/>
        <w:t>На левом берегу также находится целый ряд знаменитых церквей: Сен-Северен во фламандском готическом стиле, куда якобы приходил молиться во время своей предполагаемой поездки в Париж Данте, описанная Хёйсмансом как «маленькая и изящная на невзрачном парижском углу»; Сен-Жюльен-ле-Повр в самом центре университетской жизни города, окруженная узкими переулками (рядом с ней, на площади Вивиани (пляс Вивиани), растет старейшее в Париже дерево – лжеакация, или робиния, посаженная в 1601 г. ботаником Ж.Робином, от имени которого происходит название этого вида); наконец, Сент-Этьен-дю-Мон, до которой рукой подать от Пантеона, известная благодаря своему великолепному амвону в стиле Возрождения, а также благодаря тому, что в часовне при этом храме неподалеку от могил Паскаля и Росина покоятся останки святой Женевьевы, покровительницы Парижа. Здесь же находится старейшая и известнейшая церковь города – Сен-Жермен-де-Пре. Одноименное аббатство было создано в 543 г. королем Хильдевертом в открытом поле, на той равнине, где паризиев разбирали римские легионеры. Внутри пространство храма делится на три нефа, хоры украшены капителями, а стены – фресками. Острый шпиль его романской колокольни возвышается над одной из самых оживленных площадей Парижа, расположенной недалеко от Сен-Сюльпиз - самой  большой церкви Парижа после собора Парижской Богоматери.</w:t>
      </w:r>
    </w:p>
    <w:p>
      <w:pPr>
        <w:pStyle w:val="Normal"/>
        <w:spacing w:lineRule="auto" w:line="360"/>
        <w:jc w:val="both"/>
        <w:rPr/>
      </w:pPr>
      <w:r>
        <w:rPr/>
        <w:tab/>
        <w:t>В конце бульвара Сен-Жермен на набережной Сен-Бернар (ке Сен-Бернар) сверкает изогнутый фасад Института арабского мира, построенного в 1987 г. архитектором Жаном Нувелем. В стеклянные стены десятиэтажного здания вделаны светочувствительные алюминиевые перегородки, идея которых заимствована из гранадской Альгамбры. Они открываются и закрываются по мере перемещения солнечных лучей, как бы в постоянном диалоге между арабской архитектурой и современными технологиями. За институтом расположен оазис спокойствия – Ботанический сад, внутри которого находится Национальный музей естествознания. Сначала, при Людовике</w:t>
      </w:r>
      <w:r>
        <w:rPr>
          <w:lang w:val="en-US"/>
        </w:rPr>
        <w:t>XIII</w:t>
      </w:r>
      <w:r>
        <w:rPr/>
        <w:t>, это был королевский сад, где выращивались лекарственные растения, а в 1640 г. он был открыт для публики. В наши дни, по распоряжению Миттерана, была проведена реставрация здания, в том числе металлических конструкций Галереи эволюции. В обновленном саду можно увидеть многочисленные чучела жирафов, носорогов, бегемотов, зебр, антилоп и слонов. Улица Ренн (рю де Ренн) ведет от Сен-Жермен-де-Пре к Монпарнасу и его самому поразительному символу – башне Монпарнас (тур Монпарнас), гигантскому строению из стекла и металла, высящемуся в парижском небе с 1973 г. В здании высотой более 200 метров 59 этажей, которые преодолеваются за считанные мгновения на невероятно быстром лифте. С последнего этажа башни открывается захватывающий вид Париж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жется почти невозможным связать воедино все нити истории этого невысокого холма, мифы, вплетенные в нее Аполлинером и художниками начала ХХ века, избравшими, этот район «пупом земли», и нынешнюю городскую суету у его подножия. Здесь остается лишь Музей Бурделя на улице Антуана Бурделя (рю Антуан Бурдель), хранящей атмосферу того Монпарнаса начала ХХ века. В студии знаменитого скульптора, любимого ученика Родена можно увидеть более 500 его работ, создававшихся в этих стенах с 1884 г. до самой смерти художника в 1929 г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49:00Z</dcterms:created>
  <dc:creator>Максим</dc:creator>
  <dc:description/>
  <cp:keywords/>
  <dc:language>en-US</dc:language>
  <cp:lastModifiedBy>SYSTEM</cp:lastModifiedBy>
  <dcterms:modified xsi:type="dcterms:W3CDTF">2011-09-19T03:49:00Z</dcterms:modified>
  <cp:revision>2</cp:revision>
  <dc:subject/>
  <dc:title>Существует множество вещей, которые с каждым восходом солнца меняют облик Парижа, делая его то строгим и величественным, то за</dc:title>
</cp:coreProperties>
</file>