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...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циально-культурные институты – понятие и типология ….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1 Сущность социально-культурных институтов …………………..…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2 Типология социально-культурных институтов …………………..…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арки как один из социально-культурных институтов …..…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1 Социально-культурная деятельность национальных парков …..…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2 Социально-культурная деятельность природных парков ……...….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3 Деятельность парков культуры и отдыха ……………………..……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.………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……………………..3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общественных изменений происходит переосмысление роли культуры, обновление ее форм и функций. С одной стороны, культура по-прежнему воспроизводит традиционные отношения и образцы поведения, во многом предопределяющие поведение и мышление людей. С другой стороны, широко распространяются современные медиа-формы (телевидение, кино, печать, реклама), что усиливает формирование идеологических и моральных стереотипов массовой культуры, современного стиля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контексте определяющая роль культуры в общем процессе модернизации России состоит в формировании личности как активного субъекта экономической жизни и социальной самоорганизации. Все проекты социально-экономического развития должны включать в себя гуманитарную составляющую, способствовать развитию духовных сил и здоровья человека, осознанию им высокого смысла свое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 1928 году в Москве был заложен ЦПКиО, таким образом, было положено начало созданию новых учреждений культуры – парков Культуры и Отдыха. После ВОВ ПКиО, как и другие учреждения культуры, значительно расширили сферу своей деятельности, все чаще включаясь в проведение массовых праз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оль парков как традиционного демократического места массового отдыха будет возрастать. Для многих жителей города отдых в парках становится зачастую единственной доступной возможностью провести время на природе, принять участие в массовых развлечениях. Для улучшения деятельности парков культуры и отдыха необходимо провести, поэтапную модернизацию устаревшего паркового хозяйства, оснащение их современной аттракционной техникой, подключение всех инженерных сетей к коммуникациям. В новых условиях следует пересмотреть традиционные направления деятельности пар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рассмотрение парков как социально-культурных инстит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й цели вытекают следующие задач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ущность и типологию социально-культурных институт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оциально-культурную деятельность национальных и природных парк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деятельность парков культуры и отдых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теме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ются социально-культурные институты. Предмет исследования деятельность пар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циально-культурные институты – понятие и типолог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§ 1 Сущность социально-культурных институ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культурные институты - одно из ключевых понятий социально-культурной деятельности (СКД). В самом широком смысле оно распространяется на сферы общественной и социально-культурной практики, а также относится любому из многочисленных субъектов, взаимодействующих друг с другом в социально-культурн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культурным институтам присуща определенная направленность их общественной практики и социальных отношений, характерная взаимосогласованная система целесообразно ориентированных стандартов деятельности, общения и поведения. Их возникновение и группировка в систему зависят от содержания задач, решаемых каждым отдельно взятым социально-культурным институ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тличающихся друг от друга содержанием деятельности и функциональными качествами экономических, политических, бытовых и других социальных институтов категория социально-культурных институтов обладает целым рядом специфических че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необходимо подчеркнуть широкий диапазон термина «социально-культурный институт». Он охватывает многочисленную сеть социальных институтов, обеспечивающих культурную деятельность, процессы сохранения, создания, распространения и освоения культурных ценностей, а также включение людей в определенную, адекватную для них субкуль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литературе существуют различные подходы к построению типологии социально-культурных институтов. Проблема заключается в том, чтобы в зависимости от целевого назначения, характера и содержания их деятельности выбрать правильный критерий для их классификации. В качестве такового может фигурировать функционально-целевая направленность социально-культурных институтов, преобладающий характер содержания их работы, их структура в системе обще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функционально-целевой направленности Киселева и Красильников выделяют два уровня понимания сущности социально-культурных институтов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. Соответственно мы имеем дело с двумя их крупными разновид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уровень - нормативный. В данном случае социально-культурный институт рассматривается как нормативное явление, как исторически сложившаяся в обществе совокупность определенных культурных, морально-этических, эстетических, досуговых и других норм, обычаев, традиций, объединяющихся вокруг какой-либо основной, главной цели, ценности,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циально-культурным институтам нормативного типа правомерно отнести, в первую очередь, институт семьи, язык, религию, просвещение, фольклор, науку, литературу, искусство и другие институты, не ограничивающиеся освоением и последующим воспроизводством культурных и социальных ценностей или включением человека в определенную субкультуру. По отношению к личности и отдельным общностям они выполняют целый ряд крайне существенных функций: социализирующую (социализацию ребенка, подростка, взрослого человека), ориентирующую (утверждение императивных общечеловеческих ценностей через специальные кодексы и этику поведения), санкционирующую (социальную регуляцию поведения и защиту определенных норм и ценностей на основе юридических и административных актов, правил и предписаний), церемониально-ситуационную (регламентацию порядка и способов взаимного поведения, передачи и обмена информацией, приветствий, обращений, регламентацию собраний, совещаний, конференций, деятельности объединений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уровень - учрежденческий. К социально-культурным институтам учрежденческого типа относится многочисленная сеть служб, разноведомственных структур и организаций, прямо или косвенно задействованных в социально-культурной сфере и обладающих конкретным административным, социальным статусом и определенным общественным назначением в своей отрасли, В эту группу входят непосредственно учреждения культуры, образования, искусства, досуга, спорта (социально-культурное, досуговое обслуживание населения); промышленно-хозяйственные предприятия и организации (материально-техническое обеспечение социально-культурной сферы); административно-управленческие органы и структуры в области культуры, включая органы законодательной и исполнительной власти; научно-исследовательские и научно-методические учреждения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государственные и муниципальные (местные), региональные органы власти занимают одно из ведущих мест в структуре социально-культурных институтов. Они выступают как полномочные субъекты разработки и проведения в жизнь общегосударственной и региональной социально-культурной политики, эффективных программ социально-культурного развития отдельных республик, краев и об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ироком смысле социально-культурный институт представляет собой активно действующего субъекта нормативного или учрежденческого типа, обладающего определенными формальными или неформальными полномочиями, конкретными ресурсами и средствами (финансовыми, материальными, кадровыми и т.д.) и выполняющего в обществе соответствующую социально-культурную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социально-культурный институт следует рассматривать с двух сторон – внешней (статусной) и внутренней (содержательной). С внешней (статусной) точки зрения каждый такой институт характеризуется как субъект социально-культурной деятельности, обладающий совокупностью нормативно-правовых, кадровых, финансовых, материальных ресурсов, необходимых для выполнения функций, предназначенных ему обществом. С внутренней (содержательной) точки зрения социально-культурный институт представляет собой совокупность целесообразно ориентированных стандартных образцов деятельности, общения и поведения конкретных лиц в конкретных социально-культур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такой социально-культурный институт нормативного типа, как искусство, с внешней (статусной) точки зрения может быть охарактеризован как совокупность лиц, учреждений и материальных средств, осуществляющих творческий процесс по созданию художественных ценностей. В то же время по своему внутреннему (содержательному) характеру искусство представляет собой процесс творчества, обеспечивающий одну из важнейших социальных функций в обществе. Стандарты деятельности, общения и поведения творческих деятелей, их роли и функции определяются и конкретизируются в зависимости от жанра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культурные институты придают деятельности людей качественную определенность, значимость, как для отдельной личности, так и для социальных, возрастных, профессиональных, этнических, конфессиональных групп, для общества в целом. Следует иметь в виду, что любой из этих институтов не только самоценный и самодостаточный субъект, а, прежде всего, субъект воспитания и образова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 социально-культурных институтов выполняет по преимуществу свою, наиболее характерную для него содержательную функцию, направленную на удовлетворение тех социально-культурных потребностей, ради которых он сформирован и существу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§ 2 Типология социально-культурных институ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ая сеть социально-культурных институтов обладает различными формами внутренней градации. Одни из них официально учреждены и организационно оформлены (например, система общего образования, система специального, профессионального образования, сеть клубных, библиотечных и других культурно-досуговых учреждений), имеют общественную значимость и выполняют свои функции в масштабах всего общества, в широком социально-культурном контексте. Другие не учреждаются специально, а складываются постепенно в процессе длительной совместной социально-культурной деятельности, часто составляющем целую историческую эпоху. К ним, например, относятся возникающие на групповом, локальном уровне многочисленные неформальные объединения и досуговые общности, традиционные праздники, обряды, ритуалы и другие своеобразные социально-культурные стереотипные формы. Они добровольно избираются теми или иными социально-культурными группами: детьми, подростками, молодежью, жителями микрорайона, студентами, военны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культурные институты классифицируются в зависимости от их ролевой функции по отношению к потребителям культурных благ, ценностей и услуг в лице многотысячной детской и взрослой аудитории пользователей: зрителей, слушателей, читателей, а также потенциальных заказчиков, производителей, покупателей обширной социально-культурной продукции. В этом случае среди огромного множества социально-культурных институтов нормативного и учрежденского типа выделяются следующие категории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группа – социально-культурные институты, преимущественно занимающиеся производством, духовных ценностей: идеология, политика, право, государственное управление, наука, церковь, журналистика, образование базовое и дополнительное, искусство, язык, литература, архитектура, искусство, любительское, в том числе техническое творчество, художественная самодеятельность, коллекцио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– социально-культурные институты, преимущественно занятые коммуникацией, трансляцией духовных ценностей, экономической, политической, культурной, социальной, научно-технической информации: пресса, радио, телевидение, издательства и книжная торговля, музеи и выставки, реклама, архивы и библиотеки, пропаганда и проповедничество, электронная почта, конференции, презента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– социально-культурные институты, преимущественно проявляющие себя в организации различных видов неформальной творческой деятельности: семья, клубные и садово-парковые учреждения, фольклор, народное творчество и обычаи, обряды, массовые праздники, карнавалы, гулянья, инициативные культурозащитные общества и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и практике СКД часто используются и многие другие основания для типологии социально-культурных институтов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служиваемому контингенту населения: 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потребитель (общедоступные);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социальные группы (специализированные);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юношество (детско-юношеские)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ам собственности: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;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;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;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ому статусу: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;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коммерческие;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сштабам действия и охвата аудитории: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;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(федеральные);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(локаль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уровень взаимосвязей различных социально-культурных институтов в федеральном и региональном масштабах далеко не одинаков. Выделяют несколько наиболее характерных показателей этого уровня: связи прочны и постоянны; связи содержательны и предметны; контакты носят эпизодический характер; партнеры почти не сотрудничают; партнеры работают вообще обособл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ми эпизодичности контактов между социально-культурными институтами региона являются, как правило, отсутствие ясного представления о содержании и формах совместной работы. Малый опыт этого сотрудничества, отсутствие четкой программы, несогласованность планов, недостаточность внимания со стороны муниципальных орган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процессе развития и укрепления сотрудничества многочисленных общностей и структур социально-культурной сферы можно выделить две тенденции. С одной стороны, каждый социально-культурный институт, исходя из своего профиля и характера, стремится максимально активизировать собственный потенциал, собственные творческие и коммерческие возможности. С другой — для этой группы субъектов вполне естественно стремление к социальному партнерству. Усиливаются их совместные, согласованные и скоординированные действия на основе общих, совпадающих функций социально-культур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арки как один из социально-культурных институ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ки относятся к такому типу социально-культурных институтов, главными функциями которых являются рекреация, организация массового отдыха и развлечений, проведение информационно-просветительной и физкультурно-оздоровительной работы среди населения города, района, ближайших жилых массив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ункциональному назначению различают парки массовые и детские, историко-мемориальные парки-усадьбы, лесопарки и природные парки-заповедники, ботанические парки и зоопарки, спортивные парки, аква- и гидропарки, парки-выставки, зоны отдыха. Структурно парк как социально-культурный центр включает в себя множество зон и секторов: площадку для массовых мероприятий с открытыми эстрадами, зеленый театр, выставочные павильоны, зону аттракционов, детский городок, игровую площадку, спортивный сектор, танцевальную площадку, закрытые сооружения (эстрадный театр, киноцентр, библиотеки-читальни, танцевальный зал, зал игровых автоматов и др.), зеленый парковый и лесной массивы, водоемы, торговые павильоны и службы питания, подсобные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оциально-культурного проектирования принимаются во внимание многие характерные, присущие именно парку специфические особенности, в первую очередь рельеф, наличие зеленых массивов, водоемов, место расположения, оцениваемые с позиций наиболее эффективного отдыха, оздоровления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Основные направления деятельности парк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традиционных (и национальных) праздников совместно с городскими центрами культуры (в т.ч. национальными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музыкальных и песенных фестивал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творческих встреч с деятелями искусст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спектаклей и концертов с участием творческих коллективов город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театрализованных праздников, народных гуляний, ярмарок (Масленица, День Города, День Нептуна и др. – с привлечением творческих, торговых организаций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семейных дней отдых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познавательно-игровых и музыкальных программ для детей младшего и среднего школьного возраста и для подростков, молодежных дискотек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мероприятий для людей среднего и старшего возраста с учетом их творческих интересов (любительские объединения, вечера «Для тех, кому за…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азание платных услуг населению (аттракционы, прокат костюмов, фонограммы, услуги художника-оформи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§ 1 Социально-культурная деятельность национальных пар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циональные природные парки Российской Федерации (далее именуются – национальные природные парки) являются природоохранительными учреждениями, территории (акватории) которых включают природные комплексы и объекты, имеющие особую экологическую, историческую и эстетическую ценность, и предназначены для использования в природоохранных, рекреационных, просветительских, научных и культурных целях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4"/>
      </w:r>
      <w:r>
        <w:rPr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ациональные парки являются одной из важнейших категорий особо охраняемых природных территорий (ООПТ) и основных организационных форм охраны культурных ландшафтов в России. Культурные ландшафты российских национальных парков, зачастую занимающих наиболее ценные в природном и историко-культурном плане территории страны, являют собой пример уникальных природно-культурных территорий и представляют несомненную ценность для развития регулируемого туризма (в основном в форме экологического и эколого-культурного туризма[</w:t>
      </w:r>
      <w:r>
        <w:rPr>
          <w:rStyle w:val="FootnoteCharacters"/>
          <w:rStyle w:val="FootnoteAnchor"/>
          <w:position w:val="0"/>
          <w:sz w:val="28"/>
          <w:sz w:val="28"/>
          <w:szCs w:val="20"/>
          <w:vertAlign w:val="baseline"/>
        </w:rPr>
        <w:footnoteReference w:id="5"/>
      </w:r>
      <w:r>
        <w:rPr>
          <w:sz w:val="28"/>
          <w:szCs w:val="20"/>
        </w:rPr>
        <w:t>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К особенностям российских национальных парков следует отнести то, чт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редоставленные им земли являются федеральной собственностью и относятся к землям природно-заповедного фонд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их территории могут включать в себя земли других собственников и пользователей, не изъятые из хозяйственного использ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ни управляются федеральными органами власти, финансируются из федерального бюджета, имеют свой шта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территория каждого национального парка делится на функциональные зоны с характерными для них режимами охраны и использования природных ресур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каждый национальный парк имеет положение, утверждаемое на федеральном уровне, определяющее его конкретные цели, задачи, режим, территориально-административную структур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режим использования земель, не изъятых из хозяйственного использования, определяется отдельным положением, утверждаемым на федеральном уровне по согласованию с региональными органами вла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с национальными парками согласовываются проекты развития населенных пунктов, находящихся в его границ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в границах национальных парков запрещена приватизация земельных участков, национальные парки пользуются приоритетным правом их приобрет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циональные парки, являясь некоммерческими организациями, осуществляют приносящую доходы хозяйственную и иную деятельность, не противоречащую возложенным на них задачам[</w:t>
      </w:r>
      <w:r>
        <w:rPr>
          <w:rStyle w:val="FootnoteCharacters"/>
          <w:rStyle w:val="FootnoteAnchor"/>
          <w:position w:val="0"/>
          <w:sz w:val="28"/>
          <w:sz w:val="28"/>
          <w:szCs w:val="20"/>
          <w:vertAlign w:val="baseline"/>
        </w:rPr>
        <w:footnoteReference w:id="6"/>
      </w:r>
      <w:r>
        <w:rPr>
          <w:sz w:val="28"/>
          <w:szCs w:val="20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сновная доля национальных парков сконцентрирована в европейской части России, самым западным является "Куршская коса" - в Калининградской области. В Сибири к настоящему моменту создано 6 национальных парков, половина из которых сосредоточена в Байкальском регионе, а на Дальнем Востоке в настоящий момент действует один национальный пар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ледует отметить и еще одну географическую особенность национальных парков. Между национальными парками, созданными в удаленных и малонаселенных регионах России, и парками, организованными в хорошо освоенных регионах, существуют определенные различия. Основной функцией национальных парков, расположенных в удаленных уголках страны, является сохранение природных комплексов и объектов в естественном состоянии, в то время как парки, действующие в освоенных регионах, в целом уделяют большее внимание задачам управления культурными ландшафтами, созданию условий для рекреации и участию в социально-экономическом развитии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ким образом, национальные парки играют особую роль в системе охраняемых природных территорий общероссийского значения. В отличие от заповедников они наделены не только природоохранной, но и рекреационной функцией, так как располагают природными и историко-культурными ресурсами. Подобная "двойственность" накладывает определенные ограничения на условия отдыха в национальных парках, способствует развитию экотуризма. Для жителей Европы и Америки отдых в национальных парках является одним из самых популярных. В России туристы пока мало представляют, чем экотуризм отличается от обычного отдыха на природе. Период становления национальных парков в России настолько мал, что лишь единицы могут похвастаться разнообразием познавательных маршрутов; в ряде парков сфера обслуживания туристов, в том числе информационного, до сих пор находится в стадии формирования[</w:t>
      </w:r>
      <w:r>
        <w:rPr>
          <w:rStyle w:val="FootnoteCharacters"/>
          <w:rStyle w:val="FootnoteAnchor"/>
          <w:position w:val="0"/>
          <w:sz w:val="28"/>
          <w:sz w:val="28"/>
          <w:szCs w:val="20"/>
          <w:vertAlign w:val="baseline"/>
        </w:rPr>
        <w:footnoteReference w:id="7"/>
      </w:r>
      <w:r>
        <w:rPr>
          <w:sz w:val="28"/>
          <w:szCs w:val="20"/>
        </w:rPr>
        <w:t xml:space="preserve">]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циональные природные парки возлагаются следующие основны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хранение эталонных и уникальных природных комплексов и объектов, а также памятников истории, культуры и других объектов культурного наслед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условий для регулируемого туризма и отдыха в природных условия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и внедрение научных методов сохранения природных комплексов в условиях рекреационного исполь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становление нарушенных природных и историко-культурных комплексов и объек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экологического просвещения насе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дение экологического мониторин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ветительская деятельность национальных природных парков включает выпуск буклетов, фотоальбомов, путеводителей, справочных материалов и иной печатной продукции, организацию музеев и экспозиций под открытым небом, создание и обустройство учебных экскурсионных троп и маршрутов, организацию школьных лесничеств, прохождение учебной и производственной практики студентами высших и средних специальных учебных заведений соответствующего профиля, освещение деятельности национальных природных парков в средствах массовой информации и иные формы и методы социально-экологического воспитания, образования и пропаганды экологически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Историко-культурное наследие в границах национальных парков в большинстве случаев представлено не только отдельными объектами, но и целостными территориальными комплексами, что определяет приоритетную роль этих ООПТ как организационной формы охраны и сбережения ценных историко-культурных территорий. Для многих национальных парков характерно сочетание природной и историко-культурной исключительности и целостности природно-культурной среды, взаимосвязи природного и культурного разнообразия, что свидетельствует об особом значении российских национальных парков в мировой системе гуманитар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Историко-культурные раритеты и феномены, непосредственно связанные с природными условиями, ресурсами и достоинствами, должны рассматриваться как единое целое в системе культурного ландшафта. Культурный ландшафт должен стать единым объектом охраны и управления, а тактика работы с отдельными его фрагментами и структурами должна подчиняться целям его комплексного сохранения[</w:t>
      </w:r>
      <w:r>
        <w:rPr>
          <w:rStyle w:val="FootnoteCharacters"/>
          <w:rStyle w:val="FootnoteAnchor"/>
          <w:position w:val="0"/>
          <w:sz w:val="28"/>
          <w:sz w:val="28"/>
          <w:szCs w:val="20"/>
          <w:vertAlign w:val="baseline"/>
        </w:rPr>
        <w:footnoteReference w:id="8"/>
      </w:r>
      <w:r>
        <w:rPr>
          <w:sz w:val="28"/>
          <w:szCs w:val="20"/>
        </w:rPr>
        <w:t xml:space="preserve">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хранение и использование историко-культурного наследия на территории национальных парков должно исходить из следующих принципов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ризнания неразрывности и целостности природного и культурного наследия, учета всего многообразия смешанных форм наследия, сочетающих природные и культурные ценност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риоритета культурного ландшафта в сфере управления историко-культурным наследием, подчинения тактики работы с его отдельными фрагментами и структурами целям его комплексного сохранения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ризнания коренного местного населения в качестве неотъемлемой составляющей историко-культурной среды, а его участия в воссоздании и воспроизводстве культурных ценностей территории – обязательным условием политики управления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дифференцированного подхода к различным типам культурного наследия, специфика и особенности которых определяют выбор стратегии действий и меры охраны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тесной взаимосвязи с государственными органами охраны объектов культурного наслед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Традиции природопользования, художественные промыслы, народные ремесла, особенности обустройства жизненного пространства, обрядовые обычаи, фольклор относятся к сфере историко-культурного наследия, именуемой "живой традиционной культурой", которая воспроизводится и хранится населением, проживающим на территории национального п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ключение живой традиционной культуры в систему объектов (ресурсов) культурного наследия требует принципиального изменения отношения национального парка как учреждения к местному населению. Эти отношения должны быть основаны на сотрудничестве и взаимопомощи, особенно с теми этнокультурными группами, которые хранят культурные традиции и являются носителями исторической памяти. Культурное наследие, заключенное в живой культуре, рассматривается преимущественно как объект исследования и изучения, но не как объект сохранения и возрождения. В этом деле национальные парки могут сыграть важную роль, включив в систему объектов управления действительно целостные территориальные комплексы с их природой, населением, формами культурной жизни и культурным ландшафтом[</w:t>
      </w:r>
      <w:r>
        <w:rPr>
          <w:rStyle w:val="FootnoteCharacters"/>
          <w:rStyle w:val="FootnoteAnchor"/>
          <w:position w:val="0"/>
          <w:sz w:val="28"/>
          <w:sz w:val="28"/>
          <w:szCs w:val="20"/>
          <w:vertAlign w:val="baseline"/>
        </w:rPr>
        <w:footnoteReference w:id="9"/>
      </w:r>
      <w:r>
        <w:rPr>
          <w:sz w:val="28"/>
          <w:szCs w:val="20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етронутая природа, а также памятники истории и культуры, расположенные в границах национальных парков, являются общенациональным достоянием. Туризм и отдых дают возможность посетителям этих территорий получать удовольствие от общения с природой, поправлять свое здоровье и восстанавливать свои силы, расширять кругозор, ознакомиться с историей и культурой, особенностями местной флоры и фауны, учиться гармоничным отношениям с окружающей средой. Задача администрации национальных парков состоит в том, чтобы организовать регулируемый доступ туристов и отдыхающих на территорию парка (как собственными силами, так и посредством привлечения частного сектора к данной деятельности), обеспечив при этом сохранность природных комплексов 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од регулируемым туризмом и отдыхом понимаются ограниченные парком (при помощи различных регулирующих механизмов и мероприятий) перемещения туристов, а также сфера обслуживания посетителей парка на его территории и близ его границ, соответствующие допустимым антропогенным нагрузкам и не наносящие ущерба окружающей среде и историко-культурным объе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ряду причин только национальные парки обладают потенциалом, необходимым для развития устойчивого и экологического туризма.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Сеть национальных парков охватывает многие уникальные и примечательные ландшафты и экосистемы, не нарушенные деятельностью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 Развитие экологического туризма - это не просто бизнес, и получение максимальной прибыли не является его самоце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. В большинстве случаев ООПТ являются единственными в регионах структурами, способными взять на себя функции планирования, управления и мониторинга туристской деятельности, что является непременным условием развития эко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. Национальные парки, заповедники и их отделы представляют собой сеть научно-исследовательских учреждений, охватывающую все природные зоны. Это обусловливает их высокую перспективность для организации туризма, студенческих практик, волонтерски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5. Сочетание эколого-просветительской и экотуристской деятельности на базе национальных парков значительно повысит эффективность экологического образования и позволит привлечь внимание широкой общественности к вопросам охраны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6. Мировой опыт показывает, что эффективность экологического туризма наиболее высока на местном и региональном уровнях. Поэтому ООПТ могут стать источником рабочих мест и доходов в местную экономику[</w:t>
      </w:r>
      <w:r>
        <w:rPr>
          <w:rStyle w:val="FootnoteCharacters"/>
          <w:rStyle w:val="FootnoteAnchor"/>
          <w:position w:val="0"/>
          <w:sz w:val="28"/>
          <w:sz w:val="28"/>
          <w:szCs w:val="20"/>
          <w:vertAlign w:val="baseline"/>
        </w:rPr>
        <w:footnoteReference w:id="10"/>
      </w:r>
      <w:r>
        <w:rPr>
          <w:sz w:val="28"/>
          <w:szCs w:val="20"/>
        </w:rPr>
        <w:t xml:space="preserve">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Также были выделены основные проблемы, затрудняющие развитие экологического туризма в национальных парках России, такие как отсутствие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единых методов определения рекреационных нагрузок и мониторинга, а также четкого правового обеспечения рекреаци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или низкая комфортность инфраструктур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одробной информации о районах проведения эколого-познавательных программ и туров, а также специализированной информаци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маршрутов и программ, разработанных для разных категорий туристов, а также турпродукта, соответствующего стандартам международного рынк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у персонала ООПТ опыта и знаний, необходимых для успешной организации туризм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достаточного разнообразия платных услуг и продукции и единых цивилизованных стандартов формирования цен на услуги, предоставляемые туристам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качественных рекламно-информационных материалов и возможностей выхода на международный рынок экотуризм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механизмов, при которых часть финансовых поступлений от экотуризма направлялась бы на нужды местных жителей, а также недооценка необходимости участия местного населения в развитии экотуризма[</w:t>
      </w:r>
      <w:r>
        <w:rPr>
          <w:rStyle w:val="FootnoteCharacters"/>
          <w:rStyle w:val="FootnoteAnchor"/>
          <w:position w:val="0"/>
          <w:sz w:val="28"/>
          <w:sz w:val="28"/>
          <w:szCs w:val="20"/>
          <w:vertAlign w:val="baseline"/>
        </w:rPr>
        <w:footnoteReference w:id="11"/>
      </w:r>
      <w:r>
        <w:rPr>
          <w:sz w:val="28"/>
          <w:szCs w:val="20"/>
        </w:rPr>
        <w:t xml:space="preserve">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§ 2 Социально-культурная деятельность природных пар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Д природных парков рассматривается автором на примере</w:t>
      </w:r>
      <w:r>
        <w:rPr>
          <w:sz w:val="28"/>
        </w:rPr>
        <w:t xml:space="preserve"> природных парков Хабаровского края «Вяземский» и «Хосо» (Комсомольский район), природных парков Республики Башкортостан и природного парка «Волго-Ахтубинская пой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 2006 году Правительство Хабаровского края в целях</w:t>
      </w:r>
      <w:r>
        <w:rPr>
          <w:sz w:val="28"/>
          <w:szCs w:val="28"/>
        </w:rPr>
        <w:t xml:space="preserve"> </w:t>
      </w:r>
      <w:r>
        <w:rPr>
          <w:sz w:val="28"/>
        </w:rPr>
        <w:t>сохранения и восстановления природных комплексов, биологического и ландшафтного разнообразия, улучшения охраны и воспроизводства хозяйственно ценных, редких и исчезающих видов животных и</w:t>
      </w:r>
      <w:r>
        <w:rPr>
          <w:sz w:val="28"/>
          <w:szCs w:val="28"/>
        </w:rPr>
        <w:t xml:space="preserve"> </w:t>
      </w:r>
      <w:r>
        <w:rPr>
          <w:sz w:val="28"/>
        </w:rPr>
        <w:t>растений, сохранения их среды обитания, развития туризма и</w:t>
      </w:r>
      <w:r>
        <w:rPr>
          <w:sz w:val="28"/>
          <w:szCs w:val="28"/>
        </w:rPr>
        <w:t xml:space="preserve"> </w:t>
      </w:r>
      <w:r>
        <w:rPr>
          <w:sz w:val="28"/>
        </w:rPr>
        <w:t>рекреации постановило</w:t>
      </w:r>
      <w:r>
        <w:rPr>
          <w:sz w:val="28"/>
          <w:szCs w:val="28"/>
        </w:rPr>
        <w:t xml:space="preserve"> о</w:t>
      </w:r>
      <w:r>
        <w:rPr>
          <w:sz w:val="28"/>
        </w:rPr>
        <w:t>бразовать в Хабаровском крае на землях лесного фонда</w:t>
      </w:r>
      <w:r>
        <w:rPr>
          <w:sz w:val="28"/>
          <w:szCs w:val="28"/>
        </w:rPr>
        <w:t xml:space="preserve"> в </w:t>
      </w:r>
      <w:r>
        <w:rPr>
          <w:sz w:val="28"/>
        </w:rPr>
        <w:t>Вяземском районе природный парк "Вяземский" площадью</w:t>
      </w:r>
      <w:r>
        <w:rPr>
          <w:sz w:val="28"/>
          <w:szCs w:val="28"/>
        </w:rPr>
        <w:t xml:space="preserve"> </w:t>
      </w:r>
      <w:r>
        <w:rPr>
          <w:sz w:val="28"/>
        </w:rPr>
        <w:t>33,0 тыс. гектаров,</w:t>
      </w:r>
      <w:r>
        <w:rPr>
          <w:sz w:val="28"/>
          <w:szCs w:val="28"/>
        </w:rPr>
        <w:t xml:space="preserve"> в </w:t>
      </w:r>
      <w:r>
        <w:rPr>
          <w:sz w:val="28"/>
        </w:rPr>
        <w:t>Комсомольском районе природный парк "Хосо" площадью</w:t>
      </w:r>
      <w:r>
        <w:rPr>
          <w:sz w:val="28"/>
          <w:szCs w:val="28"/>
        </w:rPr>
        <w:t xml:space="preserve"> </w:t>
      </w:r>
      <w:r>
        <w:rPr>
          <w:sz w:val="28"/>
        </w:rPr>
        <w:t>123,1 тыс. гектаров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2"/>
      </w:r>
      <w:r>
        <w:rPr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и определены основные задачи данных природных парк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хранение природной среды, природных ландшаф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охранение редких и исчезающих видов животных и растений, в том числе амурского тиг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логическое просвещение насе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оздание условий для регулируемого туризма и отдыха, сохранение рекреационных ресур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едение экологически адаптированной хозяйствен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разработка и внедрение эффективных методов охраны природы и поддержание экологического баланса в условиях рекреационного использования территории природного пар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экологического мониторин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становление нарушенных природных комплексов и объе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рана и воспроизводство охотничьих видов животны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обеспечение занятости населения с учетом его социальных и экологических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ятельность данных природных парков направлена на обеспечение охраны природных объектов, выполнение мероприятий по их сохранению и восстановлению, а также на организацию регулируемого туризма 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светительская, научно-исследовательская и рекреационная деятельность в природном парке направлена на повышение уровня экологического образования и воспитания населения, сбор и максимально эффективное использование информации о природном парке, его культурных и историко-культурных объектах, процессах и явлениях, происходящих в его экосистемах. Для этих целей проводится работа по созданию и обустройству экологических экскурсионных троп и маршрутов, центра посещения, организация и проведение экскурсий, выпуск буклетов, фотоальбомов, путеводителей, справочных материалов и иной печатной продукции, освещение деятельности природного парка в средствах массовой информации, разработка и внедрение научных методов сохранения биологического разнообразия, природных и историко-культурных комплексов и объектов в условиях рекреационного использования, оценка и прогноз экологической обстановки в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огласно </w:t>
      </w:r>
      <w:r>
        <w:rPr>
          <w:sz w:val="28"/>
          <w:szCs w:val="28"/>
        </w:rPr>
        <w:t>Положению о природных парках в Республике Башкортостан на природные парки возлагаются следующие задач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иродных комплексов, уникальных природных участков и объектов, видового разнообразия в них, а также историко-культурных объект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тдыха (за исключением массового, регулируемого туризма) и сохранение рекреационных ресурс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ветительская деятельность природных парков включает выпуск буклетов, фотоальбомов, путеводителей, справочных материалов и иной печатной продукции, организацию музеев и экспозиций под открытым небом, создание и обустройство экскурсионных троп и маршрутов, организацию специальных учебных центров, школьных лесничеств и детских экологических лагерей, прохождение учебной и производственной практики студентами высших и средних специальных учебных заведений, освещение деятельности природных парков в средствах массовой информации и иные формы и методы социально-экологического воспитания, образования и пропаганды экологически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ирокая просветительская деятельность Природного парка «Волго-Ахтубинской поймы» осуществляется с тем, чтоб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поддержать идеи природоохранной деятельности широкими слоями населения как необходимого условия выполнения Парком своих природоохранных функц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содействовать решению региональных экологических пробле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вовать в формировании экологического сознания и краеведческой культуры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олого-просветительская деятельность Природного парка, в первую очередь, направлена на то, чтобы сформировать у разных слоев населения, в особенности у молодежи, понимание роли Парка как особого вида ООПТ в деле сохранения биологического и ландшафтного разнообразия Волго-Ахтубинской поймы (не только на региональном, но и на биосферном уровне); уяснить его место в социально-экономическом развитии Волгоградско-Волжской агломерации. Это поможет обеспечить действенную общественную поддержку Пар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е учреждение «Природный парк «Волго-Ахтубинская пойма» осуществляет просветительскую деятельность в форме дополнительного экологического и краеведческого образования, занимая свою особую нишу в ряду других государственных и общественных организаций соответствующего проф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а работа ориентируется, прежде всего, на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престижа особо охраняемых территорий в глазах насел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глубление экологических, природоохранных, краеведческих знан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знакомление с местным биологическим и ландшафтным разнообразие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рокое непосредственное участие разных слоев населения (местных жителей и посетителей, сельского и городского населения, детей и взрослых, ответственных работников органов власти, управления, сферы бизнеса и т.д.) в сохранении и восстановлении живой природы Волго-Ахтубинской пой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олого-просветительская и краеведческая деятельность Природного парка «Волго-Ахтубинская пойма» дает ощутимый результат, так как носит долговременный, целенаправленный, системный и комплексный характер, оказывает влияние, как на интеллектуальную, так и на эмоциональную сферу личности, развивает соответствующие практические умения и навыки людей, строится на современной методической и материальной ба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еализации целей природным парком выполняются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ленаправленная систематическая работа с разными группами населения; администраций районов, входящих в территорию Парка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тическая работа с посетителями Парка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есное сотрудничество с образовательными учреждениями Среднеахтубинского, Ленинского и Светлоярского районов, городов Волгограда и Волжского, с органами законодательной и исполнительной власти области, а также местного самоуправления, со средствами массовой информации, с общественными и другими заинтересованными организациям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азание всем заинтересованным лицам методической помощ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фессиональная подготовка штатных специалистов соответствующего профиля, привлечение ученых и высококвалифицированных педагогов и специалистов других учреждений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 в создании единого информационного пространства, обеспечивающего обмен эколого-просветительской информацией, как на региональном, так на российском и международном уровнях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необходимой организационно-материальной базы эколого-просветительской и краеведческой деятельности: создание специальных структурных подразделений; организация визит-центров, выставок, музеев и музейных экспозиций; разработка, трассировка и оснащение экологических троп; организация экскурсий и издание буклетов; выпуск информационной продукции и т.д.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систематическое развитие и укрепление методической базы эффективной просветительской работы на современном уровне, аккумулируя соответствующий отечественный и зарубежный опыт, а также создавая свои собственные методические материал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§ 3 Деятельность парков культуры и отды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к культуры и отдыха – природный и культурно-просветительский комплекс, который по размерам, размещению в плане населенного пункта и экологическим характеристикам позволяет обеспечивать наилучшие условия для отдыха населения и проведения просветительских, культурно-массовых, физкультурно-оздоровительных мероприятий, организации игр и развлечений, создание условий для занятий художественным любительским творчеством.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sz w:val="28"/>
        </w:rPr>
        <w:t>В современном городе парк - это самое демократичное и самое экологически чистое учреждение культуры и дос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</w:rPr>
        <w:t>Например, в городе Уфе действуют 5 муниципальных, 2 частных парков культуры и отдыха и 1 Сад культуры и отдыха: МУП «Центральный парк культуры и отдыха имени Мажита Гафури», МУП Парк культуры и отдыха Демского района, МУП Парк культуры и отдыха нефтехимиков, МУП Парк культуры и отдыха «Первомайский», МУП Парк культуры и отдыха «Кашкадан», ООО Парки культуры и отдыха имени И. Якутова и «Волшебный мир», МУП Сад культуры и отдыха имени С.Т. Аксакова. Общая площадь муниципальных парков 158 га[</w:t>
      </w:r>
      <w:r>
        <w:rPr>
          <w:rStyle w:val="FootnoteCharacters"/>
          <w:rStyle w:val="FootnoteAnchor"/>
          <w:rFonts w:eastAsia="MS Mincho;‚l‚r –ѕ’©"/>
          <w:position w:val="0"/>
          <w:sz w:val="28"/>
          <w:sz w:val="28"/>
          <w:vertAlign w:val="baseline"/>
        </w:rPr>
        <w:footnoteReference w:id="13"/>
      </w:r>
      <w:r>
        <w:rPr>
          <w:rFonts w:eastAsia="MS Mincho;‚l‚r –ѕ’©"/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 xml:space="preserve">В настоящее время парки культуры и отдыха находятся на первом месте по посещаемости среди учреждений культуры. Немалую роль здесь играет бесплатный открытый вход и сравнительно небольшая плата за пользование аттракционами. Также, необходимо учитывать, что посетителям парка предлагаются бесплатные концерты творческих коллективов (художественной самодеятельности и профессиональных артистов), конкурсные и игровые программы для всех возрастных категорий, организация различных праздников, зрелищ, мероприятий и народных гуляний с вручением призов, организация кружков, спортивных секций, предоставление спортивных площадок и т. д., оплачиваемых за счет средств парка. 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 xml:space="preserve">Средства, зарабатываемые парками в весенне-летний период, идут на оплату труда работников парка, оплату коммунальных услуг, налогов, проведение культурно-массовой работы. 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 xml:space="preserve">Экономические преобразования не нашли своевременного отражения в хозяйственно-правовом механизме деятельности парков, а лишь обнажили и усилили главные проблемы (налогообложения, финансирования, социального предназначения, взаимоотношения с государственными и муниципальными органами). 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 xml:space="preserve">Совершенствование финансовой политики парков требует соответствующей нормативно-правовой базы. Вопрос о статусе стал принципиальным, определяющим меру государственной поддержки. 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Крайне необходимо сохранить муниципальные источники финансирования расходов на текущее содержание парков: охрану, озеленение и благоустройство природных комплексов и объектов, оплату коммунальных услуг, приобретение аттракционов и механизированных транспортных средств, проведение социальных «открытых» программ для детей, молодежи и пожилых людей. Необходима разработка социально-культурного заказа администрациями города и районов, что позволит паркам содержать укомплектованный штат культпросветработников в течение года и использовать выделенные средства не только на организацию праздников, но и на развитие материально-технической базы. А также позволит упорядочить бухгалтерский и налоговый учет бюджетных средств.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Парки - общегосударственная экологическая и культурная ценность, это «легкие» городов, центры рекреации и культуры, объединяющие интересы государства и населения. Необходимо открытие таких зон в Ленинском районе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</w:rPr>
        <w:t>Парки имеют общие проблемы и направления деятельности, определяемые современными тенденциями развития обществ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eastAsia="MS Mincho;‚l‚r –ѕ’©"/>
          <w:sz w:val="28"/>
        </w:rPr>
        <w:t>экологизацией общественного сознания, дефицитом общения с природой, экологическими кризисами. Возрастает ценность парков, как общедоступных природных территорий с рекреативной зоной. Природный комплекс парков (земля, зеленая зона) находится сегодня в катастрофическом состоянии и этому необходимо уделить особое внимание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Демократизацией культурной политики. Программы, разрабатываемые непосредственно в парках, предоставляют возможность для организованного массового отдыха и развлечений, культурно — игровой активности населе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Социальным расслоением общества. Потенциально все население, является контингентом парка, в том числе социально не защищенные группы: дети, молодежь, пенсионеры, безработные и т. д. Парки становятся одним из базовых досуговых объектов, где проводятся социальные (открытые) программы и акци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 xml:space="preserve">Реформированием экономики и системы государственного управления. 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В целях защиты и приумножения природных и культурных ресурсов общества необходима выработка государственной стратегии поддержки парко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защита и восстановление природной среды парк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MS Mincho;‚l‚r –ѕ’©"/>
          <w:sz w:val="28"/>
        </w:rPr>
        <w:t>инновационно-техническое оснащен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развитие парков, как открытых социально-культур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 Стратегии развития отдельных социально-экономических и хозяйственных комплексов Волгограда на период до 2025 года указывается, что</w:t>
      </w:r>
      <w:r>
        <w:rPr>
          <w:sz w:val="28"/>
          <w:szCs w:val="28"/>
        </w:rPr>
        <w:t xml:space="preserve"> в современных условиях роль парков как традиционного демократического места массового отдыха будет возрастать. Для многих жителей города отдых в парках становится зачастую единственной доступной возможностью провести время на природе, принять участие в массовых развлечениях. Для улучшения деятельности парков культуры и отдыха необходимо провести, поэтапную модернизацию устаревшего паркового хозяйства, оснащение их современной аттракционной техникой, подключение всех инженерных сетей к коммуникациям. В новых условиях следует пересмотреть традиционные направления деятельности парков, в частности усилить ориентацию на удовлетворение культурных потребностей детей и посетителей старших возрастов. Целесообразно организовать детские летние лагеря на базе массовых парков, активнее проводить работу по эстетическому воспитанию, техническому творчеству молодежи, обеспечить условия для занятий физкультурой и спортом, создавать на территории парков физкультурно-оздоровительные комплексы круглосуточного пользования, развивать новые ландшафтно-художественные зоны, формировать парковый ландшафт как музей окультуренной природы, проводить регулярно на базе парков разнообразные мероприятия национально-культурного характера, развивать специализированную деятельность парков, направленную на пропаганду народного творчества и фольклора, любительского движе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культурного уровня жителей города Волгограда, возрождение интереса к культурным формам организации досуга предполагает решение следующих задач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и осуществление комплекса мер по сохранению социально-этнического облика города как национального, исторического, культурного и политического субъекта РФ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концепции и создание общегородской системы эстетического воспитания населения, в первую очередь, детей и подростков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адресной направленности работы учреждений культуры, переход от массовых к индивидуальным формам с учетом изменившихся условий жизни населения и приоритетов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текционистской политики по отношению к государственным культурно-досуговым учреждениям, создание благоприятных условий для адаптации в новой социально-экономической обстановке, обеспечение льгот и преимуществ для коммерческих организаций, работающих в эт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доступности культурных благ для жителей Волгограда, предполагает решение следующих задач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территориальной доступности культурных благ для жителей города, приближение культурных услуг к месту их потребления за счет более рационального размещения сети учреждений культуры, а также выездной и гастрольной деятельност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доступности культуры для всех категорий населения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информационной деятельности – внедрение современной рекламы, маркетинга, представляющих собой эффективные инструменты расширения аудитори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художественно-эстетической доступности, заключающейся в соответствующей подготовке человека к восприятию духовных ценностей, формировании у него культурных потребностей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тнокультурной доступности, т.е. предоставление равных возможностей беспрепятственного освоения, развития национальных культур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торической доступности духовных благ, сохранение культурного наследия, исторического ландшафта и среды города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ых материально-финансовых ресурсов в сферу культуры, в том числе использование в работе достижений научно-технического прогресса, средств коммерческих структур и других внебюджетных средств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сети муниципальных учреждений культуры, поддержка государственных и частных учреждений куль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гласно Методическим указаниям Министерства культуры и массовых коммуникаций РФ по реализации вопросов местного самоуправления в сфере культуры городских и сельских поселений, муниципальных районов (приложение № 9 «Примерное положение о муниципальном парке культуры и отдыха муниципального района»), м</w:t>
      </w:r>
      <w:r>
        <w:rPr>
          <w:sz w:val="28"/>
        </w:rPr>
        <w:t>униципальный Парк культуры и отдыха (далее – Парк) является муниципальным учреждением культуры, основная деятельность которого направлена на оказание населению разносторонних услуг в сфере культуры и дос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рк как муниципальное учреждение культуры создается для достижения целей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</w:rPr>
        <w:t>формирования благоприятных условий для наиболее полного удовлетворения духовных и эстетических запросов населения, культурного досуга и отдыха, укрепления здоровья жителей района, развития их социальной и творческой активност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</w:rPr>
        <w:t>обеспечения территориальной целостности природного комплекса как естественного градостроительного рубежа, создающего психологически и экологически комфортное пространство для жителей прилегающих районов, сбережения и восстановления природных экосистем, растительного и животного мир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</w:rPr>
        <w:t>сохранения и реконструкции садово-парковой среды, лесопарковых угодий, реставрации памятников истории, совершенствования ландшафтной архите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рк осуществляет следующие виды деятельност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создание художественных программ, включающих проведение массовых праздников, театрализованных представлений, народных гуляний, музыкальных, литературных и танцевальных салонов, направленных на популяризацию лучших достижений мировой и отечественной культур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организация фестивалей искусств, концертов, театров малых форм с привлечением гастрольно-концертных групп профессиональных и самодеятельных коллективов, встреч с представителями средств массовой информации, специалистами права, здравоохранения, экологии, международных отношен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использование игровых подвижных форм общения людей с природой, искусством на основе старинных российских традиц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устройство районных, областных, российских и международных тематических выставок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сооружение театрально-зрелищных, досуговых, развлекательных и других объектов культурно-массового назнач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организация клубов, кружков и секций, творческих объединений и художественных коллектив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проведение спортивных праздников, кроссов, эстафет, соревнований для вовлечения населения, молодежи и подростков в массовые занятия физкультурой и спорто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создание физкультурно-оздоровительных и спортивно-массовых объектов (бильярдный зал, теннисные корты, спортивные секции на самоокупаемости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предоставление разнообразных платных услуг, связанных со сферой культуры, отдыха и спор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издание информационно-рекламных материалов об опыте и методологии работы Парка, каталогов и буклетов, пропагандирующих культуру и искусство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изготовление копий звукозаписей, фонограмм концертов, спектаклей, музыкальных произведений из фонотеки Парк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пропаганда природоохранных, историко-культурных и краеведческих знан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проведение организационно-технических мероприятий по снижению действующих на природный комплекс отрицательных антропогенных фактор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осуществление действий, направленных на сохранение и восстановление конкретных природных сообществ, увеличение разнообразия местных видов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рк может вести и иную, не противоречащую законодательству Российской Федерации и принципам охраны природы деятельность, предусмотренную его уставом и направленную на повышение качества обслуживания посетителей (создание платных стоянок автотранспорта, организация точек питания, сувенирной, книжной торговли и т.п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темой курсового исследования автор пришел к следующим выводам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о-культурные институты - одно из ключевых понятий социально-культурной деятельности (СКД). В самом широком смысле оно распространяется на сферы общественной и социально-культурной практики, а также относится любому из многочисленных субъектов, взаимодействующих друг с другом в социально-культурной сфере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литературе существуют различные подходы к построению типологии социально-культурных институтов. Проблема заключается в том, чтобы в зависимости от целевого назначения, характера и содержания их деятельности выбрать правильный критерий для их классификаци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социально-культурный институт следует рассматривать с двух сторон – внешней (статусной) и внутренней (содержательной). С внешней (статусной) точки зрения каждый такой институт характеризуется как субъект социально-культурной деятельности, обладающий совокупностью нормативно-правовых, кадровых, финансовых, материальных ресурсов, необходимых для выполнения функций, предназначенных ему обществом. С внутренней (содержательной) точки зрения социально-культурный институт представляет собой совокупность целесообразно ориентированных стандартных образцов деятельности, общения и поведения конкретных лиц в конкретных социально-культурных ситуациях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социально-культурных институтов выполняет по преимуществу свою, наиболее характерную для него содержательную функцию, направленную на удовлетворение тех социально-культурных потребностей, ради которых он сформирован и существует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временном процессе развития и укрепления сотрудничества многочисленных общностей и структур социально-культурной сферы можно выделить две тенденции. С одной стороны, каждый социально-культурный институт, исходя из своего профиля и характера, стремится максимально активизировать собственный потенциал, собственные творческие и коммерческие возможности. С другой — для этой группы субъектов вполне естественно стремление к социальному партнерству. Усиливаются их совместные, согласованные и скоординированные действия на основе общих, совпадающих функций социально-культурной деятельност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и относятся к такому типу социально-культурных институтов, главными функциями которых являются рекреация, организация массового отдыха и развлечений, проведение информационно-просветительной и физкультурно-оздоровительной работы среди населения города, района, ближайших жилых массивов.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циональные парки играют особую роль в системе охраняемых природных территорий общероссийского значения. В отличие от заповедников они наделены не только природоохранной, но и рекреационной функцией, так как располагают природными и историко-культурными ресурсами. Подобная "двойственность" накладывает определенные ограничения на условия отдыха в национальных парках, способствует развитию экотуризма. Для жителей Европы и Америки отдых в национальных парках является одним из самых популярных. В России туристы пока мало представляют, чем экотуризм отличается от обычного отдыха на природе. Период становления национальных парков в России настолько мал, что лишь единицы могут похвастаться разнообразием познавательных маршрутов; в ряде парков сфера обслуживания туристов, в том числе информационного, до сих пор находится в стадии формирования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светительская деятельность национальных природных парков включает выпуск буклетов, фотоальбомов, путеводителей, справочных материалов и иной печатной продукции, организацию музеев и экспозиций под открытым небом, создание и обустройство учебных экскурсионных троп и маршрутов, организацию школьных лесничеств, прохождение учебной и производственной практики студентами высших и средних специальных учебных заведений соответствующего профиля, освещение деятельности национальных природных парков в средствах массовой информации и иные формы и методы социально-экологического воспитания, образования и пропаганды экологических знаний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>Просветительская, научно-исследовательская и рекреационная деятельность в природном парке направлена на повышение уровня экологического образования и воспитания населения, сбор и максимально эффективное использование информации о природном парке, его культурных и историко-культурных объектах, процессах и явлениях, происходящих в его экосистемах. Для этих целей проводится работа по созданию и обустройству экологических экскурсионных троп и маршрутов, центра посещения, организация и проведение экскурсий, выпуск буклетов, фотоальбомов, путеводителей, справочных материалов и иной печатной продукции, освещение деятельности природного парка в средствах массовой информации, разработка и внедрение научных методов сохранения биологического разнообразия, природных и историко-культурных комплексов и объектов в условиях рекреационного использования, оценка и прогноз экологической обстановки в регионе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рк культуры и отдыха – природный и культурно-просветительский комплекс, который по размерам, размещению в плане населенного пункта и экологическим характеристикам позволяет обеспечивать наилучшие условия для отдыха населения и проведения просветительских, культурно-массовых, физкультурно-оздоровительных мероприятий, организации игр и развлечений, создание условий для занятий художественным любительским творчеством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В настоящее время парки культуры и отдыха находятся на первом месте по посещаемости среди учреждений культуры. Немалую роль здесь играет бесплатный открытый вход и сравнительно небольшая плата за пользование аттракционам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Крайне необходимо сохранить муниципальные источники финансирования расходов на текущее содержание парков: охрану, озеленение и благоустройство природных комплексов и объектов, оплату коммунальных услуг, приобретение аттракционов и механизированных транспортных средств, проведение социальных «открытых» программ для детей, молодежи и пожилых людей. Необходима разработка социально-культурного заказа администрациями города и районов, что позволит паркам содержать укомплектованный штат культпросветработников в течение года и использовать выделенные средства не только на организацию праздников, но и на развитие материально-технической базы. А также позволит упорядочить бухгалтерский и налоговый учет бюджетных средств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новых условиях следует пересмотреть традиционные направления деятельности парков, в частности усилить ориентацию на удовлетворение культурных потребностей детей и посетителей старших возрастов. Целесообразно организовать детские летние лагеря на базе массовых парков, активнее проводить работу по эстетическому воспитанию, техническому творчеству молодежи, обеспечить условия для занятий физкультурой и спортом, создавать на территории парков физкультурно-оздоровительные комплексы круглосуточного пользования, развивать новые ландшафтно-художественные зоны, формировать парковый ландшафт как музей окультуренной природы, проводить регулярно на базе парков разнообразные мероприятия национально-культурного характера, развивать специализированную деятельность парков, направленную на пропаганду народного творчества и фольклора, любительского движе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втор считает, что поставленные задачи выполнены и цель курсовой работы достигну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Федеральный Закон № 33-ФЗ от 15.02.1995 "Об особо охраняемых природных территориях"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rStyle w:val="StrongEmphasis"/>
          <w:b w:val="false"/>
          <w:sz w:val="28"/>
          <w:szCs w:val="20"/>
        </w:rPr>
        <w:t>Положение</w:t>
      </w:r>
      <w:r>
        <w:rPr>
          <w:bCs/>
          <w:sz w:val="28"/>
          <w:szCs w:val="20"/>
        </w:rPr>
        <w:t xml:space="preserve"> </w:t>
      </w:r>
      <w:r>
        <w:rPr>
          <w:rStyle w:val="StrongEmphasis"/>
          <w:b w:val="false"/>
          <w:sz w:val="28"/>
          <w:szCs w:val="20"/>
        </w:rPr>
        <w:t>о национальных природных парках Российской Федерации</w:t>
      </w:r>
      <w:r>
        <w:rPr>
          <w:bCs/>
          <w:sz w:val="28"/>
          <w:szCs w:val="20"/>
        </w:rPr>
        <w:t xml:space="preserve"> </w:t>
      </w:r>
      <w:r>
        <w:rPr>
          <w:rStyle w:val="StrongEmphasis"/>
          <w:b w:val="false"/>
          <w:sz w:val="28"/>
          <w:szCs w:val="20"/>
        </w:rPr>
        <w:t>(утв. постановлением Совета Министров - Правительства РФ от 10 августа 1993 г. N 769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иродных парках в Республике Башкортостан (утв. постановлением Кабинета Министров Республики Башкортостан от 26 февраля 1999 г. № 48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тановление Правительства Хабаровского Края от 30.06.2006 N 105-ПР «Об образовании природных парков "Вяеский" и "Хосо"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ические указания по реализации вопросов местного значения в сфере культуры городских и сельских поселений, муниципальных районов (утв. Приказом Министерства культуры и массовых коммуникаций РФ от 25 мая 2006 г. № 229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Комплексная Программа развития культуры и искусства в городском округе город Уфа Республики Башкортостан на 2007-2010 годы (утв. постановлением главы Администрации городского округа город Уфа Республики Башкортостан от 05 октября 2007 г. № 6201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Стратегия развития отдельных социально-экономических и хозяйственных комплексов Волгограда на период до 2025 года – </w:t>
      </w:r>
      <w:r>
        <w:rPr>
          <w:sz w:val="28"/>
          <w:lang w:val="en-US"/>
        </w:rPr>
        <w:t>www</w:t>
      </w:r>
      <w:r>
        <w:rPr>
          <w:sz w:val="28"/>
        </w:rPr>
        <w:t>/</w:t>
      </w:r>
      <w:r>
        <w:rPr>
          <w:sz w:val="28"/>
          <w:lang w:val="en-US"/>
        </w:rPr>
        <w:t>infovolgograd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Арсеньева Е. И., Кусков А. С. Культурные ландшафты и традиционная живая культура как ресурс экотуристского развития территорий Русского Севера.//Региональные исследования. Смоленск, 2005. № 3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Богатырева Т. Отдых в национальных парках России.//Туризм и отдых, 2004. № 27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елева Т.Г., Красильников Ю.Д. Основы социально-культурной деятельности: Учеб. пособие. - М.: МГУК, 1995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елева Т.Г., Красильников Ю.Д. Социально-культурная деятельность: история, теоретические основы, сферы реализации, субъекты, ресурсы, технологии. - М.: МГУКИ, 2001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сков А.С., Листвина Е.В. Национальные парки в культурном пространстве России: потенциал, ресурсы, направления туристскго использования. – сайт «Все о туризме – туристическая библиотека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Моралева Н. В., Ледовских Е. Ю. Экологический туризм в России.//Охрана дикой природы, 2001, № 3 (22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цептуальные основы управления туризмом в национальных парках. М.: ЦОДП, 2002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ратегии управления национальными парками России. М.: ЦОДП, 200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Управление культурными ландшафтами и иными объектами историко-культурного наследия в национальных парках. М.: ЦОДП, 1999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Экологический туризм на пути в Россию. Принципы, рекомендации, российский и зарубежный опыт.//Ред.-сост. Е.Ю. Ледовских, Н.В. Моралева, А.В. Дроздов. Тула, 200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http://www.eco-lab.ru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www.mozilla-europe.org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елева Т.Г., Красильников Ю.Д. Основы социально-культурной деятельности: Учеб. пособие. - М.: МГУК, 1995, с. 294 – 29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елева Т.Г., Красильников Ю.Д. Социально-культурная деятельность: история, теоретические основы, сферы реализации, субъекты, ресурсы, технологии. - М.: МГУКИ, 2001</w:t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sz w:val="20"/>
          <w:szCs w:val="20"/>
        </w:rPr>
        <w:t>Положение</w:t>
      </w:r>
      <w:r>
        <w:rPr>
          <w:b/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о национальных природных парках Российской Федерации</w:t>
      </w:r>
      <w:r>
        <w:rPr>
          <w:b/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(утв. постановлением Совета Министров - Правительства РФ от 10 августа 1993 г. N 76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сеньева Е. И., Кусков А. С. Культурные ландшафты и традиционная живая культура как ресурс экотуристского развития территорий Русского Севера.//Региональные исследования. Смоленск, 2005. № 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тегии управления национальными парками России. М.: ЦОДП, 200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атырева Т. Отдых в национальных парках России.//Туризм и отдых, 2004. № 2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культурными ландшафтами и иными объектами историко-культурного на-следия в национальных парках. М.: ЦОДП, 199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сеньева Е. И., Кусков А. С. Культурные ландшафты и традиционная живая культура как ресурс экотуристского развития территорий Русского Севера.//Региональные исследования. Смоленск, 2005. №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ралева Н. В., Ледовских Е. Ю. Экологический туризм в России.//Охрана дикой природы, 2001, № 3 (22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ий туризм на пути в Россию. Принципы, рекомендации, российский и зарубежный опыт.//Ред.-сост. Е. Ю. Ледовских, Н. В. Моралева, А. В. Дроздов. Тула, 2002</w:t>
      </w:r>
    </w:p>
  </w:footnote>
  <w:footnote w:id="12">
    <w:p>
      <w:pPr>
        <w:pStyle w:val="Heading1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становление Правительства Хабаровского Края от 30.06.2006 N 105-ПР «Об образовании природных парков "Вяеский" и "Хосо"</w:t>
      </w:r>
    </w:p>
  </w:footnote>
  <w:footnote w:id="13">
    <w:p>
      <w:pPr>
        <w:pStyle w:val="Normal"/>
        <w:ind w:right="-364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плексная Программа развития культуры и искусства  в городском округе город Уфа  Республики Башкортостан на 2007-2010 годы (утв. постановлением главы Администрации городского округа город Уфа Республики Башкортостан от </w:t>
      </w:r>
      <w:r>
        <w:rPr>
          <w:sz w:val="20"/>
          <w:szCs w:val="20"/>
          <w:u w:val="single"/>
        </w:rPr>
        <w:t>05 октября</w:t>
      </w:r>
      <w:r>
        <w:rPr>
          <w:sz w:val="20"/>
          <w:szCs w:val="20"/>
        </w:rPr>
        <w:t xml:space="preserve"> 2007  г. № </w:t>
      </w:r>
      <w:r>
        <w:rPr>
          <w:sz w:val="20"/>
          <w:szCs w:val="20"/>
          <w:u w:val="single"/>
        </w:rPr>
        <w:t>62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MS Mincho;‚l‚r –ѕ’©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lsmarginbottom">
    <w:name w:val="clsmarginbottom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48:00Z</dcterms:created>
  <dc:creator>Олеся</dc:creator>
  <dc:description/>
  <cp:keywords/>
  <dc:language>en-US</dc:language>
  <cp:lastModifiedBy>SYSTEM</cp:lastModifiedBy>
  <dcterms:modified xsi:type="dcterms:W3CDTF">2011-09-19T03:48:00Z</dcterms:modified>
  <cp:revision>2</cp:revision>
  <dc:subject/>
  <dc:title/>
</cp:coreProperties>
</file>