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культуре и кинематограф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областной колледж культуры и искусст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720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Heading9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одное художественное творчество»</w:t>
      </w:r>
    </w:p>
    <w:p>
      <w:pPr>
        <w:pStyle w:val="TextBody"/>
        <w:ind w:firstLine="720"/>
        <w:rPr/>
      </w:pPr>
      <w:r>
        <w:rPr>
          <w:b/>
          <w:bCs/>
          <w:szCs w:val="28"/>
        </w:rPr>
        <w:t>Тема</w:t>
      </w:r>
      <w:r>
        <w:rPr>
          <w:szCs w:val="28"/>
        </w:rPr>
        <w:t xml:space="preserve"> «</w:t>
      </w:r>
      <w:r>
        <w:rPr>
          <w:b/>
          <w:bCs/>
          <w:szCs w:val="28"/>
        </w:rPr>
        <w:t>Сказки и их значение</w:t>
      </w:r>
      <w:r>
        <w:rPr>
          <w:i/>
          <w:iCs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: студент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народно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вого отдел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атова 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Васильева Н.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ел – 2005</w:t>
      </w:r>
      <w:r>
        <w:br w:type="page"/>
      </w:r>
    </w:p>
    <w:p>
      <w:pPr>
        <w:pStyle w:val="TextBodyIndent"/>
        <w:jc w:val="center"/>
        <w:rPr>
          <w:szCs w:val="28"/>
        </w:rPr>
      </w:pPr>
      <w:r>
        <w:rPr>
          <w:b/>
          <w:bCs/>
          <w:szCs w:val="28"/>
        </w:rPr>
        <w:t>План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Исследование и изучение сказок</w:t>
      </w:r>
    </w:p>
    <w:p>
      <w:pPr>
        <w:pStyle w:val="TextBodyIndent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Что такое сказка?</w:t>
      </w:r>
    </w:p>
    <w:p>
      <w:pPr>
        <w:pStyle w:val="TextBodyIndent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Основные принципы сказок</w:t>
      </w:r>
    </w:p>
    <w:p>
      <w:pPr>
        <w:pStyle w:val="TextBodyIndent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Значение сказок в жизни человек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jc w:val="center"/>
        <w:rPr>
          <w:szCs w:val="28"/>
        </w:rPr>
      </w:pPr>
      <w:r>
        <w:rPr>
          <w:b/>
          <w:bCs/>
          <w:szCs w:val="28"/>
        </w:rPr>
        <w:t>Введени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 отчете о деятельности Отделения этнографии и состоящих при нем комиссий Императорского Русского Географического общества за 1914 год в числе награжденных состоит имя Иосифа Федоровича Каллиникова: «Серебряная медаль Общества: Иосифу Федоровичу Каллиникову за собирание этнографических материалов в Орловской губернии, в частности за собирание сказок (отзыв дан академиком А. А. Шахматовым)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атель, поэт, переводчик и этнограф И. Ф. Каллиников, уроженец Орла / 1890 г. - 1934 г. /, явился продолжателем традиций своих земляков П. В. Киреевского и П. И. Якушкина в деле собирания устно-поэтического творчества родного кра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будучи студентом Петербургского политехнического института им. Петра Великого Каллиников, интересуясь народным творчеством, записал на Орловщине тексты народных песен и сказок. Тетрадь собранных материалов он принес в редакцию журнала «Русское богатство», где служил редактором литературного отдела его бывший учитель Орловской гимназии, писатель Ф. Д. Крюков. Тот и посоветовал начинающему этнографу показать записи академику А. А. Шахматов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 годы при поддержке Шахматова предпринимались экспедиции и командировки по России и за границу для пополнения сведений по диалектологии, истории русской письменности, бытовой поэзии и фольклору, для составления словарей. Известно также, что в 1910-е годы Географическое общество берет на себя инициативу в деле собирания и издания сказок. Очевидно, Шахматова привлекли материалы Каллиникова, интересна была и география мес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е поездки по Орловщине для сбора этнографии и фольклора были осуществлены П. И. Якушкиным в начале 19 века; немногочисленные сказки, собранные им, вошли в собрания А. Н. Афанасьева. В дальнейшем богатейший сказочный фольклор Орловщины целенаправленно не собирался и не изучался. «Собирайте в деревне сказки», - таков был ответ Шахмато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в от Императорского Географического общества легитимацию отделения русского языка и словесности, фонограф и денежное пособие, Каллиников едет в свою первую экспедицию по Орловщин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ки Калинникова и его доклады, сделанные на заседаниях сказочной комиссии Русского географического общества, были опубликованы в журнале «Живая старина» /1913г. -1915/,а основные работы - «О собирании сказок в Орловской губернии» и «Сказочники и их сказки» - выпущены отдельными оттисками. Работа молодого этнографа была по достоинству оценена академиком А. А. Шахматовым, который дал отзыв для представления Каллиникова к серебряной меда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марта 1915 года академик Шахматов от имени Российской Императорской Академии наук извещал Каллиникова: «Имею честь уведомить Вас, что Отделение русского языка словесности, заслушав записку Вашу от 7 февраля сего года, постановила ассигновать Вам на издание записанных вами сказок в течение 1915, 1916 и 1917 годов по пятисот рублей, предоставив Вам выбор типографи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16 г. Орловская типография преступила к печатанию Каллиниковских сказок - «Народные сказки Орловской губернии», но с перерывами / издание было приостановлено в 1919 году / удалось напечатать лишь первые семь с половиной печатных лис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 Каллиников высоко оценивал значение фольклорных экспедиций по Орловской губернии для дальнейшей писательской деятельности. В автобиографии /1932/ он писал: «Каждая мелочь в деревенской избе запечатлелась у меня в памяти. Фольклор является школой жизни для писателя. Записи и разговоры углубили знание языка и обогатили запас выражений. Источником моих изучений была орловская губерния, где собирали фольклорные материалы мои земляки Якушкин и братья Киреевские, которые давали орловские сказки Пушкину. Из того же источника черпали свои запасы языка Тургенев, Лесков, Андреев, Бунин и иные писатели-земляки... Это была Россия Гоголя, Замятина, Лескова и отчасти Печерского, Россия помещиков, феодальная мещанская и монастырская». В письме к однокашнику-орловцу Е. Соколу Каллиников в последние годы жизни признавался: «...Если бы не было России, деревни, раздольных песен ее и того, что она вдохнула в меня, когда я бродил за сказками, за ее песнями - не стоило бы жить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сем разнообразии приемов и подходов могучим и всеопределяющим в народном творчестве всегда было слово. Его не знающее преград действие ощутимо уже в самых простейших видах сказок! Ребенка знакомят с ними, как только он обретает способность понимать слова, связывать понятия угодами роль сказки в жизни ребенка возрастает, пока не наступает пик такого его влечения к ней, что взрослые даже испытывают неудобство от требований детей поведать новые сказочные истории или бесконечно повторять уже известные. 'Родители нередко рассказывают ребенку и не детские сказки, пр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сказки без вымысла. В равной степени это относится к любой сказке -сказкам взрослых и детским сказкам, но в детской сказке вымысел существует только ради дидактики, наставления, пусть даже самого ценного. У вымысла детской сказки иное значение.? Сказка прежде всего воссоздает в воображении картины и сцены, которые сами по себе делают ребенка сопереживателем всего того, о чем идет речь. Ребенок следит за ходом действия в сказке, радостно принимает благополучное окончание. В эмоциональном опыте сочувствия персонажам, в приобщении ребенка к борьбе за победу и состоит самая важная ценность сказочного вымысла - в особенности волшебного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сследование и изучение сказо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й стороной сложной проблемы происхождения сказочного вымысла в волшебных сказках - установление связи волшебного вымысла с обрядом — значит разъяснить многое в происхождении сказочной фантастики. Однако это не означает, что понята ее прир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беждению первобытного человека, в поле, в лесу, на водах и в жилище — всюду и постоянно он сталкивается с враждебной себе живой, сознательной силой, ищущей случая наслать неудачу, болезнь, несчастье, пожары, разорение. Люди стремились уйти из-под власти таинственной, мстительной и жестокой силы, обставив свою жизнь и быт сложнейшей системой запретов — так называемых табу (полинезийское слово, обозначающее «нельзя»). Запрещение (табу) накладывалось на отдельные действия человека, на прикосновения его к отдельным предметам и пр. При известных обстоятельствах нарушение запрета влекло за собой, по мнению первобытных людей, опасные последствия: человек лишался защиты, становился жертвой внешнего мира. Эти представления и понятия людей породили многочисленные рассказы о том, как человек нарушает какой-либо из бытовых запретов и попадает под власть враждебных себе сил. Волшебные сказки отчетливо передают ощущение постоянной опасности, которой подвергается человек перед лицом незримых и всегда мо</w:t>
        <w:softHyphen/>
        <w:t>гущественных таинственных сил, владычествующих в окружающем мир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очный вымысел — свидетельство могучего размаха живой мысли человека, попытавшегося еще в древности выйти за пределы практики, сурово ограниченной возможностью исторического време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видов магии: парциальная магия характерна и для сказочного повествования о смерти Кощея. Смерть Кощея, говорится в сказке, на конце иглы, игла в яйце, яйцо в утке, утка в зайце, заяц в сундуке, сундук на высоком дубе. Герой валит дуб, разбивает сундук, ловит зайца, а затем выпорхнувшую из зайца утку, добывает скрытое в ней яйцо и, наконец, берет в руки иглу, ломает кончик — и вот «сколько ни бился Кощей, сколько ни метался во все стороны, а пришлось ему помереть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гия соприкосновения нашла отражение в эпизоде сказки о волшебном зеркальце: рассказывается, как девица повязала на шею ленту и тут же заснула. Злое чудовище пожирает сердце убитого змея, чтобы сравняться с ним в силе и побить того богатыря, который одолел самого змея. Соприкосновение с вещами в ряде магических обычаев влечет за собой достижение чаемого результата. Это контактная маг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ны в сказках виды вербальной, т. е. словесной, магии. По слову отворяются подземелья — только скажи: «Дверцы, дверцы, отворитеся!» Свистнул-гаркнул Иван молодецким посвистом, богатырским покриком: «Сивка-бурка, вещий каурка! Стань передо мной, как лист перед травой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  воспроизводит  чудо   как  явление,   возникающее   в  результате выполнения обрядово-магических действий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ер-самолет, скатерть-самобранка, сапоги-скороходы, чудесные пяльцы, волшебная мельница, деревянный орел, какой-нибудь чудесный ящичек, в котором скрыт целый город с дворцами, слободами и окрестными селами, не содержат в себе ничего магического. Это художественный вымысел. Сказочный вымысел, связанный с древнейшей хозяйственной магией, сохранился лишь как отголосок каких-то обычаев, которым первобытные люди приписывали магические    последствия.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о передает волшебная сказка разнообразные виды любовной маг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ная магия знает «наговоренное» питье и еду, вкусив которых человек «приворожится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казке о Василисе Премудрой героиня так возвращает любовь своего суженого: взяла да и пустила каплю своей крови в тесто для пирога, предназначенного на свадебный стол. Сделали пирожок и посадили в печь. Когда отрезали кусок пирога, из него вылетели голубь с голубкой. Голубь заворковал, а голубка говорит ему: «Воркуй, воркуй, голубок! Не забудь ты свою голубку, как Иван свою позабыл!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ча, сглаз, насылка, напускание вреда — словом, разнообразные виды вредоносной магии также полно отражены в сказках. Порча в сказочном повествовании обычно осуществляется через непосредственное соприкосновение: достаточно лишь напиться какого-нибудь зелья, принять внутрь какую-нибудь наговоренную еду, дотронуться до наговоренного предмета. Сказки рассказывают о какой-то чудесной воде, глоток которой превращает человека в животное. В знойный день брели сироты Аленушка с братцем в далеких краях: Напился братец воды из лужи и стал козленком («Сестрица Аленушка и братец Иванушка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волшебных действий в сказке совпадает с видами и типами народной магии. В науке выделены следующие виды магии: лечебная, вредоносная (порча), любовная, хозяйственная. Среди второстепенных видов магических обрядов надо, обратить особое внимание на магию беременности и рождения. В сказках встречаются все виды этих магических обрядовых действ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Что такое сказка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 фактора влияли на поэтический стиль сказок о животных: связь с древними поверьями о животных, воздействие социальной иносказательности и, наконец, возобладавшее детское начал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, что сказкам о животных исторически предшествовали предания и рассказы о животных, привело к верному и точному воспроизведению в них некоторых существенных повадок зверей даже после того, как действия животных стали восприниматься как людские действия. Сказочная лиса, как и настоящая лиса, любит наведываться в курятник. Она живет в норе. Попав в глубокую и узкую яму, не может выскочить из нее. Лиса не может просунуть голову в узкий кувш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из сказок о животных воссоздает богатые подробностями бытовые истории. Речь зверей и птиц, внутренние мотивы их поступков, действия, самая житейская обстановка — все свидетельствует об обыденном и привычном. Сказочные герои живут жизнью обыкновенных люд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ческое содержание сказок о животных развивает у ребенка чувство реального и просто веселит, активизируя душевные силы ребенка. Однако сказки ведают и печаль. Как контрастны в них переходы от печального к веселому! Чувства, высказываемые сказкой, столь же ярки, как и эмоции у ребенка. Ребенка может огорчить, пустяк, но столь же легко его утешить. Плачет зайчик у порога своей избушки. Его выгнала коза-дереза. Неутешен он в горе. Пришел петух с косо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иду в сапожках, В золотых сережках,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су косу — Твою голову снесу По самые плечи,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езай с печи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за  кинулась  вон  из  избы.   Радостям   зайца  нет  конца.   Весело  и слушателю («Коза-дереза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ть волшебную сказку от других видов не всегда легко. Была попытка принять за главное в волшебных сказках то, что «центральным субъектом повествования» в них сделан человек, а не животное. Но этим признаком как критерием пользоваться оказалось затруднительно, так как не выявлена специфика волшебных сказок. Ни одна волшебная сказка не обходится без чудесного действия: в жизнь человека вмешивается то злая и губительная, то добрая и благоприятная сверхъестественная сила. Волшебная сказка изобилует чудесами. Здесь и страшные чудовища: Баба Яга, Кощей, огненный змей; и чудесные предметы: ковер-самолет, шапка-невидимка, сапоги-скороходы; чудесные события: воскрешение из мертвых, обращение человека в зверя, птицу, в какой-нибудь предмет, путешествие в иное, далекое царство. Чудесный вымысел лежит в основах этого вида сказ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ки — прекрасное творение искусства. Наша память неразлучна с ними. В простодушных и нехитрых историях о лисе и волке, цапле и журавле, дурачке Емеле, чудесах царевны-лягушки нас привлекает острота социального смысла, неистощимость выдумки, мудрость жизненных наблюдений. С необычайной щедростью, во всем великолепии явлены в сказках сокровища народной разговорной речи. Гибкостью, тонкостью смысла, многообразием и обилием оттенков слово в сказке удивляло даже самых взыскательных художни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казках неизменно осуждаются насилие, разбой, коварство, черное деяние. Сказка помогает укрепиться в самых важных понятиях о том, как жить, на чем основывать отношение к своим и чужим поступкам. Сказочная фантастика утверждает человека в светлом приятии жизни, полной забот и свершений. Преследуя социальное зло, преодолевая жизненные препятствия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ые по-разному толковали сказку. Одни из них с безусловной очевидностью стремились охарактеризовать сказочный вымысел как независимый от реальности, а другие желали понять, как в фантазии сказок преломилось отношение народных рассказчиков к окружающей действительности. Считать ли сказкой вообще любой фантастический рассказ или выделять в устной народной прозе и другие ее виды — несказочную прозу? Как понимать фантастический вымысел, без которого не обходится ни одна из сказок? Вот проблемы, которые издавна волнова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фантастики немыслима ни одна сказка. Такое понимание близко нашим обиходным понятиям о сказке. Мы и сегодня, желая указать на несоответствие какой-нибудь речи истине, говорим, что она — сказ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анасьев сделал следующий вывод: «Нет, сказка не пустая складка, в ней, как и вообще во всех созданиях целого народа, не могло быть и в самом деле нет ни нарочно сочиненной лжи, ни намеренного уклонения от действительного мира». Афанасьев был прав, хотя и исходил из особого, мифологического понимания генезиса сказк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ной сказке свойственны все особенности фольклора. Сказочник зависит от традиций, в форме которых коллективная художественная работа других сказочников доходит до него. Традиции как бы диктуют сказочнику содержание и форму его творения, основные поэтические приемы, особый выработанный и развитый на протяжении веков сказочный стиль. Эти традиции властно вмешиваются в творческий процесс народного мастера-сказочника. Устные сказки, записанные от сказителей, — творения многих поколений людей, а не только этих отдельных мастер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ка, ее образы, сюжеты, поэтика — это исторически сложившееся явление фольклора со всеми чертами, присущими массовому коллективному народному творчеств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принципы сказо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ка имеет свои разновидности. Существуют сказки о животных, волшебные, новеллистические. У каждой жанровой разновидности сказки есть свои особенности, но и специфические черты, отличающие одну разновидность сказок от другой, сложились в результате творчества народных масс, их многовековой художественной практ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ке как жанру фольклора свойственны черты искусства, традиционно сообща творимого народом. Это есть то общее, что объединяет сказку с любым видом фолькл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и   убеждают   нас   в   том,   что   в них   преобладает   стремление сказочников изложить задуманную мысль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лшебных сказках создан целый мир фантастических предметов, вещей и явлений. В медном, серебряном и золотом царствах, разумеется, свои законы и порядки, не похожие на известные нам. Здесь все необычно. Недаром волшебные сказки предупреждают слушателя уже в самом начале словами о неведомом тридевятом царстве и незнаемом тридесятом государстве, в котором произойдут «неправдошние» события и будет поведана затейливая и занятная история удачливого геро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ка пробуждала и воспитывала лучшие качества в люд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азка ложь, да в ней намек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брым молодцам ур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ки — своеобразный идейно-эстетический и этический кодекс народа, здесь воплощены нравственные и эстетические понятия и представления трудового   народа,   его   чаяния   и   ожидания.   В   сказочной   фантастике отражаются черты народа, ее создавше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 вышла из народного быта: в ней говорится о сватовстве, она смеется над спесью и т. д. В ней передано много верных реальности истин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сказка несет в себе обобщенную мысль. Каким бы множеством правильных наблюдений над повадками зверей и птиц ни были наполнены сказки, они всегда говорят об общем. Условность вымысла и здесь соответствует широте художественных обобщен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иронический замысел сказки иногда сопровождается ритмизацией повествования. Таковы «Ерш Ершевич», «Курочка ряба», «Колобок», сказка «Бобовое зернышко» о том, как петух подавился зерном, сказка «Нет козы с орехами». Иронический стиль таких сказок выражается в нарочито подчеркнутых рифмовках и созвучиях слов по ходу рассказа. Простые рифмы звучат насмешливо и комически: «В старые годы, в старопрежние, в красну весну, в теплые лета сделалась такая соморота, в мире тягота: стали появляться комары да мошки, людей кусать, горячую кровь пропускать» («Мизгирь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казок используется богатство образности, скрытое в разговорной речи. Ведь сказка — это прежде всего проза. В сказках встречаются и стилевые ритмические клише: зачины вроде «жил-был», концовки типа «стали жить-поживать и добра наживать», типичные формулы с характерными инверсиями: «Прибежала лиса и говорит»; «Вот идет лиса и говорит мужику» и т. д. Правда, эти свойства сказочного стиля в природе повествовательной реч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ь точно передает душевное и психологическое состояние говоряще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о в сказке полностью передает устно-исполнительскую игр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раскрывается целиком лишь во всем словесном тексте и, только исходя из него всего, можно понять устно-исполнительскую игру сказочника-актера. Игра и слово в сказке связаны столь прочно, что рассматривать их как взаимно дополняющие начала можно, лишь признавая при этом определяющую роль словесного текста, в котором заключается все богатство сказочного повеств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начение сказок в жизни челове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количество образов волшебной сказки сложилось в глубокой древности, в ту самую эпоху, когда возникали первые представления и понятия человека о мире. Разумеется, это не означает, что всякий волшебный вымысел берет свое начало из глубины веков. Многие образы волшебной сказки сложились в относительно недалеком прошлом. В каждую новую эпоху волшебная сказка располагала определенным фантастическим материалом, который поколения передавали от старых людей, храня и развивая прежние устно-поэтические традици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м народом создано около ста пятидесяти оригинальных волшебных сказок, но еще нет их строгой классификаци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шебные сказки — конкретные художественные произведения народного искусства. В каждой из них есть своя идея, которая ясно выражена во всех вариантах одного и того же сказочного сюже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ки как отдельные явления искусства можно сравнивать лишь по существенным историко-фольклорным, идейно-образным признак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 понимал, что не чудесами добиваются справедливости, что необходимо реальное действие, но вот вопрос — какое? Сказки не дают ответа на этот вопрос. Сказочники волшебным повествованием хотели поддержать само стремление народа к справедливости. Благополучный исход сказок несомненно носит утопический характер. Он свидетельствовал о том времени, когда народ мучительно искал выхода из трагических социальных услов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лшебной сказке утвердились и свои поэтические формы, определенная композиция, стиль. Эстетика прекрасного и пафос социальной правды обусловили стилистический характер волшебной сказ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лшебной сказке нет развивающихся характеров. В ней воспроизводятся прежде всего действия героев и только через них — характеры. Поражает статичность изображаемых характеров: трус всегда трус, храбрец всюду храбр, коварная жена постоянна в коварных замыслах. Герой появляется в сказке с определенными добродетелями. Таким он остается до конца повеств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ая красота и нарядность отличают язык волшебной сказки. Это не полутона, это глубокие, густые цвета, подчеркнуто определенные и резкие. В сказке идет речь о темной ночи, о белом свете, о красном солнышке, о синем море, о белых лебедях, о черном вороне, о зеленых лугах. Вещи в сказках пахнут, имеют вкус, яркий цвет, отчетливые формы, известен ма</w:t>
        <w:softHyphen/>
        <w:t xml:space="preserve">териал, из которого они сделаны. Доспехи на герое словно жар горят, вынул, говорится в сказке, он свой острый меч, натянул тугой лук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шебная сказка — образец национального русского искусства. Она уходит своими глубочайшими корнями в психику, в восприятие, культуру и язык нар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нтастика сказок создана коллективными творческими усилиями народа. Как в зеркале, в ней отразились жизнь народа, его характер. Через сказку перед нами раскрывается его тысячелетняя истор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очная фантастика имела реальное основание. Всякое изменение в жизни народа неизбежно приводило к изменению содержания фантастических образов и их форм. Однажды возникнув, сказочный вымысел развивался в связи со всей совокупностью существующих народных представлений и понятий, подвергаясь новой переработке. Генезис и изменения на протяжении веков объясняют особенности и свойства вымысла в народной сказ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ывавшаяся веками в тесной связи с бытом и всей жизнью народа, сказочная фантастика самобытна, и неповторима. Эта самобытность и неповторимость объясняются качествами народа, которому принадлежит вымысел, обстоятельствами происхождения и той ролью, какую играет сказка в  народной жиз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что же такое сказка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ки — это коллективно созданные и традиционно хранимые народом устные прозаические художест</w:t>
        <w:softHyphen/>
        <w:t>венные повествования такого реального содержания, которое по необходимости требует использования приемов неправдоподобного изображения реальности. Они не повторяются больше ни в каком другом жанре фолькл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е сказочного вымысла от вымысла, который встречается в других фольклорных произведениях, — изначальное, генетическое. Отличие выражается в особой функции и в мере использования вымыс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вымысла у сказок любого типа коренится в их особенном содержан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словленность художественных форм жизненным содержанием — главное для понимания любого поэтического жанра. Своеобразие сказки невозможно уловить, если обращать внимание только на формальные ее свой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ытавшись понять и изучить сказочный фольклор я убедилась в том, что народные сказки никогда не были беспочвенной фантазией. Действительность представала в сказке как сложная система связей и отношений. Воспроизведение реальности сочетается в сказке с мыслью ее творцов. Мир действительности всегда покорен воле и фантазии сказочника, и именно это волевое, активное начало всего привлекательнее в сказке. И теперь, в век, переступивший порог самых смелых мечтаний, древняя тысячелетняя сказка не потеряла своей власти над людьми. Душа человека, как и прежде, в прошлом, открыта для поэтических очарований. Чем поразительнее технические открытия, тем сильнее чувства, утверждающие людей в ощущении величия жизни, бесконечности ее вечной красоты. В сопровождении вереницы сказочных героев вступит человек в грядущие столетия. И тогда люди будут восхищаться искусством сказок о лисе и волке, медведе и зайце, колобке, гу</w:t>
        <w:softHyphen/>
        <w:t>сях-лебедях, Кощее, огнедышащих змеях, Иванушке-дурачке, плутоватом солдате и о многих других героях, которые стали вечными спутниками народ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Bookman Old Style" w:hAnsi="Bookman Old Style" w:cs="Bookman Old Style"/>
      <w:b/>
      <w:bCs/>
      <w:i/>
      <w:i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23:00Z</dcterms:created>
  <dc:creator>Мавзютов</dc:creator>
  <dc:description/>
  <cp:keywords/>
  <dc:language>en-US</dc:language>
  <cp:lastModifiedBy>SYSTEM</cp:lastModifiedBy>
  <dcterms:modified xsi:type="dcterms:W3CDTF">2011-09-19T02:23:00Z</dcterms:modified>
  <cp:revision>2</cp:revision>
  <dc:subject/>
  <dc:title/>
</cp:coreProperties>
</file>