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Украинская культура: развитие и современное состоя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«Украинское» барокко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Украинская культура Нового времени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Особенности развития украинской культуры в XIX веке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Украинская культура на стыке двух веков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5. Возрождение украинской культуры в 1917–1920-х гг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6. Украинская культура в 30-е годы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7. Культура Украины в годы Второй мировой войны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8. Культура Украине во второй половине ХХ века и на современном этапе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«Украинское» барокк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краинская национальная революция 1648 – 1676 гг. привела к созданию украинского государства. Часть ее на территории Левобережья (Гетманщина) на правах автономии просуществовала в составе Российской империи до начала 80-х гг. XVIII в. Революция способствовала развитию устного народного творчества, исторической науки, художественной литературы и т.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 второй половине XVII в. Украине распространяется стиль барокко, который стал целостной художественной системой, под влиянием которой развивались все виды и жанры искус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его рамках развивались идейно-стилевые тенденции: официальное аристократическое барокко «высокое», «среднее» и «низкое». Последнее тесно связано с фольклором. Искусство барокко отличается динамизмом, склонностью к аллегорическому отражению действительности, пышностью и театрализацией, что усиливает эмоциональное влияние на зрите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менном культовом строительстве выделяются два направления. Самобытный прием композиции храма – трехдольное трехверхое (редко одноверхое) сооружение и крестовидные пяти-, семи-, девятидольные сооружения с 5, 7, 9 куполами. Это Троицкая церковь в Густыне (1671), Покровский собор в Харькове (1689), Ильинская церковь в Киеве (1692), Вознесенский собор в Переяславе (1700), Георгиевская церковь Выдубицкого монастыря в Киеве (1696 – 1701) и др. Второе направление – соединение трансформированного древнерусского храма с классической композицией фасадов: собор Троицкого Ильинского монастыря в Чернигове (1679), собор Мгарского монастыря вблизи Лубен (конец 1689 – 1709)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«украинском» барокко творчески соединились европейские традиции с традициями народной деревянной архитекту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ивопись также впитала наилучшее достижение барокко – богатый декор, позолоту, сложную композицию, соединив их с традициями народного творчества. Наряду с существующими культурными центрами – Львовом, Киевом – сформировались новые художественные школы в Чернигове, Новгород-Северском. К храмовым росписям относятся пейзаж, портрет, жанровая картина. Выдающимися мастерами живописи были И. Бродлакович, И. Кондзелевич и И. Руткевич. Период барокко оставил большое количество как памятников деревянной скульптуры удивительных многоярусных иконостас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краинская музыка периода барокко – наивысшее достижение национального искусства многоголосое партесное пение. Оно отличалось гармоничностью и простотой. Заметную роль в его распространении сыграли братские школы. Это течение представляли композиторы Е. Завадовский, М. Замаревич, И. Календа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Украинская культура Нового времен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XVIII в. стал периодом большого культурного подъема. Наука и образование высшего уровня сосредоточились в Киево-Могилянской академии. В ее стенах получали образование украинские дети и дети славянских народов. Студенты академии продолжали обучение, что было нормой, в ведущих европейских учебных заведениях. Она дала миру таких талантливых и одаренных государственных деятелей, ученых, писателей и художников как Ф. Прокопович, Г. Сковорода, М. Березовский, И. Григорович-Барский, Н. Згурский, П. Завадовский и многих других. Полный курс обучения длился 12 лет. Изучались французский, немецкий, польский, русский, еврейский языки, рисование, физика, астрономия и т.д. Академия была доступна для всех сословий. Имела большую библиотеку, которая в конце XVIII в. насчитывала около 10 тыс. томов из разных областей знаний на всех европейских языках. По приказу императора Александра академия была закрыта (1817). С 1992 г. в Киеве действует университет «Киево-Могилянская академия», который является высшим учебным заведением международного уровн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учная мысль Украины активизировалась благодаря деятельности известного философа и просветителя Ф. Прокоповича. Он один из первых принес в украинскую научную школу лучшее наследие философской научной системы Европы. Активно борется со схоластикой в чтении курсов, а после переезда в Россию становится проповедником и идеологом абсолютизма, одним из основателей Всероссийской Академии наук. Его последователем стал известный ученый, философ Г. Сковорода (1722 – 1794). Он декларировал в своих философских концепциях просветительскую деятельность, равенства народов, людей независимо от их социального происхождения, мотивируя это тем, что каждый имеет право на личную жизнь и свободу. Путь к идеальному обществу он видел в воспитании нового человека через самопознание и труд. Г. Сковороде были присущи идеалистические концепции, которые нашли выражение в попытке дуалистической позиции видения человека, который соединяет телесное, т.е. материальное, и внутреннее, божественно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вклад внес Г. Сковорода и в литературу. Он написал много песен, которые широко распространились в народе, баек, где высмеивалась борьба дворян за титулы и другие людские пороки. Одна из его наибольших заслуг состоит в том, что он первый в литературном процессе начал пользоваться живым украинским языком. Его философское наследие, литературные произведения оказали большое влияние на последующие поколения, развитие общественно-политической мысли, формирование сознания украинского нар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. Начиная с XVIII в. в украинскую литературу входят новые направления. В противовес дидактической и теологической литературе начинает формироваться светская, в которой увеличивается жанровое разнообразие: сатира, эпиграмма, эмблематичная поэзия и др. Наибольшую популярность приобрел И. Величковский, автор эмблематичных сборников «Млеко» и «Зегар» и сборников эпиграмм, иеромонах К. Зиновьев, сатирик Д. Туптало, С. Яворский, Г. Сковорода и др. В произведениях этих авторов прослеживаются мотивы народного творчества, налет сентиментализма, отражается быт украинского народа, героями становятся городские жители, ремесленн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рождается сатирическая поэзия. В сатирических стихотворениях раскрывается не лучшее отношение к церкви и ее служителям. Преимущественно эти произведения аноним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оригинальному виду литературного творчества можно отнести проповеди. Это был своеобразный жанр, который вмещал определенную историческую информацию, формировал моральные принципы, осуществлял сравнительный анализ библейских героев с современниками; делались попытки ввести в них даже анекдоты и присказки. Известными авторами того времени были К. Ставроцкий, который издал сборник проповедей «Жемчужина ценнейшая», П. Могила, М. Смотрицкий, Ю. Аник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пулярными становятся оды. Их пишут по различным историческим поводам, а также в знак уважения к тому или иному лицу («Ода на рабство» В. Капниста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льклорное наследие представлено историческими и лирическими песнями. В них речь идет о славных днях героического Запорожья, о борьбе повстанцев, гайдамаков, Колиивщину и другие события. Много песен создано о героях освободительной войны: Богдана Хмельницкого, Семена Палия, Ивана Богуна, Максима Зализняка, Олексу Довбуша, Ивана Гонту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рхитектура и изобразительное искусство. Значительный художественный вклад в развитие архитектуры внесли выдающиеся мастера, которые работали в Украине: В. Растрелли, автор проекта Андреевской церкви, О. Квасов создал собор в Козельце, Б. Меретин, автор собора Святого Юра во Львове; плодотворно работали архитекторы украинской школы С. Ковнир, который построил так называемый Ковнировский корпус в Лавре, звонницы Дальних и Ближних пещер, и воспитанник Киевской академии И. Григорович-Барский, который построил церкви Покровскую, Николая Набережного, комплексы Межгорского и Кирилловского монастырей, магистрат и много частных домов. Он первым из украинских архитекторов отказывается от влияния барокко, чем подготавливает переход к архитектуре классициз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XVIII в. начинает активно развиваться дворцовая архитектура. Возводятся дворцы гетмана К. Розумовского в Батурине и Глухове; в Ляличах на Черниговщине строится поместье графа Завадовского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яду с развитием блестящего бароккового стиля развивается деревянная архитектура. Деревянные сооружения гармонично вписываются в окружающий пейзаж. Возводятся просторные высокие храмы: храм Покровы в Ромнах, Вознесенская церковь в Борзне, Троицкий собор в Новоселице и др. Храмы всегда строятся на открытых возвышенных местах, огораживаются, обсаживаются деревья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же активно развивается каменное строительство, наблюдаются тенденции усложнения пластических решений. Архитектура декорируется лепниной и дополняется цвет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следует традиции и провинция. Как одну из жемчужин архитектуры можно назвать Преображенскую церковь в Больших Сорочинцах на Полтавщине, родовую усыпальницу Апосто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це XVII – начале XVIII вв. в живопись также приходят новые тенденции. В это время изменяется технология росписей, вместо фрески используется темпера, плоско-декоративная трактовка сменяется живописно-декоративной, изменяется тематика, в сугубо теологических мотивах появляются светские, в икону вводятся портретные изображ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бразах святых наблюдается введение украинского этнического типа. Это ясно заметно в творчестве мастеров конца XVII – начала XVIII вв. – И. Кондзелевича и И. Рутковича. Их лучшие произведения – это росписи Богородчанского иконостаса и церковь в Волынцах и Скваряве. В иконную живопись входит изображение конкретных исторических лиц. Углубляется интерес к увековечиванию образов современников. В иконах, кроме активного использования цвета, появляется движение; до этого фигуры были статичными. В Киево-Печерской лавре открывается школа для подготовки художников-иконописце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це XVIII в. в живописи четко размежевались два направления – сугубо теологическое, подчиненное требованиям храмовых росписей, другое – светская живопись, где преимущество отдается реалистическому изображению портрета человека, проникновению в его внутренний ми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в XVIII в. были заложены основы восприятия новых течений, налажены связи с европейскими художественными школами, лучшие их достижения использованы в практической работе, что безусловно, обогатило и углубило художественную жизнь Украи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узыка. Для XVIII в. характерно развитие светской музыки. В это время в Киеве создаются городская капелла, музыкальная школа и музыкальный цех. Музыкальные цеха открываются по всей Украине. Во многих крепостных имениях существовали крепостные капеллы, оркестры, оперные и балетные труппы (например, театр К. Разумовского в Глухове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народных песенных традиций развивается песня-романс литературного происхождения – «Всякому городу нрав и права», «Ой ты, птичка желтобока», «Стоит явор над горою» Г. Сковороды, «Ехал казак за Дунай» С. Климовского, «Смотрю я на небо» (сл. М. Петренко, муз. Л. Александровой), «Стоит гора высокая» (сл. Л. Глебова)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онце XVIII - начале XIX вв. появляются новые жанры опера (первой украинской национальной оперой была „Запорожец за Дунаем” С. Гулака-Артемовского – 1863 г.) и камерно-инструментальные произведения (М. Березовский, Д. Бортнянский). Открываются театры, где наряду с драматическими в репертуар входят оперные и балетные представления: 1776 г. – во Львове, 1806 г. – в Киеве, 1810 г. – в Одессе. Плодотворно работают композиторы И. Витковский, И. Лозинский, И. Лизогуб и А. Лизогуб, Г. Рачинский и др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отечественные писатели, ученые, художники, музыканты, опираясь на идеи Просвещения и критикуя существующее социальное устройство, заложили основы материалистического мировоззрения в украинском искусств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Особенности развития украинской культуры в XIX век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це XVIII в. вследствие политики российского царизма была окончательно ликвидирована автономия Украины. Несмотря на неблагоприятные условия, творческий процесс на украинской земле не на миг не останавливался. Это нашло свое проявление в развитии образования. Единственным высшим учебным заведением оставалась Киево-Могилянская академия. Но она не могла обеспечить надлежащего развития высшему образова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XIX в. украинские университеты – Харьковский, Киевский, Одесский и институты – Харьковский технологический, Киевский политехнический, стали центрами подготовки учителей, врачей и других специалистов для предприятий Украины. К концу XIX в. в Украине насчитывалось 17 тыс. начальных школ, 129 гимназий, 19 реальных училищ и 17 коммерческих училищ (преимущественно частных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ечественная война 1812 г. непосредственно затронула и судьбу украинского народа. Вызвала волну патриотических настроений против наполеоновского нашествия, дала значительный импульс подъему национальной самосознательности украинцев, пробудила романтический интерес к языку, фольклору и быту украинского наро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начительную роль в развитии украинской культуры во второй половине XIX в. сыграла «Просвита». Образована, как общественное товарищество 8 декабря 1868 г. Имела свои филиалы в различных городах Украины. «Просвиты» издавали книги для народа, осуществляли театральные постановки, создавали народные хоры, вели борьбу за право преподавания предметов в школах на украинском языке. В работе «Просвит» принимали участие прогрессивные деятели украинской культуры Ю. Федькович, Г. Хоткевич, Л. Украинка, М. Коцюбинский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ительные достижения украинской культуры связаны с развитием литературы. Первым произведением новой украинской литературы стала «Энеида» И. Котляревского, который соединил традиции народного и литературного творчества. Пьесами «Наталка-Полтавка» и «Москаль-чародей» писатель закрепил национальные основы литературного языка, утвердил жанр бытовой драмы, лирических стихов и песен. В литературу в этот период вошло много талантливых авторов – П. Гулак-Артемовский, Г. Квитка-Основьяненко, Е. Гребинка, в произведениях которых соединяются элементы классицизма и сентиментализма, романтизма и просветительского реализма, различные течения, стили и жан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20-е годы романтизм (Л. Боровиковский, М. Костомаров, В. Забила и др.) принес в украинскую литературу жанры баллады, романса, исторической поэмы, драмы, трагедии (А. Метлинский, О. Афанасьев-Чужбинский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ьшое влияние на развитие украинской литературы оказало творчество Т. Шевченко. Он поднял украинскую литературу на мировой уровень. Его «Кобзарь» стал эпохальным явлением. Под влиянием его творчества и введенного им направления критического реализма в украинскую литературу входят М. Вовчок, П. Мирный, И.Франко, П. Грабовский, М. Коцюбинский, Л. Украинка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вклад в развитие украинской литературы сделали писатели П. Кулиш (роман «Черная рада»), Б. Гринченко (сборники стихов «Песни Василя Зайченко», «Под сельской крышей», повести «Солнечный луч», «Под тихими вербами» и др.), поэты М. Щеголев (сборник «Слобожанщина»), В Самойленко (сатирические стихи «Эльдорадо», «Патриот Иван» и др.), В. Кулик, П. Таволга-Мокрицк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ассические образцы социально-бытовой повести и рассказа создал И. Нечуй-Левицкий. В высокохудожественной форме нарисованы жизнь, быт и психология различных слоев населения Украины («Микола Джеря», «Кайдашева семья», «Маруся Богуславка» и др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90-х годах повышается интерес к драматическому искусству. Яркими представителями на этой ниве были М. Старицкий и И. Карпенко-Карый. Пьесы М. Старицкого «В темноте», « Ой, не ходи Грицю да на вечерницы» правдиво показывают жизнь украинского села. В духе критического реализма написаны пьесы «Наймычка», «Сто тысяч» и другие И. Карпенко-Каро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мотря на запреты и ограничения царского правительства, сформировалось украинское театральное искусство, выросла плеяда замечательных актеров: М. Кропивницкий, П. Саксаганский, М. Заньковецкая, М. Садовск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краинское изобразительное искусство второй половины XIX в. развивается под влиянием реалистических тенденций, которые были продемонстрированы Товариществом передвижных художественных выставок, душой и организаторами которой были И. Крамской и художественный критик В. Стасов. Членами товарищества были и украинские мастера. Выставки экспонировались в Киеве, Харькове, Одессе и других городах Украины, вызывали интерес и позитивно воспринимались общественность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енное влияние на развитие прогрессивного реалистического искусства оказал И. Репин. Родился он на Слобожанщине в г. Чугуеве в семье военного поселенца. Он написал известные картины на украинскую тематику: «Запорожцы пишут письмо турецкому султану», «Вечерницы», «Гопак», портрет Т. Шевченко; сделал много зарисовок из жизни и быта украинского нар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листические традиции, заложенные Т. Шевченко, продолжали К. Трутовский, Л. Жемчужников, М. Микешин, Л. Позен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обенную славу приобрел художник С. Васильковский, после окончания Санкт-Петербургской академии искусств. Он жил и работал в Харькове. Здесь он создал прекрасные пейзажи, в которых воспел красоту украинской природы, написал ряд картин на историческую тему: «Казаки в степи», «Казацкий пикет»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Живопись также приобретала популярность в Украине. Создаются «Общества любителей изящных искусств», при которых открываются художественные школы, в частности в городах Киеве, Харькове, Одессе. Позднее они были реорганизованы в художественные училища, что и стало базой для формирования украинской профессиональной школы образовательного искус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Галичине, под влиянием украинских идей, работали художники: Т. Копистинский, Т. Романчук, К. Устиянович и И. Труш. Темами своих произведений они избирали бытовую и историческую тематику, в пейзаже воспевали родной край, а И. Труш выполнил портреты И. Франко, В. Стефаника, Л. Украин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 второй половине XIX в. наблюдаются определенные изменения в создании монументальной пластики. Одним из первых был установлен памятник князю Владимиру, работу над которым начал В. Демут-Малиновский, а закончил П. Клодт. Памятник украсил один из живописных парков Киева, который киевляне любовно назвали Владимирской горк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чинателем реализма в украинской монументальной скульптуре стал М. Микешин, автор многих монументов и памятников, установленных в Петербурге, Новгороде, Киеве. По его проекту в 1888 г. был создан памятник Б. Хмельницком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воего родного города Полтавы Л. Позен создал два памятника своим землякам – И. Котляревскому (1903) и Н. Гоголю (1915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узыка. Повышается интерес к изучению народной мелодии у композиторов, которые работали над украинской тематикой. Стоит выделить произведения П. Чайковского, А. Даргомыжского, А. Бородина, Н. Римского-Корсакова и др. Так, М. Мусоргский за по мотивам произведений Н. Гоголя написана опера «Сорочинская ярмарка», Н. Римский-Косаков – оперы «Майская ночь» и «Ночь перед Рождеством», П. Чайковский – оперу «Черевички», А. Бородин – оперу «Князь Игорь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краинские композиторы М. Вербицкий, С. Воробкевич, П. Нищинский под влиянием стихов Т. Шевченко создали чудесные музыкальные произведения по их мотив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вклад в развитие украинского музыкального искусства внес Н. Лысенко. Он собирал и обрабатывал украинские народные песни и опубликовал 7 сборников, создал симфонические и камерные произведения и оперы «Тарас Бульба», «Рождественская ночь», «Наталка-Полтавка», а также уникальный в то время жанр – оперы для детей «Коза- дереза», «Пан Коцкий» и «Зима и весна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культура украинского народа в XIX в. достигла значительных успехов. Именно в это время был заложен мощный фундамент для дальнейшего развития украинской культуры, а лучшие образцы искусства этого периода позволяют говорить о нем, прежде всего как о классическом периоде, когда черты национального характера нашли свое воплощение в творчестве выдающихся представителей нар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Украинская культура на стыке двух век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краинская культура конца XIX – начала XX вв. развивалась в сложных исторических и социальных условиях. Этот период насыщен важными событиями. Острые политические баталии в российском обществе, неудачная русско-японская война, революция 1905-1907 гг. втянули украинскую общественность в поток общероссийского освободительного движения. Вопросы перестройки Российской империи вытеснили украинские интересы на второй план. В Закарпатье, Галичине, Буковине в начале ХХ в. усилилось общественное движ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льтура остается той сферой, в рамках которой происходит развитие национального самосознания. Целое поколение украинских мыслителей на рубеже XIX –XX вв. реализовывало свои национальные стремления на ниве культуротворч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т период обострилось противостояние между приверженцами «чистого» искусства и приверженцами идейно-революционного напра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верженцы «чистого» искусства брали за основу мотивы, связанные с идеалистическим видением села и крестьянства. Писатели революционно-демократического направления ориентировали свое творчество на рабочий класс и разночинную интеллигенц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волюционные события 1905 – 1907 гг. дали богатый материал для ряда литературных и художественных произведений. В частности повесть М. Коцюбинского «Фата Моргана», где он показал развитие революционных выступлений, идеализм видения революционного процесса и что это дало при отсутствии соответствующей организации. Революцию приветствовали прогрессивные украинские писатели, такие как П. Мирный поэмой в прозе «Сон», И. Франко поэмой «Моисей». Л. Украинка пишет ряд произведений революционного и сатирического звучания: «Осенняя сказка», «Песня про волю», «В катакомбах», «Ошибка», в которых она прославляет борцов, воспевает героев револю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краинское духовенство в начале столетия вело себя не лучшим образом, чем вызвало неуважительное к себе отношение. Это дало толчок к созданию ряда литературных произведений атеистической направлен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украинской культуре этого периода ярко проявились лучшие черты – идейность, народность, реализм. Украинский театр превратился в общественную трибуну в борьбе за утверждение демократической украинской культуры. Поражение революции 1905 – 1907 гг., реакция со стороны царизма обострили идеологическую борьбу в культурных и просветительских кругах. Часть творческой интеллигенции, вследствие этих событий, была растеряна. На творчестве отдельных композиторов отразилось влияние модернизма (Б. Яновский, Л. Лисовский и др.) В пропаганде украинской музыки большую роль сыграли выдающиеся украинские исполнители, в частности оперные певцы И. Алчевский, Е. Гушалевич, С. Крушельницкая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лияние народной песни на развитие сознания все более возрастает, Актуально звучат старинные песни о народных восстаниях и победах над завоевателями. Появляются произведения о современных событиях, думы на историческую тематику, революционные, лирические, пролетарские песни (в частности «Слезами полита Украина»); расширяются обработки старых народных героических или шутливых и сатирических песен (например: «Туман яром котится», «Ревет и стонет люд голодный»). Украинская музыка в этот период развивается в тесной связи с жизнью народа, его борьбой за социальное и национальное освобожд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чале XX в. продолжает развиваться изобразительное искусство. Особое влияние имело Товарищество передвижных художественных выставок, которые правдиво показывали жизнь и быт разных слоев трудового народа. Среди членов Товарищества было много известных украинских художников: М. Кузнецов, И. Похитонов, А. Мурашко, Т. Дворников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краинское искусство представляли ведущие мастера реалистического демократического направления Н. Пимоненко, С. Васильковский, В. Костанди, П. Левченко, А. Мурашко и др. Особую популярность приобрели произведения Н. Пимоненко « свадьба в Киевской губернии», «Ярмарка», «Домой» и тематические картины социального содержания «Жертва фанатизма», «Проводы рекрутов», «Конокрад»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це первого десятилетия ХХ в. в украинское искусство входят модернистские европейские течения – модерн, эклектика, декоративизм, а также формальные направления – экспрессионизм, кубизм, абстракционизм, конструктивизм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т период были закрыты «Просвиты», приостановлено издание литературы, чтение лекций на украинском языке, постановка театральных представлений. Например, в 1913 г. из 5283 книг, которые вышли в Украине, только 176 были украински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ая мировая война (1914 - 1918) обострила политические и национальные противоречия Российской империи, активизировала освободительное движение подневольных народов против самодержавия. Под давлением народных масс 2 марта 1917 г. отрекся от престола царь Николай II. Прекратила свое существование царская монархия. 14 марта в Киеве официально провозглашено о падении монархии и установлении нового правительства. С этого времени начался новый отсчет времени – ХХ ве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 Возрождение украинской культуры в 1917–1920-х г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украинской культуры ХХ в. можно охарактеризовать как период ее национально- государственного возрождения, начатый демократическими преобразованиями с 1917 г. Несмотря на все неурядицы, связанные с изменением политических режимов, которые устанавливались в Украине, культурная жизнь продолжала развиваться. Широкий размах приобрело создание новых общественных культурно-творческих организаций и объединений, которые сплотили вокруг себя значительные кадры украинской интеллигенции. Отличительной чертой того времени стало открытие украинских школ. Возродилась деятельность «Просвит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волюционные события существенно повлияли на содержание литературно-художественной жизни. Молодые поэты и писатели группировались вокруг многочисленных литературных студий и кружков, редакций газет и журналов, литературных альманахов. Поэзия Т. Шевченко, И. Франко, Л. Украинки – та почва, на которой сформировались П. Тычина, В. Чумак, В. Сосюра, М. Рыльский и др. Видными произведениями украинской литературы стали сборники стихов «Плуг» и «Солнечные кларнеты» П. Тычины, «Красный запев» В. Чумака, «Красная зима» В. Сосюры. Пользовались популярностью прозаические произведения С. Васильченко, А. Головко, П. Панча, О. Вишни, С. Пилипенко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трая классовая борьба породила разные идейные платформы в литературе и искусстве, распространенным стало течение «модернистского символистского направления». Главным врагом искусства представители этого течения считали реализм. Из заметных представителей этого течения можно назвать М. Семенко, Г. Коляду, Г. Шкурупия, Д.Бузька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ые позиции в молодой советской литературе занимали неоклассики (сформировались в 1922 г.) К ним принадлежали М. Рыльский, М. Зеров, П. Филиппович, М. Драй-Хмара и др. Они выступали за высокую культуру слова и художественной формы; идеалом для них было далекое прошлое, примером настоящего искусства служили образцы античной поэзии и других древних эпо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1918 г. в Киеве было открылись три театра – Государственный драматический, Государственный народный и Юного зрителя (возглавил его Л. Курбас). В театрах Киева, Харькова и других городов работали выдающиеся мастера сцены М. Заньковецкая, П. Саксаганский, А. Бучма, В. Василько, Б. Романицкий, Ф. Барвинская и др. Со сцены звучали произведения композиторов Украины, последователей Н. Лысенко – Я. Степового, К. Стеценко, П. Демуцкого, В. Косенко, входила в творческую жизнь и молодежь – Г. Веревка, П. Козицкий, Б. Лятошинский и др. Значительным событием было создание в 1920 г. Государственной украинской странствующей капеллы «Думка», которая со временем стала одним из лучших коллективов Украины. Быстро шел процесс становления украинской прессы. Уже в 1917 г. на украинском языке издавалось 63 периодических издания. Развивается высшее образование. В конце 1920 г. в вузах Украины обучается 57 тыс. студен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нтрами литературно-художественной жизни становятся клубы, библиотеки, редакции газет и журналов, профессиональные союзы (например: союз сельских писателей «Плуг», союз пролетарских писателей «Гарт»). Писатель Н. Хвылевой фактически стал лидером новой литературной организации – ВАПЛИТЕ (Вольная академия пролетарских писателей), которая существовала в 1925-1928 гг. Члены организации стояли на позициях самобытности украинской национальной духовности и европейских тради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пролетарских, действовали и группы «непролетарских» писателей: символистов (П. Тычина, Д. Загул, Ю. Меженко) и футуристов (Н. Семенко, Г. Шкурупий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метное влияние на развитие украинского изобразительного искусства оказала созданная Ассоциация художников Красной Украины (АХКУ), которая своей целью провозгласила отражение современности. Аналогичное по своему направлению было товарищество им. К. Костанди в Одессе. Другой характер имела Ассоциация революционных художников Украины, созданная в 1925 г. Она объединяла художников разных направлений, которые декларировали реалистические традиции и ориентировались на новое западноевропейское искусство. Группой, которая интересовалась передовой модернистской живописью, было Объединение современных художников Украины, организованное А. Петрицким. На позициях реалистического искусства стояло Объединение творческой молодежи Украины (1928 – 1930), к которому принадлежали преимущественно студенты художественных институ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чала возрождаться светская монументальная живопись, в которой заметной фигурой был М. Бойчук. Началось становление станковой живописи (Ф. Кричевский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пешно развивается графика; популярными становятся офорт, гравюра на дереве, литограф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рхитектура носит массовый характер. Значительные сооружения, возведенные в стиле конструктивизма, – электростанция и кинофабрика в Киев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астично в стиле украинского модерна в Киеве в 1927 – 1933 гг. построен железнодорожный вокзал (архитектор А. Вербицкий). В 1925 – 1929 гг. построено несколько дворцов культуры, домов советов, рабочих поликлиник. Отдельно развернулось промышленное строительство – грандиозная Днепровская гидроэлектростанция (Днепрогэс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ое значение в культурном и политическом воспитании приобретает радио. К 1932 г. большинство городов было радиофицирова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6. Украинская культура в 30-е год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ственно-политическая атмосфера в 30-е годы определилась усилением шовинистических тенденций, постоянными поисками шпионов, вредителей, буржуазных националистов и других «врагов народа». Волна за волной прокатывались судебные процессы над разными организациями. По неполным данным, только с 1930 по 1941 гг. в Украине было раскрыто 100 различных организаций и групп, которые квалифицировались как «националистические контрреволюционные». Жертвами репрессий в Украине стали свыше 800 тыс. человек. Особенно заметные утраты понесли писательские организации. По обвинению в причастности к «украинской военной организации» был арестован О. Вишня. В концлагеря попали М. Кулиш, М. Зеров, В. Вражливый, И. Калячик, В. Пыдмогильный, Д. Загул, Е. Плужник и др. Всего на протяжении 1934 – 1938 гг. было арестовано более половины членов и кандидатов в члены Союза писателей Украи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ающую роль в драматических событиях относительно литературы сыграло постановление ЦК ВКП (б) «О перестройке литературно-художественных организаций» от 23 апреля 1932 г. Постановление обязывало содействовать дальнейшему формированию и утверждению единого творческого метода в литературе и искусстве – метода социалистического реализ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юле 1934 г. состоялся Первый съезд писателей, который объединил 300 человек в единый Союз советских писателей Украи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краинская поэзия несмотря но притеснение, находит возможность реализовать свой творческий потенциал. Выходят поэтические сборники: «Ветер с Украины», «Сталь и нежность» П. Тычины; «Лето», «Сбор винограда» М. Рыльского; «Красные розы», «Люблю» В. Сосюры; «Из книги жизни», «Март» А. Малышко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заики донесли до читателей романы и повести: «Александр Пархоменко» П. Панча, «Мать» А. Головко, «Всадники» Ю. Яновского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краинское изобразительное искусство приходят молодые художники. Завоевывает популярность тематическая картина, героями которой становятся современники. Заметными становятся полотна «Кадры Днепростроя» К. Трохименко, «Победители Врангеля» Ф. Кричевского, «Щорс в бою под Черниговом» Н. Самокиша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0-е годы – период становления и утверждения украинского киноискусства. В 1933 – 1938 гг. Киевская и Одесская киностудии выпустили 55 фильмов (например: «Богдан Хмельницкий», «Всадники», «Щорс» и др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узыка также рассматривалась как способ партийной пропаганды. И все же украинская музыка сохранила и развила лучшие национальные черты народного музыкального творчества и классики, обогатила их новым идейным содержанием. Создавались песни и думы о революции, Красной армии, появилось много бытовых лирических и сатирических песен. Из музыкальных произведений выделяются своей эмоциональностью «Октябрьская кантата» М. Вериковского, симфоническая поэма «Поход» А. Штогаренко и др. Значительным событием в музыкальной жизни страны стал выход на сцену в 1940 г. оперы «Богдан Хмельницкий» М. Вериковско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Культура Украины в годы Второй мировой войн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Второй мировой войны (1941 – 1945 гг.) вся территория Украины была оккупирована немецкими фашистами. Важную роль в мобилизации народа на борьбу с фашистскими захватчиками играли средства массовой информации, особенно ради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сятки украинских театральных коллективов, актерских бригад несли свое искусство фронтовикам, вдохновляя их на борьбу за свободу и независимость Родины. Например, Киевский театр оперы и балета им. Т. Шевченко послал на фронт 22 бригады, которые дали 920 концертов. Всего театры Украины послали на фронт 108 концертных брига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убоким патриотизмом было наполнено украинское киноискусство. Украинскими режиссерами в этот период было создано несколько высокопатриотических художественных фильмов («Как закалялась сталь» М. Донского, «Партизаны в степях Украины» И. Савченко). Работники хроникально-документального кино создавали своеобразную летопись борьбы с оккупантами («День войны», «Народные мстители», «Черноморцы»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ущими темами в творчестве композиторов периода войны были патриотизм, вера в победу над врагом. Наибольшее внимание они уделяли созданию массовой боевой песни. Только за два первых месяца войны киевские композиторы создали свыше 40 песен и несколько походных марш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ригады художников выезжали на фронт, заводы, в колхозы, вели активную художественную пропаганду и собирали материал для будущих художественных произведений. Со всех жанров изобразительного искусства в этот период интенсивно развивается графика. Первое место занимают плакат и сатирический рисунок. В сатирических жанрах работали художники В. Гливенко, А. Козюренко, В. Литвиненко. Их сатирические плакаты не только вызывали смех, но утверждали уверенность в разгроме фашис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итлеровцы разрушили в Украине 714 городов и поселков, свыше 28 тыс. сел. Значительные утраты понесли исторические и краеведческие музеи, библиотеки, картинные галереи. Всего из Украины враги вывезли свыше 330 тыс. ценных музейных экспонатов, сожгли более 50 млн. кни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ая мировая война была серьезным экзаменом для украинской культуры. Но следует отметить, что деятели культуры оказались на высоте своего призвания: они все подчинили задачам разгрома врага. В сложных условиях войны культура стала могучим средством в борьбе против фашиз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Культура Украине во второй половине ХХ века и на современном этап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военные годы расширилась сеть научно-исследовательских учреждений, увеличилась численность научных кадров. Возобновили свою работу Киевский, Харьковский, Одесский государственные университеты. К 1950 г. действовало 222 тысячи шко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яду со всеми положительными изменениями продолжала действовать сталинская идеология. Постоянному контролю подвергались деятели литературы и искусства. На протяжении 1946-1948 гг. ЦК КП (б) принял ряд постановлений: «Об искажении и ошибках в освещении истории литературы в книге «Очерки истории украинской литературы», «О репертуаре драматических и оперных театров УССР и мероприятия по его улучшению» и др. В названных документах искажалась культурная жизнь Украины, в частности литература, искусство, состояние исторической науки, около сотни украинских деятелей науки были обвинены в украинском буржуазном национализм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ходя политические притеснения, украинские литераторы доносили до читателя идеи гуманизма, чувство патриотизма, любовь к своей Родине. В эти годы получили широкое распространение произведения А. Малышко «Прометей», О. Гончара «Знаменосцы», М. Бажана «В дни войны», П. Воронько «Весенний гром» и др. Плодотворно работали А. Довженко, А. Копыленко, М. Стельмах. Борьбе с пережитками посвятили свои произведения сатирики и юмористы О. Вишня и С. Олейни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военный период музыка характеризуется расширением тематики и жанров. В начале 60-х годов Б. Лятошинский завершил Третью симфонию, поэму «Гражина по повести А. Мицкевича. Тепло встретили слушатели Вторую симфонию и сюиту «Король Лир» Г. Майбороды, ораторию «Октябрь» К. Данькевича, сюиту «Памяти Леси Украинки» и «Партизанские картины» А. Штогаренко, «Прикарпатскую симфонию» С. Людкевича и др. В оперном искусстве следует выделить оперы «Милана» Г. Майбороды, «Украденное счастье» Ю. Мейтуса, оперу-интерпретацию драмы-феерии Л. Украинки «Лесная песня» В Кирейко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атика послевоенной живописи посвящена событиям Второй мировой войны. На материалах фронтовых воспоминаний создано великое множество картин: Д. Безуглый «Форсирование Днепра», Л. Чичкан «Отомстим», С. Отрощенко «Немецкие оккупанты на Украине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кульптуре также как и в живописи ведущими темами стали события и образы военного времени: памятник молодогвардейцам – монументальная скульптура (1954), ее авторы В. Агибалов, В. Мухин, В. Федченко, А. Сидоренко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0-е гг. ознаменовались выходом романов «Омут» Г. Тютюнника, «Правда и кривда» М. Стельмаха, «Капля крови» Ю. Мушкетика, «Человек живет дважды» Ю. Шелкопляса. С интересом общественность встретила произведения молодых поэтов-шестидесятников: В. Симоненко, Л. Костенко, И. Драча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прессии 1965 – 1966 гг., скрытая идеологическая «чистка» редакций газет, журналов, издательств, институтов гуманитарного профиля, усиление идеологического давления на интеллигенцию вместо предполагаемого уничтожения инакомыслия дали обратный результат: часть шестидесятников, которые не были арестованы, давали отпор неосталинизму. Появились произведения «Горе от ума» В. Черновола – сборник документов и биографических сведений о жертвах репрессий 1965 – 1966 гг.; антисталинские статьи В. Мороза «Репортаж из заповедника им. Берия» и «Среди снегов». Весомый вклад в литературу вносят О. Гончар, М. Стельмах, П. Загребельный, Ю. Мушкетик, М. Зарудный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начительным явлением украинского кино стало творчество </w:t>
        <w:br/>
        <w:t>С. Параджанова, К. Муратовой, Л. Быкова. Сокровищницу украинского кино пополнили такие талантливые фильмы, как «Тени забытых предков», «Белая птица с черной отметиной», «Меланхолический вальс», «В бой идут одни старики», «Аты-баты, шли солдаты»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вые черты в 70 – 80-е годы приобрела музыка. Широкой популярностью пользовались исполнители массовой эстрадной песни С. Ротару, В. Зинкевич, Н. Яремчу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паганде музыкального творчества благоприятствовала деятельность таких художественных коллективов как Государственный симфонический оркестр Украины, капеллы «Думка», «Требита», Украинский народный хор, квартет им. Н. Лысенко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и общественных сооружений 70-х годов художественно отличаются Дворец культуры «Украина» (1970, архитектор Е. Маринченко и др.) и Здание института технической информации (1971, архитекторы Л. Новиков, Ю. Броев) в Киеве. Создаются музеи народной архитектуры и бы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лены памятники А. Пушкину и Н. Лысенко в Киеве (А. Ковалев), Т. Шевченко – в Москве (Ю. Синкевич и др.), И. Франко – во Львове (В. Борисенко и др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ярких и характерных черт культурной жизни украинского был расцвет народного самодеятельного творчества. В художественной самодеятельности принимали участие свыше 4 млн. трудящихся; в республике действовало 105 самодеятельных народных театров, 48 народных ансамблей и симфонических оркест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80-е годы были начаты реформы в экономике и политике, социальной и духовной жизни СССР, которые, в конечном счете, привели к его развалу. 16 июля 1990 г. Верховной Радой была принята Декларация о государственном суверенитете Украины, а 2 августа – Закон «Об экономической самостоятельности Украинской ССР. 24 августа 1991 г. Верховная Рада приняла «Акт независимости Украины», который был подтвержден на всенародном референдуме 1 декабря того же года. Таким образом, Украина пришла к независим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ровозглашением независимости Украины государство ощущало острую потребность в создании законодательной базы в области культуры. 23 мая 1991 г. Верховной Радой был принят закон Украины «Об образовании». Он определил школу как основу духовного и социально-экономического развития государства и предвидел кардинальные изменения в ее работе. Кабинетом министров утверждена комплексная национальная образовательная программа «Освита» («Украина – ХХI столетие»). Программа основывается на соединении образования науки и культуры, отечественного и мирового педагогического опыта. Ее целью является подъем отечественного образования до мирового уровня. Важным шагом в этом направлении стало принятие Верховной Радой Украины 19 февраля 1992 г. «Основ законодательства о культуре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-за отсутствия эффективной системы государственного финансирования культуры указом президента Украины в июле 1994 г. был создан Фонд содействия искусству Украины. Уже первые шаги его деятельности показали, что работа Фонда эффективно влияет на реализацию многих художественных проектов, содействует духовному возрождению общ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90-х годах возникают негосударственные культурно-творческие организации, среди них такие как ассоциация творческой интеллигенции «Мир культуры», общественные объединения: театр – студия «Арабески», ассоциация «Новая музыка», Центр международных культурных инициатив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организовывается вся система высшего и среднего специального образования. В 1998 г. в Украине насчитывалось 204 учебных заведения III – IV уровней аккредитации, т. е. университетов, академий, институтов, 665 учреждений образования I – II уровней аккредитации, т. е. техникумов и колледжей. В этом же году государство начало новый этап практической реализации программы возрождения исторических памятников, возвращение к жизни символов веры украинского народа. Отстроен заново Михайловский Златоглавый собор. После нескольких лет дискуссий по поводу проектов работ отстроен Успенский собор Киево-Печерской лавры, который поднялся из руин и освящен 28 августа 2000 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2000 г. в составе Министерства культуры и искусств Украины создана Государственная служба контроля за перевозом культурных ценностей через государственную границу. Служба занимается государственной экспертизой культурных ценностей, возвращением краденных, незаконно вывезенных и невозвращенных произведений искусства. Состоялся Всеукраинский съезд работников культуры и искусств, на котором с программными речами выступили Президент Украины Л. Кучма и министр культуры Б. Ступка, определив пути развития культурно-творческого процесса государ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ы, происходящие в обществе, широко охватили и литературу. Происходит переоценка общественных идеалов, исторических событий. Сегодня первое место занимает публицистика, которая освещает политические процессы и изменения, происходящие в обществе. Высоким гражданским пафосом наполнено творчество И. Драча, Д. Павличко, П. Мовчана, В. Яворивского, И. Дзюбы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сомый вклад в возрождение исторической памяти и возвращение забытых имен деятелей культуры и искусства внесли Союз писателей Украины и ее издательские органы: газета «Литературная Украина», журналы «Звон», «Березиль», «Днепр», «Вселенная», «Слово и время», «Украинский исторический журнал», «Памятники Украины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лагодаря этим изданиям начали возвращаться в украинскую литературу ранее запрещенные имена писателей и их произведения, произведения искусства, творчество художников диаспоры, исторические исслед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сходят изменения в украинском кино. Создаются украиноязычные фильмы. По произведениям классиков украинской литературы созданы многосерийные фильмы «Сад Гетсиманский» по мотивам произведений И. Багряного, «Ловушка» – И. Франко, «Царевна» – О. Кобылянской, «Роксолана» – П. Загребельного. В1991 г. создан Государственный фонд украинской кинематографии. Позднее создана Ассоциация молодых кинематографистов Украины (АМКУ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рождается в Украине музыкальное творчество, развивается современная украинская песня. Новые песни дарят слушателям О. Билозир, О. Билоножко, С. Ротару, П. Дворский, А. Кудлай, П. Зибров, Т. Повалий и другие мастера эстрадного искусства. Проводятся песенные фестивали – «Червона Рута», «Песенный вернисаж», «Таврические игры»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деятельность украинский народ возрождает и развивает национальную культуру. Культура – вечная золотая нить истории, которая соединяет поколения, эпохи, времена и направлена в будущее. Украинская культура создала великие ценности. Задача нынешнего поколения – сберечь и приумножить и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Берестовская Д.С. Культурология: Учеб. пособие. – Симферополь, 2003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оненко Б.И. Основы культурологии: Курс лекций. - М.,2002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ультурология: Учеб. пособие /Под ред. А.А. Радугина. – М., 1998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етрова М.М. Теория культуры: Конспект лекций. – С.-П., 2000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Самохвалова В.И. Культурология: Краткий курс лекций. – М.,2002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Скворцова Е.М. Теория и история культуры: Учебник. – М.,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Arial"/>
      <w:b/>
      <w:bCs/>
      <w:iCs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11:00Z</dcterms:created>
  <dc:creator>Светусик</dc:creator>
  <dc:description/>
  <cp:keywords/>
  <dc:language>en-US</dc:language>
  <cp:lastModifiedBy>SYSTEM</cp:lastModifiedBy>
  <dcterms:modified xsi:type="dcterms:W3CDTF">2011-09-19T01:11:00Z</dcterms:modified>
  <cp:revision>2</cp:revision>
  <dc:subject/>
  <dc:title>РЕФЕРАТ</dc:title>
</cp:coreProperties>
</file>