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биохром Тайн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пары этих забавных, угловатых, с боксерской нижней челюстью рыб поступили в Аквариум Московского зоопарка из Братиславы в 1988 году. В сопроводительных документах значилось: Steatocranus tinanti (Poll, 1939), возраст - 1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своего популярного тезки - львиноголовой цихлиды (S.casuarius) гобиохромы не частые гости в любительских аквариумах. Вывоз их из природных водоемов (район Матади - Поль Малебо в Заире) довольно ограничен и связан с рядом трудностей. Дикие особи весьма консервативны в отношении среды обитания, легко травмируются при отлове, склонны к шоковым состояниям, токсикозам, бактериальным инфекциям. Но самое главное - эти рыбы трудно образуют прочные па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слов о наименовании вида. Дело в том, что S.tinanti чисто внешне стоит особняком от прочих стеатокранов и к тому же ведет норный образ жизни в укрытиях на дне. Свой моцион рыбки совершают при рассеянном свете. Покидая спасительную щель или норку, они вприпрыжку настигают лакомого мотыля, ручейника и т.п. и тотчас стремглав возвращаются обратно. Через несколько минут ситуация повторяется - и так до полного насыщения. Именно необычная наружность и специфические повадки, схожие с повадками бычков, и были причиной того, что Макс Полл дал им в 1939 году родовое название Gobiochromis, В дальнейшем оно, правда, не закрепилось, но как вариант обиходного прозвища, на мой взгляд, имеет право на существ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вернемся к вопросу аквариумной адаптации рыб. Первичная акклиматизация новоселов проводится по общей схеме: медленная, в течение 1-2 часов, капельная замена транспортной воды на аквариумную, близкую по химическому составу и температуре; просторный (100х40х40 сантиметров) гигиенический аквариум с обилием искусственных укрытий и гротов и непременной активной системой регенерации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бязательного карантина ландшафт дополняют крупными кустами кубышек, нимфей, гигрофил и т.п. (желательно в горшках). Основное требование к растениям - способность существовать в режиме максимальной биологической очистки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воды, то оптимальна мягкая (4-8o) слабокислая (рН - 6.8), но в принципе аборигенные производители постепенно приспосабливаются и к жесткой (до 20o) щелочной (рН 7.5) среде без вреда для потомства. Еще пластичнее будут последующие аквариумные генерац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гарантированного успеха в разведении, конечно, лучше иметь собственный племенной материал (не менее 15 производителей из двух близких пометов). Созревать рыбы начинают в 8-10 месяцев, но полноценных результатов можно ожидать лишь после полутора-двух лет (лучший нерестовый диапазон 2-6 лет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ая длина взрослых рыб - 15 сантиметров, обычно же - 8-12. Самки всегда мельче, округлее, с укороченными косицами непарных плавников. Иерархия у гобиохромов строго соблюдается. Самый крупный и мордастый самец регулярно обходит свои владения, давая понять неповоротливым и непослушным соплеменникам, что он здесь хозяин. Процедура эта, впрочем, скоротечна, и, быстро разрядившись на вассалах, "вожак" удаляется в личную резиденцию (обычно наклонная дренажная труба, обложенная голышами). В качестве общежития для подчиненных неплохо зарекомендовали себя конструкции из предварительно вымоченного щелевого кирпича, расположенные в разных углах аквари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жная пара, как уже говорилось, большая редкость. Чаще действует гаремный принцип. Идеально, если самцы на полгодагод старше самок. Половозрелая самка первая проявляет интерес и начинает заигрывать с кавалером. Ритуал сопровождается растопыриванием жаберных крышек, конвульсивными движениями головы и тела, волнообразным трепетанием плавников. Брачный танец должен быть под контролем аквариумиста, иначе в случае несовместимости партнеров свадебные церемонии могут закончиться тяжкими увечьями, а то и гибелью самки. После ряда проверок неподходящих самок удаляют в другую группу или через год-другой пробуют сн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ые производители, вычистив место для будущего потомства (стенка цветочного горшка, скорлупы кокоса и т.д.), начинают попеременный хоровод. За нерест бывает отложено от 25 до 100 продолговатых желто-оранжевых (при авитаминозе матово-кремовых) икринок диаметром 2.7 миллиметра. Самка охраняет кладку, самец, периодически заглядывая внутрь. осуществляет внешнюю охра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дежности и большей сохранности приплода субстрат с икрой часа через два лучше перенести в отдельную емкость (20-40 литров) с усиленной аэрацией, в воду обязательно должна быть добавлена поваренная соль (0.5 промилле) и метиленовый синий (0.5мг/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кубационный период продолжается три дня (28oС), спустя еще 5-6 дней молодь начинает пла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товый корм - мелкий планктон. Товарный вид (около 2 сантиметров) мальки приобретают к 8-недельному возрасту. В жесткой воде 80 процентов потомства составляют самки, к тому же повышается число мальков с надломленными хвостовыми стеблями и разнообразными сколиоз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Гобиохром Тайн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5:00Z</dcterms:created>
  <dc:creator>USER</dc:creator>
  <dc:description/>
  <cp:keywords/>
  <dc:language>en-US</dc:language>
  <cp:lastModifiedBy>Mage</cp:lastModifiedBy>
  <dcterms:modified xsi:type="dcterms:W3CDTF">2011-10-10T19:35:00Z</dcterms:modified>
  <cp:revision>2</cp:revision>
  <dc:subject/>
  <dc:title>Гобиохром Тайнента</dc:title>
</cp:coreProperties>
</file>