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едо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доция (Bedotia geayi) - одна из немногих рыб семейства Атериновые (Aterinidae), которые содержатся в любительских пресноводных аквариумах. Обитает в водоемах острова Мадагаскар. В природных условиях достигает длины 15 сантиметров. В Европу была привезена в 1958 г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бедоций очень четко выражен половой диморфизм. Самцы крупнее самок и окраска у них гораздо ярче. Но самое главное отличиеэто ярко-красный цвет лопастей хвостового плавника у самцов: у самок лопасти прозрачные или беловат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боре аквариума для содержания этих рыб надо учитывать, что бедоция-рыба стайная, а на 10-12 особей нужна емкость не менее 100 литров. Желательно, чтобы грунт был темный. Растения сажают так, чтобы в середине аквариума оставалось свободное место для пла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 важно правильно кормить рыб. Своих питомцев я кормлю один раз в день-вечером. Даю рыбам мотыля, трубочника, коретру, энхитрей (последниходин раз в неделю). Кроме того, скармливаю им комаров, которых вывожу из мотыля, а в летнее время гусениц и других мелких насекомых: иногда угощаю рыбьей мелочью и белой булкой (в небольшом количеств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м даю понемногу и до тех пор, пока рыбы не наедя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которые любители утверждают, что бедоция подвержена ожирению, но я этого не наблюдал. Я считаю, что разнообразное кормление (включая микродозы энхитрей) и большой аквариум позволяют избежать ожирения рыб. К тому же два раза в неделю я устраиваю им голодные д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нению некоторых любителей, бедоция предпочитает воду следующего состава: жесткость от 8 до 20°, рН 7.0-7.5. Однако я своих рыб содержу в воде жесткостью от 4 до 6°, рН 6.5-7.0. И это еще не предел: впервые мои рыбы были разведены в воде жесткостью 3°, рН 6.0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динственное, что осложняет содержание бедоций, это их боязнь пересадок из одного аквариума в другой. Рыбы буквально впадают в шоковое состояние, а иногда и погибают. Поэтому пересаживать- их надо очень осторожно, причем параметры воды должны быть примерно такими же, как в старом аквариу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пература при содержании рыб 24-25°С, при разведении 26-28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доций лучше всего приобретать в раннем возрасте. Мои первенцы были сантиметровой длины. В дальнейшем они достигли 9-11 сантиметров и жили в 200-литровом аквариу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ду нужно менять еженедельно - 1/3 от общего объе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одить рыб несложно, так как мальков можно выращивать вместе со взрослыми особями. Икрометание обычно происходит после непродолжительных брачных игр. В это время самец ярко окрашивается и распускает плавники. Нерест групповой. Рыбы откладывают икру на субстрат (яванский мох, таиландский папоротник) и дно аквариу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кра у бедоций светло-желтая, диаметром 1.4 миллиметра. Икринки развиваются от 6 до 8 дней. Появившиеся на свет мальки плывут по диагонали головой вверх, наполняя свой плавательный пузырь. Первый корм надо дать уже через 24 ча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льков выкармливают артемией, в крайнем случае-яичным желтком. При хорошем кормлении молодь растет быстро. Созревают рыбы в возрасте 9-10 месяце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Сергеев. Бедоция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2:00Z</dcterms:created>
  <dc:creator>USER</dc:creator>
  <dc:description/>
  <cp:keywords/>
  <dc:language>en-US</dc:language>
  <cp:lastModifiedBy>Mage</cp:lastModifiedBy>
  <dcterms:modified xsi:type="dcterms:W3CDTF">2011-10-10T19:32:00Z</dcterms:modified>
  <cp:revision>2</cp:revision>
  <dc:subject/>
  <dc:title>Бедоция</dc:title>
</cp:coreProperties>
</file>