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стейший инкубатор для яиц артемии.</w:t>
      </w:r>
    </w:p>
    <w:p>
      <w:pPr>
        <w:pStyle w:val="Normal"/>
        <w:widowControl w:val="false"/>
        <w:spacing w:before="120" w:after="0"/>
        <w:ind w:firstLine="567"/>
        <w:jc w:val="both"/>
        <w:rPr>
          <w:color w:val="000000"/>
          <w:sz w:val="24"/>
          <w:szCs w:val="24"/>
        </w:rPr>
      </w:pPr>
      <w:r>
        <w:rPr>
          <w:color w:val="000000"/>
          <w:sz w:val="24"/>
          <w:szCs w:val="24"/>
        </w:rPr>
        <w:t xml:space="preserve">Далеко не все аквариумисты знают, как из яиц артемии салина в домашних условиях получить науплий. Хочу поделиться своим опытом, </w:t>
      </w:r>
    </w:p>
    <w:p>
      <w:pPr>
        <w:pStyle w:val="Normal"/>
        <w:widowControl w:val="false"/>
        <w:spacing w:before="120" w:after="0"/>
        <w:ind w:firstLine="567"/>
        <w:jc w:val="both"/>
        <w:rPr>
          <w:color w:val="000000"/>
          <w:sz w:val="24"/>
          <w:szCs w:val="24"/>
        </w:rPr>
      </w:pPr>
      <w:r>
        <w:rPr>
          <w:color w:val="000000"/>
          <w:sz w:val="24"/>
          <w:szCs w:val="24"/>
        </w:rPr>
        <w:t xml:space="preserve">Прежде всего - об инкубации яиц. В 1л воды кладу 20-25г соли, а затем помещаю в раствор 8-10г сухих яиц артемии. После этого подаю в емкость сжатый воздух от микрокомпрессора. Подача воздуха должна быть такой, чтобы все яйца находились в движении, не скапливаясь на дне. Перемешивание лучше всего проводить а полулитровых бутылках. Инкубированив в таких емкостях описано в книге Г.Фрея "Твой аквариум". Бутылка (рис.1) затыкается пробкой с двумя отверстиями 1, в которые вставлены две стеклянные трубки 2. К первой трубке с одной стороны подсоединяю шланг 3, который опускаю в бутылку до самого дна, с другой - шланг 4, ведущий к микрокомпрессору 5. Вторая трубка служит для выхода воздуха. При такой системе инкубирования, используя лишь один канал микрокомпрессора, можно поставить целую серию бутылок, соединив выводящий шланг с входящим. </w:t>
      </w:r>
    </w:p>
    <w:p>
      <w:pPr>
        <w:pStyle w:val="Normal"/>
        <w:widowControl w:val="false"/>
        <w:spacing w:before="120" w:after="0"/>
        <w:ind w:firstLine="567"/>
        <w:jc w:val="both"/>
        <w:rPr>
          <w:color w:val="000000"/>
          <w:sz w:val="24"/>
          <w:szCs w:val="24"/>
        </w:rPr>
      </w:pPr>
      <w:r>
        <w:rPr>
          <w:color w:val="000000"/>
          <w:sz w:val="24"/>
          <w:szCs w:val="24"/>
        </w:rPr>
        <w:t xml:space="preserve">Для получения науплий из емкости (рис.2) надо отключить воздух, дать раствору отстояться, выводящий шланг подсоединить к микрокомпрессору, а входящий опустить в сачок из мелкого сита. Опустившиеся на дно науплий вместе с раствором под давлением будут поступать в сачок. При хорошем выходе науплий из яиц весь процесс их получения несложен. Если же выход плохой (из 1г сухих яиц получается 0,5г науплий), яйца инкубировать не следует, так как "игра не стоит свеч". </w:t>
      </w:r>
    </w:p>
    <w:p>
      <w:pPr>
        <w:pStyle w:val="Normal"/>
        <w:widowControl w:val="false"/>
        <w:spacing w:before="120" w:after="0"/>
        <w:ind w:firstLine="567"/>
        <w:jc w:val="both"/>
        <w:rPr>
          <w:color w:val="000000"/>
          <w:sz w:val="24"/>
          <w:szCs w:val="24"/>
        </w:rPr>
      </w:pPr>
      <w:r>
        <w:rPr>
          <w:color w:val="000000"/>
          <w:sz w:val="24"/>
          <w:szCs w:val="24"/>
        </w:rPr>
        <w:t xml:space="preserve">Что считать хорошим выходом? Если от 1г яиц выход составит от 0.5 до 1 г науплий - яйца низкого качества, но пригодны для инкубации. И только при получении более 1г науплий из 1г сухих яиц можно считать, что они хорошего качества. </w:t>
      </w:r>
    </w:p>
    <w:p>
      <w:pPr>
        <w:pStyle w:val="Normal"/>
        <w:widowControl w:val="false"/>
        <w:spacing w:before="120" w:after="0"/>
        <w:ind w:firstLine="567"/>
        <w:jc w:val="both"/>
        <w:rPr>
          <w:color w:val="000000"/>
          <w:sz w:val="24"/>
          <w:szCs w:val="24"/>
        </w:rPr>
      </w:pPr>
      <w:r>
        <w:rPr>
          <w:color w:val="000000"/>
          <w:sz w:val="24"/>
          <w:szCs w:val="24"/>
        </w:rPr>
        <w:t xml:space="preserve">Теперь займемся расчетами. Возьмем яйца хотя бы низкого качества: а 450мл раствора поместим 4,5г сухих яиц. После инкубации мы будем иметь 4-4.5г науплий. На тысячу мальков суточная норма науплий артемии в среднем составляет 6г. Значит, корма, полученного из одной бутылки, достаточно, чтобы накормить в течение суток 600-700 мальков. </w:t>
      </w:r>
    </w:p>
    <w:p>
      <w:pPr>
        <w:pStyle w:val="Normal"/>
        <w:widowControl w:val="false"/>
        <w:spacing w:before="120" w:after="0"/>
        <w:ind w:firstLine="567"/>
        <w:jc w:val="both"/>
        <w:rPr>
          <w:color w:val="000000"/>
          <w:sz w:val="24"/>
          <w:szCs w:val="24"/>
        </w:rPr>
      </w:pPr>
      <w:r>
        <w:rPr>
          <w:color w:val="000000"/>
          <w:sz w:val="24"/>
          <w:szCs w:val="24"/>
        </w:rPr>
        <w:t xml:space="preserve">Науплий артемии салина скармливают малькам и рыбам не только в свежем виде. Корм можно заморозить, причем он сохраняет почти все свои ценные качества. Срок хранения несколько месяцев. Охотно рыбы поедают и высушенных науплий, предпочитая их другим сухим кормам. </w:t>
      </w:r>
    </w:p>
    <w:p>
      <w:pPr>
        <w:pStyle w:val="Normal"/>
        <w:widowControl w:val="false"/>
        <w:spacing w:before="120" w:after="0"/>
        <w:ind w:firstLine="567"/>
        <w:jc w:val="both"/>
        <w:rPr>
          <w:color w:val="000000"/>
          <w:sz w:val="24"/>
          <w:szCs w:val="24"/>
        </w:rPr>
      </w:pPr>
      <w:r>
        <w:rPr>
          <w:color w:val="000000"/>
          <w:sz w:val="24"/>
          <w:szCs w:val="24"/>
        </w:rPr>
        <w:t xml:space="preserve">И еще один способ применения яиц артемии - скармливание их рыбам в декапсулированном виде, то есть без наружной оболочки (см. "РиР" #6, 1982). </w:t>
      </w:r>
    </w:p>
    <w:p>
      <w:pPr>
        <w:pStyle w:val="Normal"/>
        <w:widowControl w:val="false"/>
        <w:spacing w:before="120" w:after="0"/>
        <w:ind w:firstLine="567"/>
        <w:jc w:val="both"/>
        <w:rPr>
          <w:color w:val="000000"/>
          <w:sz w:val="24"/>
          <w:szCs w:val="24"/>
        </w:rPr>
      </w:pPr>
      <w:r>
        <w:rPr>
          <w:color w:val="000000"/>
          <w:sz w:val="24"/>
          <w:szCs w:val="24"/>
        </w:rPr>
        <w:t xml:space="preserve">Хочу предупредить, что не стоит бросать сразу много корма в аквариум. Лучше давать его меньше, но чаще, так как науплий артемии живут в аквариуме не больше 6ч. Нет ничего страшного в том, что рыбы сначала недоверчиво относятся к корму. Они войдут во вкус после того, как привыкнут к нем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Каширский. Простейший инкубатор для яиц артемии.</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5:00Z</dcterms:created>
  <dc:creator>USER</dc:creator>
  <dc:description/>
  <cp:keywords/>
  <dc:language>en-US</dc:language>
  <cp:lastModifiedBy>Mage</cp:lastModifiedBy>
  <dcterms:modified xsi:type="dcterms:W3CDTF">2011-10-10T19:25:00Z</dcterms:modified>
  <cp:revision>2</cp:revision>
  <dc:subject/>
  <dc:title>Простейший инкубатор для яиц артемии</dc:title>
</cp:coreProperties>
</file>