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firstLine="709"/>
        <w:jc w:val="center"/>
        <w:rPr>
          <w:rFonts w:ascii="Times New Roman" w:hAnsi="Times New Roman" w:cs="Times New Roman"/>
          <w:b/>
          <w:b/>
          <w:sz w:val="28"/>
          <w:szCs w:val="22"/>
        </w:rPr>
      </w:pPr>
      <w:r>
        <w:rPr>
          <w:rFonts w:cs="Times New Roman" w:ascii="Times New Roman" w:hAnsi="Times New Roman"/>
          <w:b/>
          <w:color w:val="000000"/>
          <w:sz w:val="28"/>
          <w:szCs w:val="22"/>
        </w:rPr>
        <w:t>Мир басни Ивана Андреевича Крылова</w:t>
      </w:r>
    </w:p>
    <w:p>
      <w:pPr>
        <w:pStyle w:val="Norma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r>
        <w:br w:type="page"/>
      </w:r>
    </w:p>
    <w:p>
      <w:pPr>
        <w:pStyle w:val="Normal"/>
        <w:spacing w:lineRule="auto" w:line="360"/>
        <w:ind w:firstLine="709"/>
        <w:jc w:val="both"/>
        <w:rPr>
          <w:rFonts w:ascii="Times New Roman" w:hAnsi="Times New Roman" w:cs="Times New Roman"/>
          <w:b/>
          <w:b/>
          <w:sz w:val="28"/>
          <w:szCs w:val="22"/>
        </w:rPr>
      </w:pPr>
      <w:r>
        <w:rPr>
          <w:rStyle w:val="StrongEmphasis"/>
          <w:rFonts w:cs="Times New Roman" w:ascii="Times New Roman" w:hAnsi="Times New Roman"/>
          <w:color w:val="000000"/>
          <w:sz w:val="28"/>
          <w:szCs w:val="22"/>
        </w:rPr>
        <w:t>Иван Андреевич Крылов</w:t>
      </w:r>
      <w:r>
        <w:rPr>
          <w:rFonts w:cs="Times New Roman" w:ascii="Times New Roman" w:hAnsi="Times New Roman"/>
          <w:sz w:val="28"/>
          <w:szCs w:val="22"/>
        </w:rPr>
        <w:t xml:space="preserve"> — русский поэт, прежде всего известный в русской литературе как создатель большого числа басен. Сын офицера. Служил в армии, был домашним учителем, затем работал в Публичной библиотеке в Санкт-Петербурге. В молодости Крылов был известен прежде всего как писатель-сатирик, издатель сатирического журнала «Почта духов» и ходившей в списках пародийной трагедии «Трумф», высмеивавшей Павла I. Крылов является автором более 200 басен с 1809 по 1843 год, они вышли в свет в девяти частях и переиздавались очень большими по тем временам тиражами. В 1842 году его произведения вышли в немецком переводе. Сюжеты многих басен восходят к произведениям Эзопа и Лафонтена, хотя немало и оригинальных сюжетов.</w:t>
      </w:r>
    </w:p>
    <w:p>
      <w:pPr>
        <w:pStyle w:val="Style16"/>
        <w:spacing w:lineRule="auto" w:line="360" w:before="0" w:after="0"/>
        <w:ind w:firstLine="709"/>
        <w:jc w:val="both"/>
        <w:rPr>
          <w:color w:val="000000"/>
          <w:sz w:val="28"/>
          <w:szCs w:val="22"/>
        </w:rPr>
      </w:pPr>
      <w:r>
        <w:rPr>
          <w:color w:val="000000"/>
          <w:sz w:val="28"/>
          <w:szCs w:val="22"/>
        </w:rPr>
        <w:t>И.А.Крылов в своих баснях высмеивал пороки людей. Самих людей представлял в образах птиц, зверей, растений. Глупый, необразованный человек (Свинья) пользуется плодами просвещения (желуди), они ему приятны. Но невежда не в силах понять, откуда берутся эти плоды, не в силах откликнуться на советы грамотных людей (Ворон, Дуб). Сам того не осознавая, губит своим невежеством начало познания (Корни). Не понимает, что науки должны развиваться</w:t>
      </w:r>
    </w:p>
    <w:p>
      <w:pPr>
        <w:pStyle w:val="Style16"/>
        <w:spacing w:lineRule="auto" w:line="360" w:before="0" w:after="0"/>
        <w:ind w:firstLine="709"/>
        <w:jc w:val="both"/>
        <w:rPr>
          <w:color w:val="000000"/>
          <w:sz w:val="28"/>
          <w:szCs w:val="22"/>
        </w:rPr>
      </w:pPr>
      <w:r>
        <w:rPr>
          <w:color w:val="000000"/>
          <w:sz w:val="28"/>
          <w:szCs w:val="22"/>
        </w:rPr>
        <w:t>Почти каждая басня Ивана Андреевича Крылова живо откликалась на какое-нибудь общественное явление или какой-либо вопрос, занимавший современников. Широко известны, например, басни, посвященные Отечественной войне 1812 года. Одна из них — «Волк на псарне», где под видом Волка высмеян Наполеон,— была всеми принята с особым восторгом. Басни Крылова так отлично выражали народный взгляд на жизнь и по своему складу оказались так близки народным сказкам, поговоркам, присловьям, что многие строки басен обратились в народные пословицы и прочно вошли в нашу память.</w:t>
      </w:r>
    </w:p>
    <w:p>
      <w:pPr>
        <w:pStyle w:val="Style16"/>
        <w:spacing w:lineRule="auto" w:line="360" w:before="0" w:after="0"/>
        <w:ind w:firstLine="709"/>
        <w:jc w:val="both"/>
        <w:rPr>
          <w:color w:val="000000"/>
          <w:sz w:val="28"/>
          <w:szCs w:val="22"/>
        </w:rPr>
      </w:pPr>
      <w:r>
        <w:rPr>
          <w:color w:val="000000"/>
          <w:sz w:val="28"/>
          <w:szCs w:val="22"/>
        </w:rPr>
        <w:t>В басне “Волк и ягненок” он изображает Ягненка робеющим перед важным сановником — Волком. И вся речь его, боязливая и подобострастная, передает его характер. Когда светлейший Волк позволит, Осмелюсь я донесть: что ниже по ручью От светлости его шагов я на сто пью... Каждая басня писателя по-своему самобытна и индивидуальна. Крылов может при видимой скупости средств создать яркий характер, незабываемый живой образ. А близость языка Ивана Андреевича к народной речи сказалась и в том, что писатель вставлял в свои басни пословицы и поговорки, и они вполне сливались с общим тоном басни: Запели молодцы: кто в лес кто по дрова И у кого что силы стало. В ушах у гостя затрещало... (“Музыканты”) Или вот еще: Читатель, истину любя, Примолвлю к басне я, и то не от себя, — Не попусту в народе говорится: Не плюй в колодезь, пригодится Воды напиться. (“Лев и Мышь”) Но еще замечательнее то, что собственные стихи Крылова, легко запоминаясь, сами стали пословицами, вошли в народную речь. Таких пословиц и поговорок из его басен осталось в русском языке много: “А ларчик просто открывался” (“Ларчик”), “Ты виноват уж тем, что хочется мне кушать” (“Волк и Ягненок”), “Рыльце у тебя в пуху” (“Лисица и Сурок”), “Аи, Моська! Знать она сильна, что лает на Слона” (“Слон и Моська”), “А Васька слушает да ест” (“Кот и Повар”) и много-много других не менее замечательных и выразительных.</w:t>
      </w:r>
    </w:p>
    <w:p>
      <w:pPr>
        <w:pStyle w:val="HTML1"/>
        <w:spacing w:lineRule="auto" w:line="360"/>
        <w:ind w:firstLine="709"/>
        <w:jc w:val="both"/>
        <w:rPr>
          <w:rFonts w:ascii="Times New Roman" w:hAnsi="Times New Roman" w:cs="Times New Roman"/>
          <w:color w:val="000000"/>
          <w:sz w:val="28"/>
          <w:szCs w:val="22"/>
        </w:rPr>
      </w:pPr>
      <w:r>
        <w:rPr>
          <w:rFonts w:cs="Times New Roman" w:ascii="Times New Roman" w:hAnsi="Times New Roman"/>
          <w:sz w:val="28"/>
          <w:szCs w:val="22"/>
        </w:rPr>
        <w:t>У писателя много заимствованных из произведений других баснописцев сюжетов. Но связь Ивана Андреевича с народным творчеством, с языком народных сказок была так тесна, что даже эти заимствованные басни не звучат как переводы. Ведь яркий, меткий, живой русский язык Крылова не мог быть заимствован ни у кого. Крылов — подлинно народный писатель, художник огромной силы, и влияние его на русскую литературу было глубоким и положительным.</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чти все басни Крылова, как ясное зеркало, отражает человеческие недостатки и несправедливые отношения между людьми.</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наши дни слава Крылова вышла далеко за пределы страны. Его басни переведены на пятьдесят языков. У Крылова были великие предшественники в мировой басенной литературе, но только ему удалось внести в свои басни подлинно народный дух и реалистическую правдивость. Благодарные потомки возвели очень красивый памятник отцу русской басни в Летнем саду города Санкт-Петербурга, основание которого украшают герои басен – звери и птицы. Великий русский баснописец Крылов является величайшим баснописцем мира.</w:t>
      </w:r>
    </w:p>
    <w:p>
      <w:pPr>
        <w:pStyle w:val="Normal"/>
        <w:spacing w:lineRule="auto" w:line="360"/>
        <w:ind w:firstLine="709"/>
        <w:jc w:val="both"/>
        <w:rPr/>
      </w:pPr>
      <w:r>
        <w:rPr>
          <w:rFonts w:cs="Times New Roman" w:ascii="Times New Roman" w:hAnsi="Times New Roman"/>
          <w:color w:val="000000"/>
          <w:sz w:val="28"/>
          <w:szCs w:val="22"/>
        </w:rPr>
        <w:t>Фразеологизм «Тришкин кафтан» возник из басни И.А. Крылова. Уже в составе басни это выражение стало фразеологизмом со значением: дело,когда устранение одних недостатков влечет за собой новые недостатки.</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А Васька слушает да ест</w:t>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000000"/>
          <w:sz w:val="28"/>
          <w:szCs w:val="22"/>
        </w:rPr>
      </w:r>
    </w:p>
    <w:p>
      <w:pPr>
        <w:pStyle w:val="Normal"/>
        <w:spacing w:lineRule="auto" w:line="360"/>
        <w:ind w:firstLine="709"/>
        <w:jc w:val="both"/>
        <w:rPr/>
      </w:pPr>
      <w:r>
        <w:rPr>
          <w:rFonts w:cs="Times New Roman" w:ascii="Times New Roman" w:hAnsi="Times New Roman"/>
          <w:color w:val="000000"/>
          <w:sz w:val="28"/>
          <w:szCs w:val="22"/>
        </w:rPr>
        <w:t>Уходя в кабак, Повар оставил кухню на попечение Кота Васьки, чтобы тот стерег от мышей съестные припасы. Но, вернувшись домой, Повар обнаруживает, что Кот, «припав за уксусным бочонком, мурлыча и ворча, трудится над курчонком». Повар, увидев это, приступил к обличению Кота: «Кот Васька плут! Кот Васька вор! И Ваську-де, не только что в поварню, Пускать не надо и на двор, Как волка гладного в овчарню: Он порча, он чума, он язва здешних мест!» (Д Васька слушает, да ест.) Тут ритор мой, дав волю слов теченью, Не находил конца нравоученью. Но что ж? Пока его он пел, Кот Васька всё жаркое съел. «Ритор» (с архаичного русского языка) — оратор. Мораль;басни: А я бы повару иному Велел на стенке зарубить: Чтоб там речей не тратить по-пустому, Где нужно власть употребить. Иносказательно о человеке, который глух к упрекам, увещеваниям и творит по-прежнему свои неблаговидные дела. Цитируется также, как упрек в адрес тех, кто тратит свое красноречие там, где нужно просто «власть употребить» (сарк.).</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333333"/>
          <w:sz w:val="28"/>
          <w:szCs w:val="22"/>
        </w:rPr>
      </w:pPr>
      <w:r>
        <w:rPr>
          <w:rFonts w:cs="Times New Roman" w:ascii="Times New Roman" w:hAnsi="Times New Roman"/>
          <w:i/>
          <w:color w:val="333333"/>
          <w:sz w:val="28"/>
          <w:szCs w:val="22"/>
        </w:rPr>
        <w:t>«А вы, друзья, как ни садитесь;</w:t>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333333"/>
          <w:sz w:val="28"/>
          <w:szCs w:val="22"/>
        </w:rPr>
        <w:t>Всё в музыканты не годитесь».</w:t>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000000"/>
          <w:sz w:val="28"/>
          <w:szCs w:val="22"/>
        </w:rPr>
      </w:r>
      <w:r>
        <w:br w:type="page"/>
      </w:r>
    </w:p>
    <w:p>
      <w:pPr>
        <w:pStyle w:val="Normal"/>
        <w:spacing w:lineRule="auto" w:line="360"/>
        <w:ind w:firstLine="709"/>
        <w:jc w:val="both"/>
        <w:rPr/>
      </w:pPr>
      <w:r>
        <w:rPr>
          <w:rFonts w:cs="Times New Roman" w:ascii="Times New Roman" w:hAnsi="Times New Roman"/>
          <w:color w:val="000000"/>
          <w:sz w:val="28"/>
          <w:szCs w:val="22"/>
        </w:rPr>
        <w:t>Из басни «Квартет» (1811) Современники полагали, что эта басня была написана как сатирический отклик на реформу Государственного совета, который волей императора Александра I был разделен в 1810г. на 4 департамента. Их возглавили Н. С. Мордвинов (Мартышка), П. В. Завадовский (Осел), П. В. Лопухин (Козел) и А. А. Аракчеев (Медведь). Так, лицейский сокурсник А. С. Пушкина М. А. Корф писал в своих «Воспоминаниях»: «Известно, что продолжительным прениям о том, как их рассадить и даже нескольким последовавшим пересадкам, мы обязаны остроумною баснею Крылова «Квартет». О плохо работающем коллективе, в котором дело не идет на лад потому, что отсутствуют, единство, согласие, профессионализм, компетентность, точное понимание каждым своей и общей задачи (ирон.).</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color w:val="000000"/>
          <w:sz w:val="28"/>
          <w:szCs w:val="22"/>
        </w:rPr>
        <w:t>А сапоги тачать пирожник, И дело не пойдет на лад</w:t>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000000"/>
          <w:sz w:val="28"/>
          <w:szCs w:val="22"/>
        </w:rPr>
      </w:r>
    </w:p>
    <w:p>
      <w:pPr>
        <w:pStyle w:val="Normal"/>
        <w:spacing w:lineRule="auto" w:line="360"/>
        <w:ind w:firstLine="709"/>
        <w:jc w:val="both"/>
        <w:rPr/>
      </w:pPr>
      <w:r>
        <w:rPr>
          <w:rFonts w:cs="Times New Roman" w:ascii="Times New Roman" w:hAnsi="Times New Roman"/>
          <w:color w:val="000000"/>
          <w:sz w:val="28"/>
          <w:szCs w:val="22"/>
        </w:rPr>
        <w:t>Из басни «Щука и Кот» (1813), в которой говорится о Щуке, которая вдруг захотела, подобно Коту, ловить мышей. Охота кончилась тем, что сама осталась еле жива и «и крысы хвост у ней отъели». Мораль басни: Беда, коль пироги начнет печи сапожник, А сапоги тачать пирожник, И дело не пойдет на лад. Да и примечено стократ, Что кто за ремесло чужое браться любит. Тот завсегда других упрямей и вздорней: Он лучше дело все погубит, И рад скорей Посмешищем стать света, Чем у честных и знающих людей Спросить иль выслушать совета. Иносказательно о непрофессионализме — каждый должен делать только то, что он действительно умеет делать</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000000"/>
          <w:sz w:val="28"/>
          <w:szCs w:val="22"/>
        </w:rPr>
        <w:t>А ларчик просто открывался.</w:t>
      </w:r>
    </w:p>
    <w:p>
      <w:pPr>
        <w:pStyle w:val="Normal"/>
        <w:spacing w:lineRule="auto" w:line="360"/>
        <w:ind w:firstLine="709"/>
        <w:jc w:val="both"/>
        <w:rPr>
          <w:rFonts w:ascii="Times New Roman" w:hAnsi="Times New Roman" w:cs="Times New Roman"/>
          <w:i/>
          <w:i/>
          <w:color w:val="000000"/>
          <w:sz w:val="28"/>
          <w:szCs w:val="22"/>
        </w:rPr>
      </w:pPr>
      <w:r>
        <w:rPr>
          <w:rFonts w:cs="Times New Roman" w:ascii="Times New Roman" w:hAnsi="Times New Roman"/>
          <w:i/>
          <w:color w:val="000000"/>
          <w:sz w:val="28"/>
          <w:szCs w:val="22"/>
        </w:rPr>
      </w:r>
    </w:p>
    <w:p>
      <w:pPr>
        <w:pStyle w:val="Normal"/>
        <w:spacing w:lineRule="auto" w:line="360"/>
        <w:ind w:firstLine="709"/>
        <w:jc w:val="both"/>
        <w:rPr/>
      </w:pPr>
      <w:r>
        <w:rPr>
          <w:rFonts w:cs="Times New Roman" w:ascii="Times New Roman" w:hAnsi="Times New Roman"/>
          <w:color w:val="000000"/>
          <w:sz w:val="28"/>
          <w:szCs w:val="22"/>
        </w:rPr>
        <w:t>Из басни «Ларчик» (1808) Некий «механики мудрец» пытался открыть ларчик и искал — по привычке — особый секрет его замка. Но поскольку этого секрета не было вовсе, то он его не нашел и «от ларчика отстал». А как открыть его, никак не догадался, А ларчик просто открывался. Чтобы открыть его, нужно было просто поднять его крышку. Иносказательно: не надо искать сложного решения проблемы там, где есть простое или где проблемы нет вовсе.</w:t>
      </w:r>
    </w:p>
    <w:p>
      <w:pPr>
        <w:pStyle w:val="Normal"/>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Бели голова пуста, то голове ума не придадут места</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Парнас» (1808)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Крылов повествует о событиях, которые случились на горе Парнас (в представлении древних греков это обиталище девяти муз, покровительниц искусств и наук). Когда, по сюжету басни, «из Греции вон выгнали Богов», Ослы, которые паслись на Парнасе, решили, что пришло их время и теперь они будут замещать и богов, и муз. Они занялись искусствами, музыкой и пением — «и новый хор певцов такую дичь занес, как будто двинулся обоз». Хозяин Ослов рассердился на них за несносный шум и загнал в хлев.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Мораль: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Мне хочется, невеждам не во гнев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Весьма старинное напомнить мненье: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Что если голова пуст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То голове ума не придадут мест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Цитируется в качестве комментария к стремительному карьерному росту посредственного человека (презрит., ирон.).</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А воз и ныне там!</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Лебедь, Щука и Рак» (1816) «Однажды Лебедь, Рак да Щука везти с поклажей воз взялись», но из этого ничего у них не получилось, потому что: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Лебедь рвется в облак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Рак пятится назад, а Щука тянет в воду.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Кто виноват из них, кто прав, — судить не нам;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Да только воз и ныне там.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ронически о неэффективной работе, о задаче, которая не решаетс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Ворона в павлиньих перьях</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Ворона» (1825) Ворона, решив всех удивить, вставила в свой хвост павлиньи перья. Но ее не признали за свою ни Павы, ни Вороны: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И кончились ее затеи тем,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Что от Ворон она отстал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А к Павам не пристал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носказательно о человеке, который пытается играть чужую роль, каким-либо образом приукрасить себя и тем самым только подчеркивает свои недостатки, делаясь смешным в глазах окружающих (ирон.).</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Великий зверь на малые дела</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Воспитание Льва» (1811) Лев предполагает отдать Львенка на воспитание Кроту, так как «о нем молва была»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Что он во всем большой порядок любит: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Без ощупи шага не ступит,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И.всякое зерно для своего стол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Он сам и чистит, сам и лупит;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И, словом, слава шл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Что Крот великий зверь на малые дел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Возможно, Крылов вдохновлялся при написании этих строк известным латинским выражением maximus in minimus — «великий в малом», что тождественно по смыслу крыловскому выражению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носказательно: о людях, которые прилагают много старания и изобретательности для выполнения пустячных дел, не стоящих затраченных на них усилий. Федор Достоевский («Дневник писателя», 1877 г., май—июнь, гл. 2): «...Современный дипломат есть именно «великий зверь на малые дел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Избави Бог и нас от этаких судей</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Осел и Соловей» (1811)). Осел, послушав пение Соловья, высказал ему свое сожаление: «А жаль, что незнаком ты с нашим петухом». У него, по мнению Осла, Соловью следовало бы поучиться искусству пения: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Еще б ты боле навострился,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Когда бы у него немножко поучился».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Услыша суд такой, мой бедный Соловей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Вспорхнул и — полетел за тридевять полей.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Избави Бог и нас от этаких судей.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ронически о недоброжелательной, непрофессиональной, необъективной критике; о ложном авторитет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i/>
          <w:sz w:val="28"/>
          <w:szCs w:val="22"/>
        </w:rPr>
        <w:t>За что же, не боясь греха, / Кукушка хвалит петуха?</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 басни «Кукушка и Петух» (1834) В ней изображены два современных Крылову литератора — соиздатели «Северной пчелы» и «Сына Отечества» Фаддей Булгарин и Николай Греч. Их взаимное славословие служило предметом насмешек многих писателей того времени, в том числе и А. С. Пушкина (памфлет «Торжество дружбы, или Оправданный Александр Анфимович Орлов», 1831). Современник баснописца Н. М. Калмыков писал в своих воспоминаниях (Русский архив. 1865): «Лица сии в журналах тридцатых годов восхваляли друг друга до забвения или, как говорят, до бесчувствия. Объяснение это я слышал от самого И. А. Крылова». Иронически о лицемерах, восхваляющих друг друга из корыстных побужден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Услужливый дурак опаснее врага</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Пустынник и Медведь» (1807)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Хотя услуга нам при нужде дорог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Но за нее не всяк умеет взяться: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Не дай бог с дураком связаться!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Услужливый дурак опаснее врага.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Эта мораль предваряет саму басню, где рассказывается об услуге, которую оказал Медведь своему другу Пустыннику (отшельнику): камнем («что силы есть») он убил муху, севшую на лоб спящему товарищу, и вместе с ней и самого Пустынника.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Орлам случается и ниже кур спускаться; / Но курам никогда до облак не подняться</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Орел и Куры» (1808) Ответ Орла «хохлатой наседке», которая решила больше не держать его «в чести», коль скоро Орлу однажды вздумалось сесть на овин, где сидели куры.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хожий сюжет и у басни (1806) И. И. Дмитриева, которая заканчивается словами: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 xml:space="preserve">Читатель! я хотел в иносказанье этом </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Представить рифмача с поэтом</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Что сходит с рук ворам, за то воришек бьют</w:t>
      </w:r>
    </w:p>
    <w:p>
      <w:pPr>
        <w:pStyle w:val="Normal"/>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басни «Вороненок» (1811) И. А. Крылова (1769—1844).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та строка, в слегка измененном виде, вошла в качестве русской народной пословицы во многие сборники пословиц и поговорок.</w:t>
      </w:r>
    </w:p>
    <w:p>
      <w:pPr>
        <w:pStyle w:val="Heading2"/>
        <w:spacing w:lineRule="auto" w:line="360" w:before="0" w:after="0"/>
        <w:ind w:firstLine="709"/>
        <w:jc w:val="both"/>
        <w:rPr>
          <w:b w:val="false"/>
          <w:b w:val="false"/>
          <w:color w:val="000000"/>
          <w:sz w:val="28"/>
          <w:szCs w:val="22"/>
        </w:rPr>
      </w:pPr>
      <w:r>
        <w:rPr>
          <w:b w:val="false"/>
          <w:color w:val="000000"/>
          <w:sz w:val="28"/>
          <w:szCs w:val="22"/>
        </w:rPr>
        <w:t>Иван Андреевич Крылов — замечательный писатель, сумевший дать басне высокий смысл и сатирическую остроту, актуальность и многозначность. Краткость и образность языка Крылова поразительны. Он умел создать целую картину или охарактеризовать своего героя всего несколькими словами.</w:t>
      </w:r>
    </w:p>
    <w:sectPr>
      <w:type w:val="nextPage"/>
      <w:pgSz w:w="11906" w:h="16838"/>
      <w:pgMar w:left="1701" w:right="850" w:gutter="0" w:header="0" w:top="1134" w:footer="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Bashkir">
    <w:altName w:val="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Helver Bashkir;Arial" w:hAnsi="a_Helver Bashkir;Arial" w:eastAsia="Times New Roman" w:cs="a_Helver Bashkir;Arial"/>
      <w:color w:val="auto"/>
      <w:sz w:val="32"/>
      <w:szCs w:val="32"/>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27"/>
      <w:szCs w:val="27"/>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ascii="a_Helver Bashkir;Arial" w:hAnsi="a_Helver Bashkir;Arial" w:cs="Times New Roman"/>
      <w:sz w:val="32"/>
      <w:szCs w:val="32"/>
    </w:rPr>
  </w:style>
  <w:style w:type="character" w:styleId="Style15">
    <w:name w:val="Нижний колонтитул Знак"/>
    <w:qFormat/>
    <w:rPr>
      <w:rFonts w:ascii="a_Helver Bashkir;Arial" w:hAnsi="a_Helver Bashkir;Arial" w:cs="Times New Roman"/>
      <w:sz w:val="32"/>
      <w:szCs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4:00Z</dcterms:created>
  <dc:creator>дом</dc:creator>
  <dc:description/>
  <cp:keywords/>
  <dc:language>en-US</dc:language>
  <cp:lastModifiedBy>SYSTEM</cp:lastModifiedBy>
  <cp:lastPrinted>2010-01-05T23:59:00Z</cp:lastPrinted>
  <dcterms:modified xsi:type="dcterms:W3CDTF">2011-09-18T15:14:00Z</dcterms:modified>
  <cp:revision>2</cp:revision>
  <dc:subject/>
  <dc:title/>
</cp:coreProperties>
</file>