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ведение </w:t>
      </w:r>
      <w:r>
        <w:rPr>
          <w:b/>
          <w:bCs/>
          <w:color w:val="000000"/>
          <w:sz w:val="32"/>
          <w:szCs w:val="32"/>
          <w:lang w:val="en-US"/>
        </w:rPr>
        <w:t>Pelvicachromis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pulche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для разведения попугайчиков (Pelvicachromis pulcher) лучше иметь группу молодых рыб из 6-8 особей, но так получилось, что я смог приобрести только одну пару: самку длиной 4 сантиметра и самца - 4.5 сантимет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ав в аквариум, где жили суматранские барбусы и сомы торакатумы, попугайчики поначалу не обращали внимания друг на друга. Но спустя несколько часов они начали драться. Это продолжалось около двух недель (у цихлид такое бывает, если пара подобрана искусственно). В драке самка делала вибрирующие движения, выгибая брюшко. Позже выяснилось, что это происходит незадолго до нере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ньше чем за месяц попугайчики отнерестились на внутреннюю поверхность цветочного горшка, расколотого пополам. Нерест проходил так. Самка заплывала в гнездо и, перевернувшись вверх брюшком, начинала круговыми движениями водить яйцекладом по потолку горшка. Через одну-две минуты она выплывала, и внутрь заплывал самец. Он так же водил брюшком по кругу, оплодотворяя икру. Затем снова в гнездо заплывала самка, а после нее - самец. Так повторялось несколько раз. Нерест длился около часа. Икру рыбки расположили ровным кругом диаметром около 3 сантимет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ую кладку родители съели. Самка округлялась все больше, и рыбы уже надолго оставались внутри горшка. Через 17 дней они отнерестились. Самка обмахивала икру плавниками, создавая ток воды, а самец охранял подступы к гнез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о на четвертые сутки из икры появились личинки длиной до 1 миллиметра. На пятые сутки некоторые из них пытались выплыть из гнезда, но самка хватала их ртом и уносила обрат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девять дней после нереста мальки поплыли. Самка водила стаю из тридцати мальков по самому дну, не допуская, чтобы они поднимались вверх. Мальки к этому времени достигли длины 5 миллиметров и приобрели крапчатую окраску. Самец отгонял всех подплывающих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утром включали свет, родители выводили свое потомство из гнезда. Самка обычно находилась впереди, самец подгонял отставших маль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вот молодь стала достаточно активной и начала уплывать слишком высоко и далеко. Родителям приходилось ловить свое потомство - они как-то определяют, на какую высоту можно подниматься с мальками в зависимости от их возраста и присутствия других рыб в аквариу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шестой день самец и самка вместе с выводком поднимались на 20 сантиметров от д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интересно наблюдать, как попугайчики отпугивают посторонних рыб от мальков. Потемнев и распустив плавники, они медленно плывут вниз головой, а затем атакуют пришель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есятый день мальки плавали на высоте до 25 сантиметров. С этого момента я стал давать им резаного моты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ятнадцатый день родители уже меньше следили за молодью. Мальки ночевали не в гнезде, плавали не в стае, но без родителей выше чем на 1 сантиметр от дна не поднимались. К этому времени многие из них достигли сантиметровой дл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22-й день самец уже копошился в гнезде, подготавливая его к новому нерес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озрасте четырех недель мальки достигли полутора сантиметров. Теперь за ними уже никто не охотился, и они без страха поднимались на высоту 30 сантиметров. Фактически кончилась и родительская опека. К этому времени самка потеряла свой брачный наря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43-й день у мальков вдоль тела появилась черная полоса. Длина их уже была 1.8-2.2 сантимет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два месяца между рыбками стали возникать стычки. Многие из них достигли 2.5 сантимет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лугоду рыбки выросли до 4-5.5 сантиметра. Все это время они находились вместе с родителями и мальками от следующего нере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вершение кратко остановлюсь на условиях содержания попугайчиков в моем аквариуме: объем - 57 литров, температура воды 26-28°С, рН 4-5, жесткость 1,5°. Растения попугайчики не трогали даже во время нерес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Спиро. Разведение Pelvicachromis pulcher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7:00Z</dcterms:created>
  <dc:creator>USER</dc:creator>
  <dc:description/>
  <cp:keywords/>
  <dc:language>en-US</dc:language>
  <cp:lastModifiedBy>Mage</cp:lastModifiedBy>
  <dcterms:modified xsi:type="dcterms:W3CDTF">2011-10-10T19:17:00Z</dcterms:modified>
  <cp:revision>2</cp:revision>
  <dc:subject/>
  <dc:title>Разведение Pelvicachromis pulcher</dc:title>
</cp:coreProperties>
</file>