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ожиданный гибр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а три назад я привез из Киева четыре слепых пещерных рыбки (Astyanax (Asciatus mexicanus). Одна из них погибла, остальные выросли; все они оказались самками. Жили они вместе с тетрагоноптерусами (Hemigrammus caudovittatus), среди которых были альбиносы. Сходство слепых рыб с альбиносами было настолько велико, что, казалось, сами рыбы не видят меж собой различий. Самцы довольно усердно ухаживали за слепыми сам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-то я отсадил на нерест тетрагоноптерусов, но самка явно не была готова к нересту. Любопытства ради я заменил ее слепой рыбой. И, к огромному моему удивлению, ночью произошел нерест! Условия нереста такие же, как для тетрагоноптерусов: температура - 22-24°С, вода свежая. За жесткостью и рН я не следил (у нас в городе жесткость воды - 8-12°). Круглосуточно вода аэрировалась и фильтровалась. Аквариум каркасный, емкостью 25л. К сожалению, почти вся икра оказалась неоплодотворенной. С большим трудом я нашел четыре развивающиеся икринки, перенес их в стеклянную банку с той же водой и затемнил. Личинки выклюнулись через двое суток, но так и не поплыли. Почему - не зна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случая я уже серьезно занялся скрещиванием тетрагоноптерусов и слепых рыб. Три попытки были безуспешными. Рыбы нерестились, но икра оставалась неоплодотворен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 все же мне удалось получить личинок снова) Нерест проходил в тех же условиях. В нем участвовали два самца тетрагоноптеруса (один из них альбинос) и самка слепой рыбы. Казалось, рыбы нерестятся нехотя. Протекал нерест довольно странно. Самка плавала по аквариуму и, если касалась брюшком какого-нибудь предмета, выбрасывала 7-8 икринок. Самцы плавали за ней и при этом поедали часть икринок. Затем они начали гонять самку и изрядно помяли ее. Я решил прекратить нерест и попробовал провести искусственное оплодотвор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ым путем были получены две оплодотворенные икринки, искусственным - три. Все личинки поплыли. Росли они медленно, но были выносливы и стойки к болезням и изменениям условий содержания. Глаза у них так и не исчез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жили четыре экземпляра. Внешне они похожи на фонариков (Hemigrammus ocellifer), только не так ярко окрашены. Глаза у них серые. Светящаяся точка у основания хвостового плавника проявляется только при определенном освещении, но она не такая яркая, как у фонариков. Интересно, будут они размножаться или не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сих пор я не перестаю удивляться, как мне удалось такое разведение: ведь харациновые не очень-то скрещиваются между собой. Это наталкивает на мысль, что между тетрагоноптерусами и слепыми рыбами существует близкая родственная связь, тем более что о происхождении слепой рыбы все еще споря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Дементьев. Неожиданный гибри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7:00Z</dcterms:created>
  <dc:creator>USER</dc:creator>
  <dc:description/>
  <cp:keywords/>
  <dc:language>en-US</dc:language>
  <cp:lastModifiedBy>Mage</cp:lastModifiedBy>
  <dcterms:modified xsi:type="dcterms:W3CDTF">2011-10-10T19:17:00Z</dcterms:modified>
  <cp:revision>2</cp:revision>
  <dc:subject/>
  <dc:title>Неожиданный гибрид</dc:title>
</cp:coreProperties>
</file>