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он Ома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ктрическое сопротивление проводника не зависит от поданного на него напря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такое электрическое сопротивление? Проще всего объяснить это по аналогии с водопроводной трубой. Представьте себе, что вода — некое подобие электрического тока, образуемого направленным движением электронов в проводнике, а напряжение — аналог давления (напора) воды. Сопротивление — это та сила противодействия среды их движению, которую электронам или воде приходится преодолевать, в результате чего производится работа и выделяется теплота. Именно такая модель представлялась в 1820-е годы Георгу Ому, когда он занялся исследованием природы происходящего в электрических цеп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водопроводной трубе всё обстоит так, что чем выше давление воды, тем относительно большая доля энергии расходуется на преодоление сопротивления в трубах, поскольку в них усиливается турбулентность потока. Из этого исходил Ом, приступая к опытам по измерению зависимости силы тока от напряжения. И очень скоро выяснилось, что ничего подобного в электрических проводниках не происходит: сопротивление вещества электрическому току вовсе не зависит от приложенного напряжения. В этом, по сути, и заключается закон Ома, который (для отдельного участка цепи) записывается очень просто:</w:t>
      </w:r>
    </w:p>
    <w:p>
      <w:pPr>
        <w:pStyle w:val="Normal"/>
        <w:spacing w:before="120" w:after="0"/>
        <w:ind w:firstLine="567"/>
        <w:jc w:val="both"/>
        <w:rPr/>
      </w:pPr>
      <w:r>
        <w:rPr/>
        <w:t>U = IR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U — напряжение, приложенное к участку цепи, I — сила тока, а R — электрическое сопротивление участка цеп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мы понимаем, что электрическая проводимость обусловлена движением свободных электронов, а сопротивление — столкновением этих электронов с атомами кристаллической решетки (см. Электронная теория проводимости). При каждом таком столкновении часть энергии свободного электрона передается атому, который, в результате, начинает колебаться более интенсивно, и в результате мы наблюдаем нагревание проводника под действием электрического тока. Повышение напряжения в цепи никак не сказывается на доле тепловых потерь такого рода, и соотношение напряжения и электрического тока остается постоян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, когда Георг Ом экспериментально открыл свой закон, атомная теория строения вещества находилась в зачаточном состоянии, а до открытия электрона оставалось несколько десятилетий. Таким образом, для него формула U = IR была чисто экспериментальным результатом. Сегодня мы имеем достаточно стройную и, одновременно, сложную теорию электропроводности и понимаем, что закон Ома в его первозданном виде — всего лишь грубое приближение. Однако это не мешает нам с успехом использовать его для расчета самых сложных электрических цепей, использующихся в промышленности и быту. Единица электрического сопротивления системы СИ называется Ом в честь этого выдающегося ученог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рг</w:t>
      </w:r>
      <w:r>
        <w:rPr>
          <w:lang w:val="en-US"/>
        </w:rPr>
        <w:t xml:space="preserve"> </w:t>
      </w:r>
      <w:r>
        <w:rPr/>
        <w:t>Симон</w:t>
      </w:r>
      <w:r>
        <w:rPr>
          <w:lang w:val="en-US"/>
        </w:rPr>
        <w:t xml:space="preserve"> </w:t>
      </w:r>
      <w:r>
        <w:rPr/>
        <w:t>ОМ</w:t>
      </w:r>
      <w:r>
        <w:rPr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Georg Simon Ohm, 1789–1854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мецкий физик. Родился в Эрлангене в 1789 году (по другим источникам — в 1787-м). Окончил местный университет. Преподавал математику и естественные науки. Признание в академических кругах получил достаточно поздно, лишь в 1849 году став профессором Мюнхенского университета, хотя уже в 1827 году опубликовал закон, который теперь носит его имя. Помимо электричества занимался акустикой и изучением человеческого слух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lement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0:00Z</dcterms:created>
  <dc:creator>User</dc:creator>
  <dc:description/>
  <cp:keywords/>
  <dc:language>en-US</dc:language>
  <cp:lastModifiedBy>Mage</cp:lastModifiedBy>
  <dcterms:modified xsi:type="dcterms:W3CDTF">2011-10-12T04:40:00Z</dcterms:modified>
  <cp:revision>2</cp:revision>
  <dc:subject/>
  <dc:title>Закон Ома</dc:title>
</cp:coreProperties>
</file>