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ринопома (дракон) и ее развит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живая харациновая рыбка завезена в Европу из Южной Америки. В Венесуэле, Колумбии и на острове Тринидад она живет в озерах, плавая в верхних, сильно освещаемых солнцем и обогащенных кислородом слоях воды, выбирая свободные от растительности места. В связи с этим в окраске ее нет ярких тонов, свойственных рыбам, живущим среди растительности, пестрых грунтов или кораллов. Тело рыбки серебристого цвета, основной цвет плавников желтовато-оранжевый. Такая окраска делает коринопому (Corynopoma riisei) на серебристой поверхности воды малозаметной для хищных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тела и отодвинутые назад плавники позволяют рыбке совершать резкие повороты и броски, хватая добычу и увертываясь от хищ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видев упавшего на воду комара, мушку, маленького жучка, брошенного мотыля или дафний, рыбка молниеносно подлетает к нам, заглатывает и с такой же быстротой уходит прочь от этого места искать новую добычу. Мотыля, успевшего опуститься на дно, рыбке подобрать труд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коринопом наблюдается четко выраженный половой диморфизм. Самец отличается от самки более сильно развитыми плавниками. Его спинной плавник значительно больше, чем у самки, и развернутый, он похож на раздутый парус. Значительно больших размеров, чем у самки, достигает и анальный плавник. Нижняя лопасть хвостового плавника у самца гораздо длиннее верхней. Кроме того, самцы коринопом обладают очень интересной и единственной в своем роде особенностью. Одна из костей жаберной крышки имеет очень длинный нитевидный вырост, оканчивающийся маленькой оранжевой шишечкой. В брачный период самец коринопомы сильно оживляется, расправляет все свои плавники и расставляет в стороны светящиеся "булавы" жаберных крышек. В таком состоянии самец очень эффектен и напоминает причудливых китайских драконов. Именно за это их и называют часто дракон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ия содержания рыбки в аквариуме очень просты. Она переносит температуру от 15 до 30°, но наиболее благоприятна для нее 20-23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вариум, где содержатся коринопомы. должен быть широким и не очень высоким. Засадить его можно любыми южноамериканскими растениями, оставив свободное место для движения рыб. Драконы любят чистую воду и яркий солнечный свет. Рыбки хорошо уживаются со многими другими видам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звести драконов нетрудно. Оплодотворение у них внутреннее. Самец оплодотворяет самку задолго до откладывания икры. Пока еще не известно, где хранится сперма, попавшая в тело самки. Не ясно также, сколько раз самка может откладывать оплодотворенную икру без вторичного осеменения. Эти вопросы требуют дальнейших наблюдений и дополнительных экспериме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условиях наших аквариумов коринопомы мечут с марта по август. Если самок не отсаживать в отдельный аквариум, то они откладывают икру в общем, где, естественно, ее или выклюнувшихся личинок пожирают другие рыбы. Для нереста одной-двух самок достаточен аквариум 30х15 и 15см, залитый свежей отстоявшейся водопроводной водой. Грунт делать не обязательно. Растения в нерестовик лучше всего поместить крупнолистные - людвигию, плавающий цератоптерис - "капустку". Подготовленный таким образом аквариум с посаженными туда одной-двумя полными самками ставится на освещенное солнцем окно. Если в комнате нет прямого солнечного света, можно использовать лампу накаливания, подвесив ее над аквариумом. В нерестовике следует поддерживать температуру 24-28°. В зависимости от того, насколько зрелые самки были взяты, откладывание икры может наступить на следующий день или несколькими днями позж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инопомы приклеивают свою бесцветную прозрачную икру на нижнюю сторону листа. По окончании метки самок лучше убрать из нерестовика, хотя они не трогают ни икры, ни выклюнувшихся личин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кубация икры длится 20-36 часов. Выклюнувшиеся личинки первые дни висят, прикрепившись к растениям или стенкам аквариума. После того как они начали плавать, им следует дать корм. Это инфузории или нематоды (микрокорм), а еще лучше "живая пыль" или яичный порошок, так как прожорливых личинок инфузориями прокормить трудно, а нематоды плохо перевариваются в их желудках, пыли же, если она есть, всегда можно наловить в больших количествах, а яичный порошок значительно питательнее нематод. По мере роста мальков корм для них следует укрупня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которые аквариумисты считают, что у драконов часто наблюдается перерождение самок в самцов. Это вполне возможно. Но возможно и то, что здесь имеет место более позднее созревание некоторых самцов. Этот вопрос, как и некоторые другие, поставленные в начале статьи, нуждаются в дополнительных наблюдедиях и эксперимента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дков Л. Коринопома (дракон) и ее развитие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09:00Z</dcterms:created>
  <dc:creator>USER</dc:creator>
  <dc:description/>
  <cp:keywords/>
  <dc:language>en-US</dc:language>
  <cp:lastModifiedBy>Mage</cp:lastModifiedBy>
  <dcterms:modified xsi:type="dcterms:W3CDTF">2011-10-10T19:09:00Z</dcterms:modified>
  <cp:revision>2</cp:revision>
  <dc:subject/>
  <dc:title>Коринопома (дракон) и ее развитие</dc:title>
</cp:coreProperties>
</file>