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лоса в царстве безмол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ученые и военные моряки впервые опустили в море гидрофоны, их немало удивили интенсивность и разнообразие шумов. Бытовавшее представление о мире безмолвия под водой отошло в прошлое. Изучением живых звуков моря занялась биологическая гидроакуст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уже не новость, что многие гидробионты могут издавать звуки. Они служат обитателям морей и пресных вод средством для ближней ориентации и коммуникации в период, предшествующий размножению. Как известно, этот период в жизни рыб характеризуется территориальными подвижками, сопровождается интересными формами демонстративного, а подчас и акустического по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морских рыб особенно интересную группу, с "вокальной" точки зрения, составляют Горбылевые (Sciaenidae). У представителей этого семейства плавательный пузырь, помимо гидростатической функции, выполняет также роль резонатора и звукоиздающего органа. Он поделен на камеры, в которых воздух перегоняется и выталкивается под воздействием упругих мышц. Благодаря такому устройству рыбы могут издавать особенно причудливые зв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ы черноморских горбылей, записанные, кстати, на пластинку, напоминают стук вагонных колес. А польский путешественник А. Фидлер в книге "Рыбы поют в Укаяли", описывая звучание амазонских горбылей, сравнивал его с колокольчиками разной тон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дводную какофонию биологического происхождения местами включаются морские беспозвоночные, особенно в прибрежных мелководьях. У беспозвоночных гидробионтов нет плавательного пузыря и они издают "инструментальные" звуки, потирая выросты и отростки на конечностях. Пользуются они и другими способами. Нередко подобное извлечение звуков встречается и у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о отметить, что в нашей стране запись звуков рыб в природе началась на десятилетие раньше, чем наземных животных. Это объясняется рядом причин и главным образом тем, что для записи звуков рыб применялись стационарные магнитофоны с питанием от судовых энергоустановок. В начале пятидесятых годов магнитофоны на переменном токе были куда доступнее для ученых, чем "экзотические" в то время портативные. Следует также подчеркнуть, что полевая запись в биоакустике считается предпочтительнее вольерной, клеточной или аквариумной - это выход в необъятный мир звуков приро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ые записи биошумов подводных организмов в Черном море были сделаны летом 1950 года экспедицией Всесоюзного научно-исследовательского института морского рыбного хозяйства и океанографии. Гидроакустическую экспедицию возглавил А.С.Шеин, под его началом работали научные сотрудники А.К.Токарев и Е.В.Шишкова. В последующие годы Шишкова очень много сделала для изучения биоакустических полей Черного, Азовского и Каспийского морей. Ею были получены записи звуков рыб и дельфинов, разработаны основы гидроакустических методов промысловой развед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иси звуков рыб в море не всегда представляется возможность определить конкретный источник звукоизлучения и установить биологическое значение издаваемых звуков. Поэтому исследование функции и способов звукоизлучения у рыб осуществлялось также и в аквариумных условиях. Аквариумистам будет приятно узнать, что среди первых объектов изучения были декоративные рыбки - обычные питомцы домашних аквариумов: петушки, барбусы, гурами и, конечно же, цихлиды. Последние оказались очень способными "вокалистами" с интересным семейно-территориальным поведением. Многие любители, наблюдая брачное и оборонительное поведение рыб в преддверии нереста, и не подозревают, что их аквариум полон звуков. Эта новая сторона аквариумистики пока еще не осво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м дело стало? Скрытые от слуха подводные "разговоры" при современной звукозаписывающей бытовой технике нетрудно было бы вывести на динамик. Но у любителей нет гидрофона, так как массовый выпуск этих технически несложных устройств не налажен. Мы намеренно не даем самоделок - время приборов из консервных банок прошло. Надеемся, найдется со временем фирма, которая займется выпуском любительских гидроф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ока звуки гидробионтов (включая аквариумных) и террариумных животных, можно послушать в записи, они не раз перелагались на пласт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х, кого заинтересует история подводной звукозаписи у нас в стране, биологическая роль звуков подводных обитателей и их практическое применение, сообщаем краткий перечень книг и пласт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ниг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расов Н.П. Живые звуки моря. М.: изд-во АН СССР, 196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асов В.Р. Язык рыб. М.: "Знание", 196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асов В.P.,Никольский И. Д. Голоса в мире безмолвия. М.: Пищевая промышленность", 196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озов В.П. Занимательная биоакустика. М.: "Знание", 198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стин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оворим с рыбами. Автор Е.Шишкова. "Кругозор", ѕ 3,196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ки пресноводных и морских рыб. Миньон. "Мелодия", 1968 (этот и некоторые другие диски выпускались и в последующие год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ковые и биоэлектрические сигналы рыб. Гранд. "Мелодия", 19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са земноводных. Гранд. "Мелодия", 197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са природы (звуки лягушек и жаб). Миньон. "Мелодия", 19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са животных московских лесопарков. Миньон. "Мелодия", 1987 (включает записи звуков зеленой жабы, остромордой и травяной лягушек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икольский. Голоса в царстве безмолвия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9:00Z</dcterms:created>
  <dc:creator>USER</dc:creator>
  <dc:description/>
  <cp:keywords/>
  <dc:language>en-US</dc:language>
  <cp:lastModifiedBy>Mage</cp:lastModifiedBy>
  <dcterms:modified xsi:type="dcterms:W3CDTF">2011-10-10T19:09:00Z</dcterms:modified>
  <cp:revision>2</cp:revision>
  <dc:subject/>
  <dc:title>Голоса в царстве безмолвия</dc:title>
</cp:coreProperties>
</file>