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ru-RU" w:eastAsia="en-US"/>
        </w:rPr>
      </w:pPr>
      <w:r>
        <w:rPr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ru-RU" w:eastAsia="en-US"/>
        </w:rPr>
      </w:pPr>
      <w:r>
        <w:rPr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ru-RU" w:eastAsia="en-US"/>
        </w:rPr>
      </w:pPr>
      <w:r>
        <w:rPr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ru-RU" w:eastAsia="en-US"/>
        </w:rPr>
      </w:pPr>
      <w:r>
        <w:rPr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ru-RU" w:eastAsia="en-US"/>
        </w:rPr>
      </w:pPr>
      <w:r>
        <w:rPr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ru-RU" w:eastAsia="en-US"/>
        </w:rPr>
      </w:pPr>
      <w:r>
        <w:rPr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ru-RU" w:eastAsia="en-US"/>
        </w:rPr>
      </w:pPr>
      <w:r>
        <w:rPr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ru-RU" w:eastAsia="en-US"/>
        </w:rPr>
      </w:pPr>
      <w:r>
        <w:rPr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ru-RU" w:eastAsia="en-US"/>
        </w:rPr>
      </w:pPr>
      <w:r>
        <w:rPr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ru-RU" w:eastAsia="en-US"/>
        </w:rPr>
      </w:pPr>
      <w:r>
        <w:rPr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ru-RU" w:eastAsia="en-US"/>
        </w:rPr>
      </w:pPr>
      <w:r>
        <w:rPr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ru-RU" w:eastAsia="en-US"/>
        </w:rPr>
      </w:pPr>
      <w:r>
        <w:rPr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ru-RU" w:eastAsia="en-US"/>
        </w:rPr>
      </w:pPr>
      <w:r>
        <w:rPr>
          <w:b/>
          <w:color w:val="000000"/>
          <w:sz w:val="28"/>
          <w:lang w:val="ru-RU" w:eastAsia="en-US"/>
        </w:rPr>
        <w:t>Заполнение геостационарной орбиты спутниками быстро приближает взрыв плане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 w:eastAsia="en-US"/>
        </w:rPr>
      </w:pPr>
      <w:r>
        <w:rPr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6171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Русинов Ю.И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зрывы звезд и планет, по человеческим меркам, редкое явление. За время существования телескопа им. Хабла, на горизонте в миллиарды световых лет наблюдались десятки взрывов звезд и только один взрыв планеты. Исследователи утверждают, что пояс астероидов в Солнечной системе это остатки взорвавшейся планеты. Ей дали имя Фаэтон. Если там была жизнь, то, вероятно, на стадии хватательно-жевательных существ. На Земле эволюция достигла стадии познающих, но с ложным представлением о материи как о частицах в пустоте. Из-за этого заблуждения остается незамеченным быстрое приближение к взрыву нашей планеты [1]. 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средством алгоритма самоорганизации, основанного на законе сохранения симметрии приращений [2], обнаруживаются концентрические структуры замкнутых (устойчивых) волн вакуума, образующие «элементарные» частицы, атомы, шаровые молнии, планетные и звездные системы [1]. Вместе с электромагнитными и магнитозвуковыми они составляют единое поле волн, где электромагнетизм отождествляется с деформацией поля вакуума, а возникающие при деформациях силы упругости – с гравитацией, кулоновской силой и силой Ампера [3]. 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Замкнутые волны устойчивы за счет энергетических свойств положительной и отрицательной массы вакуума в противофазах. В порядке сохранения симметрии приращений при понижении уровня энергии в среде расширением Вселенной, положительные фазы испытывают напряжение расширения, а отрицательные – напряжение сжатия. Те и другие напряжения наводятся от каждой волны концентрической структуры в среду и в сложной суперпозиции образуют тонкую структуру деформации, наглядно выраженную членением колец, слоями в атмосфере и ионосфере [1]. 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38400" cy="176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Илл.1. Резкие границы «провала» в зеркале F2 в 1979 г. наблюдались на широтах 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 w:eastAsia="en-US"/>
        </w:rPr>
        <w:t>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30 градусов – примерно там же, где они были в 1960 и 1962 г.г. (20 лет без изменений)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11425" cy="1776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Илл.2. По данным просвечивания в 2003 г. границы «провала» приблизились к экватору до 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 w:eastAsia="en-US"/>
        </w:rPr>
        <w:t>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15 градусов (за 24 года – в два раза), зеркало F2 появилось на экваторе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лучаи достижения понижающими деформациями отрицательного значения массы-энергии фрагментами выражены радиозеркалами в ионосфере и космосе. Случаи, когда зеркала достигают отрицательное значение массы-энергии со всех сторон (когда замыкаются новые волны) выражены взрывами звезд и планет. У волны-ядра концентрической структуры, несущей Землю, к замыканию приблизилось несколько радиозеркал (илл.1, 2, 3), где зеркало F2 может замкнуться в любой момент волнением космоса или добавлением спутников (ядер конденсации) на геоцентрическую орбиту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68370" cy="2207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Илл.3. Волна, несущая Землю, замкнута на сфере 3.25 R</w:t>
      </w:r>
      <w:r>
        <w:rPr>
          <w:rFonts w:cs="Times New Roman" w:ascii="Times New Roman" w:hAnsi="Times New Roman"/>
          <w:i/>
          <w:iCs/>
          <w:color w:val="000000"/>
          <w:sz w:val="28"/>
          <w:vertAlign w:val="subscript"/>
          <w:lang w:val="en-US" w:eastAsia="en-US"/>
        </w:rPr>
        <w:t>E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 Деформация, выраженная радиозеркалом F2, быстро приближается к замыканию новой волны с отрицательной фазой около самой поверхности планеты. Причина быстрого приближения катастрофы – быстрое заполнение 1-й волны-оболочки геостационарной орбиты спутниками (ядрами конденсации массы вакуума)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снования для чрезвычайного беспокойства по поводу приближения зеркала F2 к замыканию по естественным причинам должны были появиться только через две тысячи лет. Но в 2008 г. была обнаружена информация о неожиданно быстром приближении радиозеркала F2 к замыканию (илл.1, 2). Это заставило искать причины. Изучались две версии: суперпозиция неизвестной понижающей деформации и заполнение 1-й волны-оболочки спутниками (ядрами конденсации). В техногенной версии алгоритм предсказал сдвиг «переходной зоны» между внешним и внутренним «ядрами» к центру планеты в результате уменьшения длины волны конденсацией массы на корпусах спутников [4]. Версия подтвердилось в процессе сбора материала для доклада. «Переходная зона» действительно сдвинулась к центру планеты на 150 км. Ее толщина, при этом, уменьшилась со 100 км до 5 км (в результате изменения суперпозиции!). 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Этот опыт показал, что состояние «зеркал» ионосферы можно контролировать размещением ядер конденсации (спутников, ядерных зарядов) на орбитах, которые покажет имитационное моделирование. Согласно алгоритму сохранения симметрии приращений [2] в условиях космоса ядерные взрывы должны конденсировать на себя массу среды и замыкаться в устойчивые волны. После надежного определения сфер отрицательных фаз замкнутых волн-оболочек концентрической структуры, несущей Землю, можно снять запрет на ядерные взрывы в космосе. Это самый эффективный способ оперативной коррекции состояния замкнутых волн космоса, но требующий точного мониторинга деформаций и точного моделирования процессов на уровне механизмов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Литература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TextBody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усинов Ю.И. Планета Земля в поле волн вакуума. &lt;http://www.sciteclibrary.ru/rus/catalog/pages/10091.html&gt; (2010).</w:t>
      </w:r>
    </w:p>
    <w:p>
      <w:pPr>
        <w:pStyle w:val="TextBody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усинов Ю.И. Алгоритм самоорганизации выводится из закона Ломоносова. URL: &lt;http://www.sciteclibrary.ru/rus/catalog/pages/9864.html&gt; (2009)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Русинов Юрий. «Определение массы вакуума» &lt;</w:t>
      </w:r>
      <w:r>
        <w:rPr>
          <w:color w:val="000000"/>
          <w:sz w:val="28"/>
          <w:szCs w:val="32"/>
          <w:lang w:val="ru-RU" w:eastAsia="en-US"/>
        </w:rPr>
        <w:t>http://www.sciteclibrary.ru/rus/catalog/pages/10273.html&gt; (2010).</w:t>
      </w:r>
    </w:p>
    <w:p>
      <w:pPr>
        <w:pStyle w:val="TextBody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усинов Ю.И. «Способы уменьшения напряженности в слоях ионосферы». В тезисах &lt;http://symp.iao.ru/ru/aoo/15/posters&gt; (2008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00:00Z</dcterms:created>
  <dc:creator>Русинов</dc:creator>
  <dc:description/>
  <cp:keywords/>
  <dc:language>en-US</dc:language>
  <cp:lastModifiedBy>SYSTEM</cp:lastModifiedBy>
  <cp:lastPrinted>2010-04-22T17:52:00Z</cp:lastPrinted>
  <dcterms:modified xsi:type="dcterms:W3CDTF">2011-09-12T15:00:00Z</dcterms:modified>
  <cp:revision>2</cp:revision>
  <dc:subject/>
  <dc:title>ЗАСЕЛЕНИЕ ГЕОСТАЦИОНАРНОЙ ОРБИТЫ БЫСТРО ПРИБЛИЖАЕТ ВЗРЫВ ПЛАНЕТЫ</dc:title>
</cp:coreProperties>
</file>