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rPr>
          <w:i w:val="false"/>
          <w:i w:val="false"/>
          <w:iCs w:val="false"/>
          <w:sz w:val="28"/>
          <w:szCs w:val="28"/>
        </w:rPr>
      </w:pPr>
      <w:r>
        <w:rPr>
          <w:i w:val="false"/>
          <w:iCs w:val="false"/>
          <w:sz w:val="28"/>
          <w:szCs w:val="28"/>
        </w:rPr>
        <w:t>МИНИСТЕРСТВО ВНУТРЕННИХ ДЕЛ РОССИЙСКОЙ ФЕДЕРАЦИИ</w:t>
      </w:r>
    </w:p>
    <w:p>
      <w:pPr>
        <w:pStyle w:val="FR3"/>
        <w:spacing w:lineRule="auto" w:line="360" w:before="120" w:after="0"/>
        <w:rPr>
          <w:i w:val="false"/>
          <w:i w:val="false"/>
          <w:iCs w:val="false"/>
          <w:sz w:val="28"/>
          <w:szCs w:val="28"/>
        </w:rPr>
      </w:pPr>
      <w:r>
        <w:rPr>
          <w:i w:val="false"/>
          <w:iCs w:val="false"/>
          <w:sz w:val="28"/>
          <w:szCs w:val="28"/>
        </w:rPr>
        <w:t>БЕЛГОРОДСКИЙ ЮРИДИЧЕСКИЙ ИНСТИТУТ</w:t>
      </w:r>
    </w:p>
    <w:p>
      <w:pPr>
        <w:pStyle w:val="FR3"/>
        <w:spacing w:lineRule="auto" w:line="360" w:before="120" w:after="0"/>
        <w:rPr>
          <w:i w:val="false"/>
          <w:i w:val="false"/>
          <w:iCs w:val="false"/>
          <w:sz w:val="28"/>
          <w:szCs w:val="28"/>
        </w:rPr>
      </w:pPr>
      <w:r>
        <w:rPr>
          <w:i w:val="false"/>
          <w:iCs w:val="false"/>
          <w:sz w:val="28"/>
          <w:szCs w:val="28"/>
        </w:rPr>
        <w:t xml:space="preserve">Кафедра гуманитарных и социально-экономических дисциплин </w:t>
      </w:r>
    </w:p>
    <w:p>
      <w:pPr>
        <w:pStyle w:val="FR3"/>
        <w:spacing w:lineRule="auto" w:line="360" w:before="120" w:after="0"/>
        <w:rPr>
          <w:i w:val="false"/>
          <w:i w:val="false"/>
          <w:iCs w:val="false"/>
          <w:sz w:val="28"/>
          <w:szCs w:val="28"/>
        </w:rPr>
      </w:pPr>
      <w:r>
        <w:rPr>
          <w:i w:val="false"/>
          <w:iCs w:val="false"/>
          <w:sz w:val="28"/>
          <w:szCs w:val="28"/>
        </w:rPr>
        <w:t>Дисциплина: " Концепции современного естествознания "</w:t>
      </w:r>
    </w:p>
    <w:p>
      <w:pPr>
        <w:pStyle w:val="FR3"/>
        <w:spacing w:lineRule="auto" w:line="360" w:before="120" w:after="0"/>
        <w:rPr>
          <w:i w:val="false"/>
          <w:i w:val="false"/>
          <w:iCs w:val="false"/>
          <w:sz w:val="28"/>
          <w:szCs w:val="28"/>
        </w:rPr>
      </w:pPr>
      <w:r>
        <w:rPr>
          <w:i w:val="false"/>
          <w:iCs w:val="false"/>
          <w:sz w:val="28"/>
          <w:szCs w:val="28"/>
        </w:rPr>
      </w:r>
    </w:p>
    <w:p>
      <w:pPr>
        <w:pStyle w:val="FR3"/>
        <w:spacing w:lineRule="auto" w:line="360" w:before="120" w:after="0"/>
        <w:rPr>
          <w:i w:val="false"/>
          <w:i w:val="false"/>
          <w:iCs w:val="false"/>
          <w:sz w:val="28"/>
          <w:szCs w:val="28"/>
        </w:rPr>
      </w:pPr>
      <w:r>
        <w:rPr>
          <w:i w:val="false"/>
          <w:iCs w:val="false"/>
          <w:sz w:val="28"/>
          <w:szCs w:val="28"/>
        </w:rPr>
      </w:r>
    </w:p>
    <w:p>
      <w:pPr>
        <w:pStyle w:val="FR3"/>
        <w:spacing w:lineRule="auto" w:line="360" w:before="120" w:after="0"/>
        <w:rPr>
          <w:i w:val="false"/>
          <w:i w:val="false"/>
          <w:iCs w:val="false"/>
          <w:sz w:val="28"/>
          <w:szCs w:val="28"/>
        </w:rPr>
      </w:pPr>
      <w:r>
        <w:rPr>
          <w:i w:val="false"/>
          <w:iCs w:val="false"/>
          <w:sz w:val="28"/>
          <w:szCs w:val="28"/>
        </w:rPr>
      </w:r>
    </w:p>
    <w:p>
      <w:pPr>
        <w:pStyle w:val="FR3"/>
        <w:tabs>
          <w:tab w:val="clear" w:pos="708"/>
          <w:tab w:val="center" w:pos="4819" w:leader="none"/>
          <w:tab w:val="left" w:pos="8405" w:leader="none"/>
        </w:tabs>
        <w:spacing w:lineRule="auto" w:line="360" w:before="600" w:after="0"/>
        <w:jc w:val="left"/>
        <w:rPr>
          <w:i w:val="false"/>
          <w:i w:val="false"/>
          <w:iCs w:val="false"/>
          <w:sz w:val="28"/>
          <w:szCs w:val="28"/>
        </w:rPr>
      </w:pPr>
      <w:r>
        <w:rPr>
          <w:b/>
          <w:bCs/>
          <w:i w:val="false"/>
          <w:iCs w:val="false"/>
          <w:sz w:val="28"/>
          <w:szCs w:val="28"/>
        </w:rPr>
        <w:tab/>
        <w:t>РЕФЕРАТ</w:t>
        <w:tab/>
      </w:r>
    </w:p>
    <w:p>
      <w:pPr>
        <w:pStyle w:val="FR3"/>
        <w:spacing w:lineRule="auto" w:line="360" w:before="360" w:after="0"/>
        <w:rPr>
          <w:b/>
          <w:b/>
          <w:bCs/>
          <w:i w:val="false"/>
          <w:i w:val="false"/>
          <w:iCs w:val="false"/>
          <w:sz w:val="28"/>
          <w:szCs w:val="28"/>
        </w:rPr>
      </w:pPr>
      <w:r>
        <w:rPr>
          <w:b/>
          <w:bCs/>
          <w:i w:val="false"/>
          <w:iCs w:val="false"/>
          <w:sz w:val="28"/>
          <w:szCs w:val="28"/>
        </w:rPr>
        <w:t>по теме № :</w:t>
      </w:r>
    </w:p>
    <w:p>
      <w:pPr>
        <w:pStyle w:val="Normal"/>
        <w:spacing w:lineRule="auto" w:line="360"/>
        <w:ind w:hanging="0"/>
        <w:jc w:val="center"/>
        <w:rPr>
          <w:b/>
          <w:b/>
          <w:bCs/>
          <w:i/>
          <w:i/>
          <w:iCs/>
          <w:sz w:val="28"/>
          <w:szCs w:val="28"/>
        </w:rPr>
      </w:pPr>
      <w:r>
        <w:rPr>
          <w:b/>
          <w:bCs/>
          <w:sz w:val="28"/>
          <w:szCs w:val="28"/>
        </w:rPr>
        <w:t>"</w:t>
      </w:r>
      <w:r>
        <w:rPr>
          <w:b/>
          <w:bCs/>
          <w:i/>
          <w:iCs/>
          <w:sz w:val="28"/>
          <w:szCs w:val="28"/>
        </w:rPr>
        <w:t xml:space="preserve"> Концепция метаболизма и биологическая картина мира</w:t>
      </w:r>
      <w:r>
        <w:rPr>
          <w:b/>
          <w:bCs/>
          <w:sz w:val="28"/>
          <w:szCs w:val="28"/>
        </w:rPr>
        <w:t xml:space="preserve"> "</w:t>
      </w:r>
    </w:p>
    <w:p>
      <w:pPr>
        <w:pStyle w:val="FR3"/>
        <w:spacing w:lineRule="auto" w:line="360" w:before="360" w:after="0"/>
        <w:ind w:firstLine="5670"/>
        <w:jc w:val="left"/>
        <w:rPr>
          <w:b/>
          <w:b/>
          <w:bCs/>
          <w:i w:val="false"/>
          <w:i w:val="false"/>
          <w:iCs w:val="false"/>
          <w:sz w:val="28"/>
          <w:szCs w:val="28"/>
        </w:rPr>
      </w:pPr>
      <w:r>
        <w:rPr>
          <w:b/>
          <w:bCs/>
          <w:i w:val="false"/>
          <w:iCs w:val="false"/>
          <w:sz w:val="28"/>
          <w:szCs w:val="28"/>
        </w:rPr>
      </w:r>
    </w:p>
    <w:p>
      <w:pPr>
        <w:pStyle w:val="FR3"/>
        <w:spacing w:lineRule="auto" w:line="360" w:before="360" w:after="0"/>
        <w:ind w:firstLine="5670"/>
        <w:jc w:val="left"/>
        <w:rPr>
          <w:i w:val="false"/>
          <w:i w:val="false"/>
          <w:iCs w:val="false"/>
          <w:sz w:val="28"/>
          <w:szCs w:val="28"/>
        </w:rPr>
      </w:pPr>
      <w:r>
        <w:rPr>
          <w:i w:val="false"/>
          <w:iCs w:val="false"/>
          <w:sz w:val="28"/>
          <w:szCs w:val="28"/>
        </w:rPr>
        <w:t>Подготовил:</w:t>
      </w:r>
    </w:p>
    <w:p>
      <w:pPr>
        <w:pStyle w:val="FR3"/>
        <w:spacing w:lineRule="auto" w:line="360" w:before="120" w:after="0"/>
        <w:ind w:firstLine="5670"/>
        <w:jc w:val="left"/>
        <w:rPr>
          <w:i w:val="false"/>
          <w:i w:val="false"/>
          <w:iCs w:val="false"/>
          <w:sz w:val="28"/>
          <w:szCs w:val="28"/>
        </w:rPr>
      </w:pPr>
      <w:r>
        <w:rPr>
          <w:i w:val="false"/>
          <w:iCs w:val="false"/>
          <w:sz w:val="28"/>
          <w:szCs w:val="28"/>
        </w:rPr>
        <w:t>Студент 534 группы</w:t>
      </w:r>
    </w:p>
    <w:p>
      <w:pPr>
        <w:pStyle w:val="FR3"/>
        <w:spacing w:lineRule="auto" w:line="360" w:before="120" w:after="0"/>
        <w:ind w:firstLine="5670"/>
        <w:jc w:val="left"/>
        <w:rPr>
          <w:i w:val="false"/>
          <w:i w:val="false"/>
          <w:iCs w:val="false"/>
          <w:sz w:val="28"/>
          <w:szCs w:val="28"/>
        </w:rPr>
      </w:pPr>
      <w:r>
        <w:rPr>
          <w:i w:val="false"/>
          <w:iCs w:val="false"/>
          <w:sz w:val="28"/>
          <w:szCs w:val="28"/>
        </w:rPr>
        <w:t>Малявкин Г.Н.</w:t>
      </w:r>
    </w:p>
    <w:p>
      <w:pPr>
        <w:pStyle w:val="FR3"/>
        <w:spacing w:lineRule="auto" w:line="360" w:before="120" w:after="0"/>
        <w:ind w:firstLine="5670"/>
        <w:jc w:val="left"/>
        <w:rPr>
          <w:i w:val="false"/>
          <w:i w:val="false"/>
          <w:iCs w:val="false"/>
          <w:sz w:val="28"/>
          <w:szCs w:val="28"/>
        </w:rPr>
      </w:pPr>
      <w:r>
        <w:rPr>
          <w:i w:val="false"/>
          <w:iCs w:val="false"/>
          <w:sz w:val="28"/>
          <w:szCs w:val="28"/>
        </w:rPr>
        <w:t>Проверил:</w:t>
      </w:r>
    </w:p>
    <w:p>
      <w:pPr>
        <w:pStyle w:val="FR3"/>
        <w:spacing w:lineRule="auto" w:line="360" w:before="120" w:after="0"/>
        <w:ind w:firstLine="5670"/>
        <w:jc w:val="left"/>
        <w:rPr>
          <w:i w:val="false"/>
          <w:i w:val="false"/>
          <w:iCs w:val="false"/>
          <w:sz w:val="28"/>
          <w:szCs w:val="28"/>
        </w:rPr>
      </w:pPr>
      <w:r>
        <w:rPr>
          <w:i w:val="false"/>
          <w:iCs w:val="false"/>
          <w:sz w:val="28"/>
          <w:szCs w:val="28"/>
        </w:rPr>
        <w:t>профессор кафедры ГиСЭД,</w:t>
      </w:r>
    </w:p>
    <w:p>
      <w:pPr>
        <w:pStyle w:val="FR3"/>
        <w:spacing w:lineRule="auto" w:line="360" w:before="0" w:after="0"/>
        <w:ind w:firstLine="5670"/>
        <w:jc w:val="left"/>
        <w:rPr>
          <w:i w:val="false"/>
          <w:i w:val="false"/>
          <w:iCs w:val="false"/>
          <w:sz w:val="28"/>
          <w:szCs w:val="28"/>
        </w:rPr>
      </w:pPr>
      <w:r>
        <w:rPr>
          <w:i w:val="false"/>
          <w:iCs w:val="false"/>
          <w:sz w:val="28"/>
          <w:szCs w:val="28"/>
        </w:rPr>
        <w:t>к.ф.н., доц.</w:t>
      </w:r>
    </w:p>
    <w:p>
      <w:pPr>
        <w:pStyle w:val="FR3"/>
        <w:spacing w:lineRule="auto" w:line="360" w:before="0" w:after="0"/>
        <w:ind w:firstLine="5670"/>
        <w:jc w:val="left"/>
        <w:rPr>
          <w:i w:val="false"/>
          <w:i w:val="false"/>
          <w:iCs w:val="false"/>
          <w:sz w:val="28"/>
          <w:szCs w:val="28"/>
        </w:rPr>
      </w:pPr>
      <w:r>
        <w:rPr>
          <w:i w:val="false"/>
          <w:iCs w:val="false"/>
          <w:sz w:val="28"/>
          <w:szCs w:val="28"/>
        </w:rPr>
        <w:t>Номерков А.Л.</w:t>
      </w:r>
    </w:p>
    <w:p>
      <w:pPr>
        <w:pStyle w:val="FR3"/>
        <w:spacing w:lineRule="auto" w:line="360" w:before="120" w:after="0"/>
        <w:ind w:firstLine="5670"/>
        <w:jc w:val="left"/>
        <w:rPr>
          <w:i w:val="false"/>
          <w:i w:val="false"/>
          <w:iCs w:val="false"/>
          <w:sz w:val="28"/>
          <w:szCs w:val="28"/>
        </w:rPr>
      </w:pPr>
      <w:r>
        <w:rPr>
          <w:i w:val="false"/>
          <w:iCs w:val="false"/>
          <w:sz w:val="28"/>
          <w:szCs w:val="28"/>
        </w:rPr>
      </w:r>
    </w:p>
    <w:p>
      <w:pPr>
        <w:pStyle w:val="FR3"/>
        <w:spacing w:lineRule="auto" w:line="360" w:before="120" w:after="0"/>
        <w:ind w:firstLine="5670"/>
        <w:jc w:val="left"/>
        <w:rPr>
          <w:i w:val="false"/>
          <w:i w:val="false"/>
          <w:iCs w:val="false"/>
          <w:sz w:val="28"/>
          <w:szCs w:val="28"/>
        </w:rPr>
      </w:pPr>
      <w:r>
        <w:rPr>
          <w:i w:val="false"/>
          <w:iCs w:val="false"/>
          <w:sz w:val="28"/>
          <w:szCs w:val="28"/>
        </w:rPr>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360" w:after="0"/>
        <w:rPr>
          <w:i w:val="false"/>
          <w:i w:val="false"/>
          <w:iCs w:val="false"/>
          <w:sz w:val="28"/>
          <w:szCs w:val="28"/>
        </w:rPr>
      </w:pPr>
      <w:r>
        <w:rPr>
          <w:i w:val="false"/>
          <w:iCs w:val="false"/>
          <w:sz w:val="28"/>
          <w:szCs w:val="28"/>
        </w:rPr>
        <w:t>Белгород – 2008</w:t>
      </w:r>
      <w:r>
        <w:br w:type="page"/>
      </w:r>
    </w:p>
    <w:p>
      <w:pPr>
        <w:pStyle w:val="FR3"/>
        <w:spacing w:lineRule="auto" w:line="360" w:before="0" w:after="0"/>
        <w:rPr>
          <w:i w:val="false"/>
          <w:i w:val="false"/>
          <w:iCs w:val="false"/>
          <w:sz w:val="28"/>
          <w:szCs w:val="28"/>
        </w:rPr>
      </w:pPr>
      <w:r>
        <w:rPr>
          <w:i w:val="false"/>
          <w:iCs w:val="false"/>
          <w:sz w:val="28"/>
          <w:szCs w:val="28"/>
        </w:rPr>
        <w:t>План Реферата</w:t>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ab/>
        <w:t>Страницы</w:t>
      </w:r>
    </w:p>
    <w:p>
      <w:pPr>
        <w:pStyle w:val="FR3"/>
        <w:spacing w:lineRule="auto" w:line="360" w:before="0" w:after="0"/>
        <w:jc w:val="left"/>
        <w:rPr>
          <w:i w:val="false"/>
          <w:i w:val="false"/>
          <w:iCs w:val="false"/>
          <w:sz w:val="28"/>
          <w:szCs w:val="28"/>
        </w:rPr>
      </w:pPr>
      <w:r>
        <w:rPr>
          <w:i w:val="false"/>
          <w:iCs w:val="false"/>
          <w:sz w:val="28"/>
          <w:szCs w:val="28"/>
        </w:rPr>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 xml:space="preserve">1. Живая материя как единство растительного и животного мира </w:t>
        <w:tab/>
        <w:t>4</w:t>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 xml:space="preserve">2. Белок как основа живой материи </w:t>
        <w:tab/>
        <w:t>7</w:t>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 xml:space="preserve">3. Гены и генетика </w:t>
        <w:tab/>
        <w:t>9</w:t>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 xml:space="preserve">4. Человек как феномен природы </w:t>
        <w:tab/>
        <w:t>11</w:t>
      </w:r>
    </w:p>
    <w:p>
      <w:pPr>
        <w:pStyle w:val="FR3"/>
        <w:tabs>
          <w:tab w:val="clear" w:pos="708"/>
          <w:tab w:val="left" w:pos="8142" w:leader="none"/>
        </w:tabs>
        <w:spacing w:lineRule="auto" w:line="360" w:before="0" w:after="0"/>
        <w:jc w:val="left"/>
        <w:rPr>
          <w:i w:val="false"/>
          <w:i w:val="false"/>
          <w:iCs w:val="false"/>
          <w:sz w:val="28"/>
          <w:szCs w:val="28"/>
        </w:rPr>
      </w:pPr>
      <w:r>
        <w:rPr>
          <w:i w:val="false"/>
          <w:iCs w:val="false"/>
          <w:sz w:val="28"/>
          <w:szCs w:val="28"/>
        </w:rPr>
        <w:t xml:space="preserve">Приложение (вместо заключения): "Генетика, генный код, геном человека" </w:t>
        <w:tab/>
        <w:t>13</w:t>
      </w:r>
      <w:r>
        <w:br w:type="page"/>
      </w:r>
    </w:p>
    <w:p>
      <w:pPr>
        <w:pStyle w:val="FR3"/>
        <w:spacing w:lineRule="auto" w:line="360" w:before="0" w:after="0"/>
        <w:rPr>
          <w:b/>
          <w:b/>
          <w:bCs/>
          <w:i w:val="false"/>
          <w:i w:val="false"/>
          <w:iCs w:val="false"/>
          <w:sz w:val="32"/>
          <w:szCs w:val="32"/>
        </w:rPr>
      </w:pPr>
      <w:r>
        <w:rPr>
          <w:b/>
          <w:bCs/>
          <w:i w:val="false"/>
          <w:iCs w:val="false"/>
          <w:sz w:val="32"/>
          <w:szCs w:val="32"/>
        </w:rPr>
        <w:t>Введение</w:t>
      </w:r>
    </w:p>
    <w:p>
      <w:pPr>
        <w:pStyle w:val="FR3"/>
        <w:spacing w:lineRule="auto" w:line="360" w:before="0" w:after="0"/>
        <w:rPr>
          <w:b/>
          <w:b/>
          <w:bCs/>
          <w:i w:val="false"/>
          <w:i w:val="false"/>
          <w:iCs w:val="false"/>
          <w:sz w:val="32"/>
          <w:szCs w:val="32"/>
        </w:rPr>
      </w:pPr>
      <w:r>
        <w:rPr>
          <w:b/>
          <w:bCs/>
          <w:i w:val="false"/>
          <w:iCs w:val="false"/>
          <w:sz w:val="32"/>
          <w:szCs w:val="32"/>
        </w:rPr>
      </w:r>
    </w:p>
    <w:p>
      <w:pPr>
        <w:pStyle w:val="Normal"/>
        <w:spacing w:lineRule="auto" w:line="360"/>
        <w:ind w:firstLine="720"/>
        <w:rPr>
          <w:sz w:val="28"/>
          <w:szCs w:val="28"/>
        </w:rPr>
      </w:pPr>
      <w:r>
        <w:rPr>
          <w:sz w:val="28"/>
          <w:szCs w:val="28"/>
        </w:rPr>
        <w:t>Растительный и животный мир обладают признаками характерными для живой материи: способны к самовоспроизводству, для них характерны рост, развитие, раздражимость, саморегуляция, обмен веществ с окружающей средой и ряд других параметров.</w:t>
      </w:r>
    </w:p>
    <w:p>
      <w:pPr>
        <w:pStyle w:val="Normal"/>
        <w:spacing w:lineRule="auto" w:line="360"/>
        <w:ind w:firstLine="720"/>
        <w:rPr>
          <w:sz w:val="28"/>
          <w:szCs w:val="28"/>
        </w:rPr>
      </w:pPr>
      <w:r>
        <w:rPr>
          <w:sz w:val="28"/>
          <w:szCs w:val="28"/>
        </w:rPr>
        <w:t>При всей кажущейся очевидности отличий живой материи от неживой, следующих из определений жизни, между ними невозможно провести резкую границу. Хотя наиболее просто устроенные "живые тела" - вирусы — вне клеток живых организмов, то есть в неактивной форме, проявляют свойства кристаллов и, в определенном смысле, сближаются с неживыми телами, их нельзя рассматривать в качестве переходной ступени между неживым и живым веществом. Это крайне специализированные живые тела, которые могли появиться в биосфере не ранее, чем полноценные клеточные организмы, и уж в любом случае - после появления нуклеиновых кислот (генетических матриц).</w:t>
      </w:r>
    </w:p>
    <w:p>
      <w:pPr>
        <w:pStyle w:val="Normal"/>
        <w:spacing w:lineRule="auto" w:line="360"/>
        <w:ind w:firstLine="720"/>
        <w:rPr>
          <w:sz w:val="28"/>
          <w:szCs w:val="28"/>
        </w:rPr>
      </w:pPr>
      <w:r>
        <w:rPr>
          <w:sz w:val="28"/>
          <w:szCs w:val="28"/>
        </w:rPr>
        <w:t>Мы не можем сколько-нибудь точно воспроизвести детали перехода вещества от предбиологической (химической) к биологической эволюции, тем более, что процесс этот был чрезвычайно длительным и, вероятнее всего, не одноактным. Поэтому приходится ориентироваться на современные представления  о живой природе.</w:t>
      </w:r>
    </w:p>
    <w:p>
      <w:pPr>
        <w:pStyle w:val="Normal"/>
        <w:spacing w:lineRule="auto" w:line="360"/>
        <w:ind w:firstLine="720"/>
        <w:rPr>
          <w:sz w:val="28"/>
          <w:szCs w:val="28"/>
        </w:rPr>
      </w:pPr>
      <w:r>
        <w:rPr>
          <w:sz w:val="28"/>
          <w:szCs w:val="28"/>
        </w:rPr>
        <w:t>Живое вещество биосферы характеризуется огромной свободной энергией. Это, по выражению В.И. Вернадского, форма активированной материи. В отличие от неживой материи, осуществляющей пассивное взаимодействие, живая - активно взаимодействует с окружающей средой, чем, с одной стороны, обеспечивает поддержание собственного существования, а с другой, - одновременно изменяет среду, делая невозможным прежнее неизменное существование в ней. В живом веществе резко (в 103 - 106 раз) ускоряется протекание химических реакций, что объясняется действием ферментов.</w:t>
      </w:r>
    </w:p>
    <w:p>
      <w:pPr>
        <w:pStyle w:val="Normal"/>
        <w:spacing w:lineRule="auto" w:line="360"/>
        <w:ind w:firstLine="720"/>
        <w:rPr>
          <w:sz w:val="28"/>
          <w:szCs w:val="28"/>
        </w:rPr>
      </w:pPr>
      <w:r>
        <w:rPr>
          <w:sz w:val="28"/>
          <w:szCs w:val="28"/>
        </w:rPr>
        <w:t>Индивидуальные химические соединения, слагающие живое вещество, устойчивы только в живых телах, в том числе и минералы, входящие в живое вещество. Эту особенность подметил еще Ф.Энгельс, указывая, что "Смерть есть разрушение органического тела, ничего не оставляющего после себя, кроме химических составных частей, образовавших его субстанцию".</w:t>
      </w:r>
    </w:p>
    <w:p>
      <w:pPr>
        <w:pStyle w:val="Normal"/>
        <w:spacing w:lineRule="auto" w:line="360"/>
        <w:ind w:firstLine="720"/>
        <w:rPr>
          <w:sz w:val="28"/>
          <w:szCs w:val="28"/>
        </w:rPr>
      </w:pPr>
      <w:r>
        <w:rPr>
          <w:sz w:val="28"/>
          <w:szCs w:val="28"/>
        </w:rPr>
        <w:t>Общим признаком всякого живого естественного тела в биосфере является в значительной степени регулируемое произвольное движение. Выделяются две специфические формы движения живого вещества: пассивная, которая создается размножением и присуща всем живым организмам, и  активная, которая осуществляется за счет направленного пе</w:t>
        <w:softHyphen/>
        <w:t>ремещения организмов и особенно наглядно проявляется у животных.</w:t>
      </w:r>
    </w:p>
    <w:p>
      <w:pPr>
        <w:pStyle w:val="Normal"/>
        <w:spacing w:lineRule="auto" w:line="360"/>
        <w:ind w:firstLine="720"/>
        <w:rPr>
          <w:sz w:val="28"/>
          <w:szCs w:val="28"/>
        </w:rPr>
      </w:pPr>
      <w:r>
        <w:rPr>
          <w:sz w:val="28"/>
          <w:szCs w:val="28"/>
        </w:rPr>
        <w:t>Живое вещество стремится заполнить собой все доступное пространство. Свойство к максимальной экспансии (распространению, расширению) присуще живому веществу так же, как свойственно теплоте переходить от более нагретых тел к менее нагретым, растворяемому веществу находиться в растворе, а газу - рассеиваться в пространстве. Экспансия живого вещества в неживой среде проявляется в подчинении этой среды самому существу живого. Подчинить - означает сделать своим, частью себя или условием собственного существования. Как живое вещество вообще, так и каждое живое тело в частности, осуществляя активное взаимодействие с внешней средой, тем самым реализует свое атрибутное свойство - способность и стремление к экспансии. В простейшем случае экспансия проявляется в способности живых тел воспринимать раздражения, воздействия внешней среды. "Опознание" среды для живого тела - начальный этап ее освоения, использования для собственного воспроизводства.</w:t>
      </w:r>
    </w:p>
    <w:p>
      <w:pPr>
        <w:pStyle w:val="Normal"/>
        <w:spacing w:lineRule="auto" w:line="360"/>
        <w:ind w:firstLine="720"/>
        <w:rPr>
          <w:sz w:val="28"/>
          <w:szCs w:val="28"/>
        </w:rPr>
      </w:pPr>
      <w:r>
        <w:rPr>
          <w:sz w:val="28"/>
          <w:szCs w:val="28"/>
        </w:rPr>
        <w:t>Проявлением экспансии можно считать и питание, то есть извлечение из среды порций вещества, энергии и информации для самовоспроизводства и в порядке реализации системной функции. При этом часть внешней среды становится частью тела. К проявлению экспансии относится и средообразующая деятельность живых тел и всего живого вещества, заклю</w:t>
        <w:softHyphen/>
        <w:t>чающаяся в создании условий для существования. Наиболее интересные формы экспансия приобретает у человека: общение, познание, творчество, власть и другие.</w:t>
      </w:r>
      <w:r>
        <w:br w:type="page"/>
      </w:r>
    </w:p>
    <w:p>
      <w:pPr>
        <w:pStyle w:val="Normal"/>
        <w:spacing w:lineRule="auto" w:line="360"/>
        <w:ind w:firstLine="720"/>
        <w:rPr>
          <w:b/>
          <w:b/>
          <w:bCs/>
          <w:sz w:val="32"/>
          <w:szCs w:val="32"/>
        </w:rPr>
      </w:pPr>
      <w:r>
        <w:rPr>
          <w:b/>
          <w:bCs/>
          <w:sz w:val="32"/>
          <w:szCs w:val="32"/>
        </w:rPr>
        <w:t>1. Живая материя как единство растительного и животного мир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Движение живого вещества в его специфической форме, обозначаемой как экспансия, предполагает захват нового при сохранении старого, что совпадает с содержанием "расширенного самовоспроизводства". Из достаточно хорошо известных примеров этого рода приведем наследственную изменчивость, сукцессию биоценозов, эволюцию биосферы. Видимо, все это различные формы экспансии, а сама экспансия есть специфическое проявление трехмерности времени (прошлое, настоящее, будущее) в особой группе неравновесных вещественных систем - живых системах.</w:t>
      </w:r>
    </w:p>
    <w:p>
      <w:pPr>
        <w:pStyle w:val="Normal"/>
        <w:spacing w:lineRule="auto" w:line="360"/>
        <w:ind w:firstLine="720"/>
        <w:rPr>
          <w:sz w:val="28"/>
          <w:szCs w:val="28"/>
        </w:rPr>
      </w:pPr>
      <w:r>
        <w:rPr>
          <w:sz w:val="28"/>
          <w:szCs w:val="28"/>
        </w:rPr>
        <w:t>Живое вещество обнаруживает значительно большее морфологическое и химическое разнообразие, чем неживое. Известно более 2 млн. различных органических соединений, входящих в состав живого вещества. В то же время, количество природных соединений неживого вещества - минералов составляет всего около 2 тыс. Кроме того, в отличие от неживого, не связанного своим происхождением с живыми организмами (абиогенного) вещества, живое не бывает представлено исключительно жидкой или газовой фазой. Тела организмов построены из веществ, находящихся во всех трех фа</w:t>
        <w:softHyphen/>
        <w:t>зовых состояниях (твердое, жидкое, газообразное).</w:t>
      </w:r>
    </w:p>
    <w:p>
      <w:pPr>
        <w:pStyle w:val="Normal"/>
        <w:spacing w:lineRule="auto" w:line="360"/>
        <w:ind w:firstLine="720"/>
        <w:rPr>
          <w:sz w:val="28"/>
          <w:szCs w:val="28"/>
        </w:rPr>
      </w:pPr>
      <w:r>
        <w:rPr>
          <w:sz w:val="28"/>
          <w:szCs w:val="28"/>
        </w:rPr>
        <w:t>Органические вещества биогенного и абиогенного происхождения имеют существенные отличия.</w:t>
      </w:r>
    </w:p>
    <w:p>
      <w:pPr>
        <w:pStyle w:val="Normal"/>
        <w:spacing w:lineRule="auto" w:line="360"/>
        <w:ind w:firstLine="720"/>
        <w:rPr>
          <w:sz w:val="28"/>
          <w:szCs w:val="28"/>
        </w:rPr>
      </w:pPr>
      <w:r>
        <w:rPr>
          <w:sz w:val="28"/>
          <w:szCs w:val="28"/>
        </w:rPr>
        <w:t xml:space="preserve"> </w:t>
      </w:r>
      <w:r>
        <w:rPr>
          <w:sz w:val="28"/>
          <w:szCs w:val="28"/>
        </w:rPr>
        <w:t>В биоорганическом мире полностью нарушена зеркальная симметрия (Закон хиральной, или киральной чистоты). Молекулы, в которых имеется атом углерода, связанный своими четырьмя валентностями с разными "соседями", существуют в двух зеркально противоположных формах. Их называют левыми и правыми оптически активными зеркальными стереомерами. Так, все природные аминокислоты - левые, а сахара - правые зеркальные изомеры. При искусственном же синтезе этих веществ образуются в равных отношениях и левые, и правые.</w:t>
      </w:r>
    </w:p>
    <w:p>
      <w:pPr>
        <w:pStyle w:val="Normal"/>
        <w:spacing w:lineRule="auto" w:line="360"/>
        <w:ind w:firstLine="720"/>
        <w:rPr>
          <w:sz w:val="28"/>
          <w:szCs w:val="28"/>
        </w:rPr>
      </w:pPr>
      <w:r>
        <w:rPr>
          <w:sz w:val="28"/>
          <w:szCs w:val="28"/>
        </w:rPr>
        <w:t>Открытие молекулярной асимметрии живой природы принадлежит Луи Пастеру. По его словам "асимметрия единственная четкая демаркационная линия, которую ... можно провести между химией живой и неживой природы". Сегодня считается установленным, что все важнейшие вещества, играющие в организме первостепенную роль, имеют определенный знак асимметрии, всегда один и тот же для всех живых систем на нашей планете. Оптически активное вещество вне организма в течение определенного времени становится нейтральным. Чтобы предотвратить это, требуется непрерывная затрата энергии. Между тем, живой организм поражает чистотой асимметрии, которая является непременным условием жизни.</w:t>
      </w:r>
    </w:p>
    <w:p>
      <w:pPr>
        <w:pStyle w:val="Normal"/>
        <w:spacing w:lineRule="auto" w:line="360"/>
        <w:ind w:firstLine="720"/>
        <w:rPr/>
      </w:pPr>
      <w:r>
        <w:rPr>
          <w:sz w:val="28"/>
          <w:szCs w:val="28"/>
        </w:rPr>
        <w:t>Живое вещество представлено в биосфере в виде дисперсных (отдельных, рассеянных) тел - индивидуальных живых организмов, размеры которых лежат в пределах от 2,5·10</w:t>
      </w:r>
      <w:r>
        <w:rPr>
          <w:sz w:val="28"/>
          <w:szCs w:val="28"/>
          <w:vertAlign w:val="superscript"/>
        </w:rPr>
        <w:t>–9</w:t>
      </w:r>
      <w:r>
        <w:rPr>
          <w:sz w:val="28"/>
          <w:szCs w:val="28"/>
        </w:rPr>
        <w:t xml:space="preserve"> до 1,5·10</w:t>
      </w:r>
      <w:r>
        <w:rPr>
          <w:sz w:val="28"/>
          <w:szCs w:val="28"/>
          <w:vertAlign w:val="superscript"/>
        </w:rPr>
        <w:t>2</w:t>
      </w:r>
      <w:r>
        <w:rPr>
          <w:sz w:val="28"/>
          <w:szCs w:val="28"/>
        </w:rPr>
        <w:t xml:space="preserve"> м. Самые крупные в геологической истории организмы встречаются в настоящее время: из животных это киты, а из растений - секвойи и эвкалипты.</w:t>
      </w:r>
    </w:p>
    <w:p>
      <w:pPr>
        <w:pStyle w:val="Normal"/>
        <w:spacing w:lineRule="auto" w:line="360"/>
        <w:ind w:firstLine="720"/>
        <w:rPr>
          <w:sz w:val="28"/>
          <w:szCs w:val="28"/>
        </w:rPr>
      </w:pPr>
      <w:r>
        <w:rPr>
          <w:sz w:val="28"/>
          <w:szCs w:val="28"/>
        </w:rPr>
        <w:t>Непрерывная протяженность ряда неживых веществ на многие тысячи километров имеет стационарный характер и не зависит от времени. Живое вещество, несмотря на дисперсность организации, при рассмотрении его в пространстве-времени, то есть в динамике, также оказывается непрерывным.</w:t>
      </w:r>
    </w:p>
    <w:p>
      <w:pPr>
        <w:pStyle w:val="Normal"/>
        <w:spacing w:lineRule="auto" w:line="360"/>
        <w:ind w:firstLine="720"/>
        <w:rPr>
          <w:sz w:val="28"/>
          <w:szCs w:val="28"/>
        </w:rPr>
      </w:pPr>
      <w:r>
        <w:rPr>
          <w:sz w:val="28"/>
          <w:szCs w:val="28"/>
        </w:rPr>
        <w:t>Это имеет место и в случае с каждым отдельным видовым живым веществом, и в случае с разнородными смесями от биоценоза до биосферы.</w:t>
      </w:r>
    </w:p>
    <w:p>
      <w:pPr>
        <w:pStyle w:val="Normal"/>
        <w:spacing w:lineRule="auto" w:line="360"/>
        <w:ind w:firstLine="720"/>
        <w:rPr>
          <w:sz w:val="28"/>
          <w:szCs w:val="28"/>
        </w:rPr>
      </w:pPr>
      <w:r>
        <w:rPr>
          <w:sz w:val="28"/>
          <w:szCs w:val="28"/>
        </w:rPr>
        <w:t>Будучи дисперсным, живое вещество никогда не находится на Земле в морфологически чистой форме, то есть в виде популяций организмов одного вида. Оно всегда представлено смесями - комплексами популяций разных видов. Такие комплексы популяций принято называть сообществами живых организмов или биоценозами.</w:t>
      </w:r>
    </w:p>
    <w:p>
      <w:pPr>
        <w:pStyle w:val="Normal"/>
        <w:spacing w:lineRule="auto" w:line="360"/>
        <w:ind w:firstLine="720"/>
        <w:rPr>
          <w:sz w:val="28"/>
          <w:szCs w:val="28"/>
        </w:rPr>
      </w:pPr>
      <w:r>
        <w:rPr>
          <w:sz w:val="28"/>
          <w:szCs w:val="28"/>
        </w:rPr>
        <w:t>Живое вещество существует на Земле в форме непрерывного чередования поколений. Благодаря этому современное живое вещество, характеризуясь непрерывным обновлением, оказывается генетически связанным с живым веществом всех прошлых геологических эпох. Краткая формулировка этой особенности: "Все живое из живого", обозначается как Принцип Реди. В противоположность этому, неживое вещество абиогенного происхождения поступает в биосферу из космоса или вносится порциями из нижележащих оболочек земного шара. Отдельные такие порции могут образовываться в результате одинаковых процессов и, таким образом, быть аналогичными по составу, но генетической связи между собой, в общем случае, они не имеют.</w:t>
      </w:r>
    </w:p>
    <w:p>
      <w:pPr>
        <w:pStyle w:val="Normal"/>
        <w:spacing w:lineRule="auto" w:line="360"/>
        <w:ind w:firstLine="720"/>
        <w:rPr>
          <w:sz w:val="28"/>
          <w:szCs w:val="28"/>
        </w:rPr>
      </w:pPr>
      <w:r>
        <w:rPr>
          <w:sz w:val="28"/>
          <w:szCs w:val="28"/>
        </w:rPr>
        <w:t>Характерным для живого вещества является наличие эволюционного процесса. Воспроизводство живого вещества идет не по типу точного копирования предшествующих поколений, а путем новообразований на их основе. Общее направление эволюции живого вещества состоит в увеличении упорядоченности живых систем при накоплении свободной энер</w:t>
        <w:softHyphen/>
        <w:t>гии. При этом, упорядочиванию подвергаются, прежде всего, динамические отношения, процессы. Способность неживых систем и элементов живых систем переходить в более упорядоченное состояние, рассеивая свободную энергию, не является аналогом эволюционного процесса, так как она реализуется в отдельных живых телах, а эволюция - в ряду поколений живых тел.</w:t>
      </w:r>
    </w:p>
    <w:p>
      <w:pPr>
        <w:pStyle w:val="Normal"/>
        <w:spacing w:lineRule="auto" w:line="360"/>
        <w:ind w:firstLine="720"/>
        <w:rPr>
          <w:sz w:val="28"/>
          <w:szCs w:val="28"/>
        </w:rPr>
      </w:pPr>
      <w:r>
        <w:rPr>
          <w:sz w:val="28"/>
          <w:szCs w:val="28"/>
        </w:rPr>
        <w:t>Хотя между неживым и живым веществом фактически нет четкой границы ни в истории, ни на срезе времени в любой момент их одновременного существования, а функционирование неживых и живых систем на молекулярном уровне подчиняется единым, наиболее общим законам природы, все же можно выделить некоторые характерные признаки (критерии) живых систем. Перечень критериев, предложенных разными авторами, включает: специфический химический состав, обмен веществ, самовоспроизводство, наследственность и изменчивость, рост и развитие, раздражимость, дискретность, саморегуляцию, ритмичность, энергозависимость.</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5"/>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 Белок как основа живой материи</w:t>
      </w:r>
    </w:p>
    <w:p>
      <w:pPr>
        <w:pStyle w:val="Norma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rPr>
          <w:sz w:val="28"/>
          <w:szCs w:val="28"/>
        </w:rPr>
      </w:pPr>
      <w:r>
        <w:rPr>
          <w:sz w:val="28"/>
          <w:szCs w:val="28"/>
        </w:rPr>
        <w:t>"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w:t>
      </w:r>
    </w:p>
    <w:p>
      <w:pPr>
        <w:pStyle w:val="Normal"/>
        <w:spacing w:lineRule="auto" w:line="360"/>
        <w:ind w:firstLine="720"/>
        <w:rPr/>
      </w:pPr>
      <w:r>
        <w:rPr>
          <w:sz w:val="28"/>
          <w:szCs w:val="28"/>
        </w:rPr>
        <w:t xml:space="preserve">  </w:t>
      </w:r>
      <w:r>
        <w:rPr>
          <w:sz w:val="28"/>
          <w:szCs w:val="28"/>
        </w:rPr>
        <w:t>Слово "протеин" (белок) происходит от греческого слова "</w:t>
      </w:r>
      <w:r>
        <w:rPr>
          <w:sz w:val="28"/>
          <w:szCs w:val="28"/>
          <w:lang w:val="en-US"/>
        </w:rPr>
        <w:t>proteios</w:t>
      </w:r>
      <w:r>
        <w:rPr>
          <w:sz w:val="28"/>
          <w:szCs w:val="28"/>
        </w:rPr>
        <w:t>", что означает "занимающий первое место". 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w:t>
      </w:r>
    </w:p>
    <w:p>
      <w:pPr>
        <w:pStyle w:val="Normal"/>
        <w:spacing w:lineRule="auto" w:line="360"/>
        <w:ind w:firstLine="720"/>
        <w:rPr>
          <w:sz w:val="28"/>
          <w:szCs w:val="28"/>
        </w:rPr>
      </w:pPr>
      <w:r>
        <w:rPr>
          <w:sz w:val="28"/>
          <w:szCs w:val="28"/>
        </w:rPr>
        <w:t>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spacing w:lineRule="auto" w:line="360"/>
        <w:ind w:firstLine="720"/>
        <w:rPr>
          <w:sz w:val="28"/>
          <w:szCs w:val="28"/>
        </w:rPr>
      </w:pPr>
      <w:r>
        <w:rPr>
          <w:sz w:val="28"/>
          <w:szCs w:val="28"/>
        </w:rPr>
        <w:t>Белки, или, как их иначе называют, протеины, имеют очень сложное строение и являются наиболее сложными из питательных веществ. Белки -обязательная составная часть всех живых клеток. В состав белков входят: углерод, водород, кислород, азот, сера и иногда фосфор. 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spacing w:lineRule="auto" w:line="360"/>
        <w:ind w:firstLine="720"/>
        <w:rPr>
          <w:sz w:val="28"/>
          <w:szCs w:val="28"/>
        </w:rPr>
      </w:pPr>
      <w:r>
        <w:rPr>
          <w:sz w:val="28"/>
          <w:szCs w:val="28"/>
        </w:rPr>
        <w:t>Основные азотосодержащие вещества, из которых состоят белки, - это аминокислоты. Количество аминокислот невелико - их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spacing w:lineRule="auto" w:line="360"/>
        <w:ind w:firstLine="720"/>
        <w:rPr>
          <w:sz w:val="28"/>
          <w:szCs w:val="28"/>
        </w:rPr>
      </w:pPr>
      <w:r>
        <w:rPr>
          <w:sz w:val="28"/>
          <w:szCs w:val="28"/>
        </w:rPr>
        <w:t>При соединении двух или нескольких аминокислот образуется более сложное соединение - полипептид. Полипептиды, соединяясь, образуют еще более сложные и крупные частицы и в итоге - сложную молекулу белка.</w:t>
      </w:r>
    </w:p>
    <w:p>
      <w:pPr>
        <w:pStyle w:val="Normal"/>
        <w:spacing w:lineRule="auto" w:line="360"/>
        <w:ind w:firstLine="720"/>
        <w:rPr>
          <w:sz w:val="28"/>
          <w:szCs w:val="28"/>
        </w:rPr>
      </w:pPr>
      <w:r>
        <w:rPr>
          <w:sz w:val="28"/>
          <w:szCs w:val="28"/>
        </w:rPr>
        <w:t>Когда в пищеварительном тракте или в эксперименте белки расщепляются на более простые соединения, то через ряд промежуточных стадий (альбумов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spacing w:lineRule="auto" w:line="360"/>
        <w:ind w:firstLine="720"/>
        <w:rPr>
          <w:sz w:val="28"/>
          <w:szCs w:val="28"/>
        </w:rPr>
      </w:pPr>
      <w:r>
        <w:rPr>
          <w:sz w:val="28"/>
          <w:szCs w:val="28"/>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spacing w:lineRule="auto" w:line="360"/>
        <w:ind w:firstLine="720"/>
        <w:rPr>
          <w:sz w:val="28"/>
          <w:szCs w:val="28"/>
        </w:rPr>
      </w:pPr>
      <w:r>
        <w:rPr>
          <w:sz w:val="28"/>
          <w:szCs w:val="28"/>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spacing w:lineRule="auto" w:line="360"/>
        <w:ind w:firstLine="720"/>
        <w:rPr>
          <w:sz w:val="28"/>
          <w:szCs w:val="28"/>
        </w:rPr>
      </w:pPr>
      <w:r>
        <w:rPr>
          <w:sz w:val="28"/>
          <w:szCs w:val="28"/>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spacing w:lineRule="auto" w:line="360"/>
        <w:ind w:firstLine="720"/>
        <w:rPr>
          <w:sz w:val="28"/>
          <w:szCs w:val="28"/>
        </w:rPr>
      </w:pPr>
      <w:r>
        <w:rPr>
          <w:sz w:val="28"/>
          <w:szCs w:val="28"/>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spacing w:lineRule="auto" w:line="360"/>
        <w:ind w:firstLine="720"/>
        <w:rPr>
          <w:sz w:val="28"/>
          <w:szCs w:val="28"/>
        </w:rPr>
      </w:pPr>
      <w:r>
        <w:rPr>
          <w:sz w:val="28"/>
          <w:szCs w:val="28"/>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spacing w:lineRule="auto" w:line="360"/>
        <w:ind w:firstLine="720"/>
        <w:rPr>
          <w:sz w:val="28"/>
          <w:szCs w:val="28"/>
        </w:rPr>
      </w:pPr>
      <w:r>
        <w:rPr>
          <w:sz w:val="28"/>
          <w:szCs w:val="28"/>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spacing w:lineRule="auto" w:line="360"/>
        <w:ind w:firstLine="720"/>
        <w:rPr>
          <w:sz w:val="28"/>
          <w:szCs w:val="28"/>
        </w:rPr>
      </w:pPr>
      <w:r>
        <w:rPr>
          <w:sz w:val="28"/>
          <w:szCs w:val="28"/>
        </w:rPr>
        <w:t>Белки не всегда содержат все аминокислоты: в одних белках содержится большее количество необходимых организму аминокислот, в других -незначительное. Разные белки содержат различные аминокислоты и в разных соотношениях.</w:t>
      </w:r>
    </w:p>
    <w:p>
      <w:pPr>
        <w:pStyle w:val="Normal"/>
        <w:spacing w:lineRule="auto" w:line="360"/>
        <w:ind w:firstLine="720"/>
        <w:rPr>
          <w:sz w:val="28"/>
          <w:szCs w:val="28"/>
        </w:rPr>
      </w:pPr>
      <w:r>
        <w:rPr>
          <w:sz w:val="28"/>
          <w:szCs w:val="28"/>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spacing w:lineRule="auto" w:line="360"/>
        <w:ind w:firstLine="720"/>
        <w:rPr>
          <w:sz w:val="28"/>
          <w:szCs w:val="28"/>
        </w:rPr>
      </w:pPr>
      <w:r>
        <w:rPr>
          <w:sz w:val="28"/>
          <w:szCs w:val="28"/>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spacing w:lineRule="auto" w:line="360"/>
        <w:ind w:firstLine="720"/>
        <w:rPr>
          <w:sz w:val="28"/>
          <w:szCs w:val="28"/>
        </w:rPr>
      </w:pPr>
      <w:r>
        <w:rPr>
          <w:sz w:val="28"/>
          <w:szCs w:val="28"/>
        </w:rPr>
        <w:t>Поступление полноценных белков с пищей крайне важно для растущего организма, так как в организме, например, ребенка не только происходит восстановление отмирающих клеток, как у взрослых, но и в большом количестве создаются новые клетки.</w:t>
      </w:r>
    </w:p>
    <w:p>
      <w:pPr>
        <w:pStyle w:val="Normal"/>
        <w:spacing w:lineRule="auto" w:line="360"/>
        <w:ind w:firstLine="720"/>
        <w:rPr>
          <w:sz w:val="28"/>
          <w:szCs w:val="28"/>
        </w:rPr>
      </w:pPr>
      <w:r>
        <w:rPr>
          <w:sz w:val="28"/>
          <w:szCs w:val="28"/>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spacing w:lineRule="auto" w:line="360"/>
        <w:ind w:firstLine="720"/>
        <w:rPr>
          <w:sz w:val="28"/>
          <w:szCs w:val="28"/>
        </w:rPr>
      </w:pPr>
      <w:r>
        <w:rPr>
          <w:sz w:val="28"/>
          <w:szCs w:val="28"/>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5"/>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3. Гены и генетика</w:t>
      </w:r>
    </w:p>
    <w:p>
      <w:pPr>
        <w:pStyle w:val="Norma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rPr>
          <w:sz w:val="28"/>
          <w:szCs w:val="28"/>
        </w:rPr>
      </w:pPr>
      <w:r>
        <w:rPr>
          <w:sz w:val="28"/>
          <w:szCs w:val="28"/>
        </w:rPr>
        <w:t>Судя по разно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домашних животных и возделываемых растений, не имея представления о механизмах, лежащих в основе этих методов.</w:t>
      </w:r>
    </w:p>
    <w:p>
      <w:pPr>
        <w:pStyle w:val="Normal"/>
        <w:spacing w:lineRule="auto" w:line="360"/>
        <w:ind w:firstLine="720"/>
        <w:rPr>
          <w:sz w:val="28"/>
          <w:szCs w:val="28"/>
        </w:rPr>
      </w:pPr>
      <w:r>
        <w:rPr>
          <w:sz w:val="28"/>
          <w:szCs w:val="28"/>
        </w:rPr>
        <w:t>Однако лишь в начале прошлого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w:t>
      </w:r>
    </w:p>
    <w:p>
      <w:pPr>
        <w:pStyle w:val="Normal"/>
        <w:spacing w:lineRule="auto" w:line="360"/>
        <w:ind w:firstLine="720"/>
        <w:rPr>
          <w:sz w:val="28"/>
          <w:szCs w:val="28"/>
        </w:rPr>
      </w:pPr>
      <w:r>
        <w:rPr>
          <w:sz w:val="28"/>
          <w:szCs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spacing w:lineRule="auto" w:line="360"/>
        <w:ind w:firstLine="720"/>
        <w:rPr>
          <w:sz w:val="28"/>
          <w:szCs w:val="28"/>
        </w:rPr>
      </w:pPr>
      <w:r>
        <w:rPr>
          <w:sz w:val="28"/>
          <w:szCs w:val="28"/>
        </w:rPr>
        <w:t>Во-первых, ген выступает как единица рекомбинации.</w:t>
      </w:r>
    </w:p>
    <w:p>
      <w:pPr>
        <w:pStyle w:val="Normal"/>
        <w:spacing w:lineRule="auto" w:line="360"/>
        <w:ind w:firstLine="720"/>
        <w:rPr>
          <w:sz w:val="28"/>
          <w:szCs w:val="28"/>
        </w:rPr>
      </w:pPr>
      <w:r>
        <w:rPr>
          <w:sz w:val="28"/>
          <w:szCs w:val="28"/>
        </w:rPr>
        <w:t>На основании своих работ по построению хромосомных карт дрозофилы Морган постулировал, что ген - это наименьший участок хромосомы, который может быть отделен от примыкающих к нему участков в результате кроссинговера.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spacing w:lineRule="auto" w:line="360"/>
        <w:ind w:firstLine="720"/>
        <w:rPr>
          <w:sz w:val="28"/>
          <w:szCs w:val="28"/>
        </w:rPr>
      </w:pPr>
      <w:r>
        <w:rPr>
          <w:sz w:val="28"/>
          <w:szCs w:val="28"/>
        </w:rPr>
        <w:t>Во-вторых,  ген выступает как единица мутирования.</w:t>
      </w:r>
    </w:p>
    <w:p>
      <w:pPr>
        <w:pStyle w:val="Normal"/>
        <w:spacing w:lineRule="auto" w:line="360"/>
        <w:ind w:firstLine="720"/>
        <w:rPr>
          <w:sz w:val="28"/>
          <w:szCs w:val="28"/>
        </w:rPr>
      </w:pPr>
      <w:r>
        <w:rPr>
          <w:sz w:val="28"/>
          <w:szCs w:val="28"/>
        </w:rPr>
        <w:t>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ементарных оснований в нуклеотидной последовательности ДНК, т.е. наименьший участок хромосомы, способный претерпеть мутацию.</w:t>
      </w:r>
    </w:p>
    <w:p>
      <w:pPr>
        <w:pStyle w:val="Normal"/>
        <w:spacing w:lineRule="auto" w:line="360"/>
        <w:ind w:firstLine="720"/>
        <w:rPr>
          <w:sz w:val="28"/>
          <w:szCs w:val="28"/>
        </w:rPr>
      </w:pPr>
      <w:r>
        <w:rPr>
          <w:sz w:val="28"/>
          <w:szCs w:val="28"/>
        </w:rPr>
        <w:t>В-третьих, ген выступает как единица функции.</w:t>
      </w:r>
    </w:p>
    <w:p>
      <w:pPr>
        <w:pStyle w:val="Normal"/>
        <w:spacing w:lineRule="auto" w:line="360"/>
        <w:ind w:firstLine="720"/>
        <w:rPr>
          <w:sz w:val="28"/>
          <w:szCs w:val="28"/>
        </w:rPr>
      </w:pPr>
      <w:r>
        <w:rPr>
          <w:sz w:val="28"/>
          <w:szCs w:val="28"/>
        </w:rPr>
        <w:t>Поскольку было известно, что от генов зависят структурные, физиологические и биохимические признаки организмов, было предложено определять ген как наименьший участок хромосомы, обусловливающий синтез определенного продукта.</w:t>
      </w:r>
    </w:p>
    <w:p>
      <w:pPr>
        <w:pStyle w:val="Normal"/>
        <w:spacing w:lineRule="auto" w:line="360"/>
        <w:ind w:firstLine="720"/>
        <w:rPr>
          <w:sz w:val="28"/>
          <w:szCs w:val="28"/>
        </w:rPr>
      </w:pPr>
      <w:r>
        <w:rPr>
          <w:sz w:val="28"/>
          <w:szCs w:val="28"/>
        </w:rPr>
        <w:t>Наука о наследственности и изменчивости, которая стремительно развивается с начала XX века имеет четыре официальных назначения:</w:t>
      </w:r>
    </w:p>
    <w:p>
      <w:pPr>
        <w:pStyle w:val="Normal"/>
        <w:spacing w:lineRule="auto" w:line="360"/>
        <w:ind w:firstLine="720"/>
        <w:rPr>
          <w:sz w:val="28"/>
          <w:szCs w:val="28"/>
        </w:rPr>
      </w:pPr>
      <w:r>
        <w:rPr>
          <w:sz w:val="28"/>
          <w:szCs w:val="28"/>
        </w:rPr>
        <w:t>1. Раскрытие законов воспроизведения живого по поколениям;</w:t>
      </w:r>
    </w:p>
    <w:p>
      <w:pPr>
        <w:pStyle w:val="Normal"/>
        <w:spacing w:lineRule="auto" w:line="360"/>
        <w:ind w:firstLine="720"/>
        <w:rPr>
          <w:sz w:val="28"/>
          <w:szCs w:val="28"/>
        </w:rPr>
      </w:pPr>
      <w:r>
        <w:rPr>
          <w:sz w:val="28"/>
          <w:szCs w:val="28"/>
        </w:rPr>
        <w:t>2. Создание новых свойств у организмов;</w:t>
      </w:r>
    </w:p>
    <w:p>
      <w:pPr>
        <w:pStyle w:val="Normal"/>
        <w:spacing w:lineRule="auto" w:line="360"/>
        <w:ind w:firstLine="720"/>
        <w:rPr>
          <w:sz w:val="28"/>
          <w:szCs w:val="28"/>
        </w:rPr>
      </w:pPr>
      <w:r>
        <w:rPr>
          <w:sz w:val="28"/>
          <w:szCs w:val="28"/>
        </w:rPr>
        <w:t>3. Выявление законов индивидуального развития особи;</w:t>
      </w:r>
    </w:p>
    <w:p>
      <w:pPr>
        <w:pStyle w:val="Normal"/>
        <w:spacing w:lineRule="auto" w:line="360"/>
        <w:ind w:firstLine="720"/>
        <w:rPr>
          <w:sz w:val="28"/>
          <w:szCs w:val="28"/>
        </w:rPr>
      </w:pPr>
      <w:r>
        <w:rPr>
          <w:sz w:val="28"/>
          <w:szCs w:val="28"/>
        </w:rPr>
        <w:t>4. Выявления материальной основы исторических преобразований организмов в процессе эволюции.</w:t>
      </w:r>
    </w:p>
    <w:p>
      <w:pPr>
        <w:pStyle w:val="Normal"/>
        <w:spacing w:lineRule="auto" w:line="360"/>
        <w:ind w:firstLine="720"/>
        <w:rPr>
          <w:sz w:val="28"/>
          <w:szCs w:val="28"/>
        </w:rPr>
      </w:pPr>
      <w:r>
        <w:rPr>
          <w:sz w:val="28"/>
          <w:szCs w:val="28"/>
        </w:rPr>
        <w:t>Для работы над реализацией этих назначений существуют отдельные теории генетики: теория наследственности, теория  гена, теория мутации и т.д.</w:t>
      </w:r>
    </w:p>
    <w:p>
      <w:pPr>
        <w:pStyle w:val="Normal"/>
        <w:spacing w:lineRule="auto" w:line="360"/>
        <w:ind w:firstLine="720"/>
        <w:rPr/>
      </w:pPr>
      <w:r>
        <w:rPr>
          <w:sz w:val="28"/>
          <w:szCs w:val="28"/>
        </w:rPr>
        <w:t>Одним из основоположников  современных представлений о генетике явился чешский ботаник-любитель Иоганн Грегор Мендель (1856-1863), которому принадлежит открытие количественных закономерностей, сопровождающих формирование гибридов. Его классические опыты с горохом стали известны всему миру, хотя поначалу его гений был не замечен научным сообществом биологов. Им, например, была выведена  ныне известная пропорция расщепления первичных признаков при моногибридном скрещивании - 3:1, и дигибридном  - 9:3:3:1.</w:t>
      </w:r>
    </w:p>
    <w:p>
      <w:pPr>
        <w:pStyle w:val="Normal"/>
        <w:spacing w:lineRule="auto" w:line="360"/>
        <w:ind w:firstLine="720"/>
        <w:rPr>
          <w:sz w:val="28"/>
          <w:szCs w:val="28"/>
        </w:rPr>
      </w:pPr>
      <w:r>
        <w:rPr>
          <w:sz w:val="28"/>
          <w:szCs w:val="28"/>
        </w:rPr>
        <w:t>В наше время медико-биологические науки и технологии достигли такого уровня, что на их основе можно не только описывать в терминах молекулярных структур и процессов тонкое строение отдельных частей тела и их согласованную работу, но и создавать принципиально новые методы диагностики, лечения и профилактики многих заболеваний.</w:t>
      </w:r>
    </w:p>
    <w:p>
      <w:pPr>
        <w:pStyle w:val="Normal"/>
        <w:spacing w:lineRule="auto" w:line="360"/>
        <w:ind w:firstLine="720"/>
        <w:rPr>
          <w:sz w:val="28"/>
          <w:szCs w:val="28"/>
        </w:rPr>
      </w:pPr>
      <w:r>
        <w:rPr>
          <w:sz w:val="28"/>
          <w:szCs w:val="28"/>
        </w:rPr>
        <w:t>Такое проникновение в ультратонкую организацию и жизнедеятельность организма стало возможным благодаря установлению химического строения и функций нуклеиновых кислот, содержащих передаваемые от поколения к поколению генетические тексты, согласно которым реализуется программа развития организма.</w:t>
      </w:r>
    </w:p>
    <w:p>
      <w:pPr>
        <w:pStyle w:val="Normal"/>
        <w:spacing w:lineRule="auto" w:line="360"/>
        <w:ind w:firstLine="720"/>
        <w:rPr>
          <w:sz w:val="28"/>
          <w:szCs w:val="28"/>
        </w:rPr>
      </w:pPr>
      <w:r>
        <w:rPr>
          <w:sz w:val="28"/>
          <w:szCs w:val="28"/>
        </w:rPr>
        <w:t>Но существуют острые проблемы, над которыми в данный момент усиленно трудятся генетики всей планеты, состоящие в борьбе с наследственными болезнями, поражающими 4-5% новорожденных и 15% немного повзрослевших детей, таких как сахарный диабет, бронхиальная астма, гипертонические болезни, псориаз, большая группа неврологических расстройств и др.</w:t>
      </w:r>
    </w:p>
    <w:p>
      <w:pPr>
        <w:pStyle w:val="Normal"/>
        <w:spacing w:lineRule="auto" w:line="360"/>
        <w:ind w:firstLine="720"/>
        <w:rPr>
          <w:sz w:val="28"/>
          <w:szCs w:val="28"/>
        </w:rPr>
      </w:pPr>
      <w:r>
        <w:rPr>
          <w:sz w:val="28"/>
          <w:szCs w:val="28"/>
        </w:rPr>
        <w:t>За последнее время появилось очень много новых технологий для решения подобных проблем, таких как генодиагностика, генотерапия и т.д. В случае какой-то болезни, а особенно генетической, диагностика имеет очень большое, и порой даже решающее, вследствие чего необходимо применение генодиагностики, которая является прежде всего ДНК-диагностикой, молекулярной цитогенетикой, тонкой биохимической и иммунодиагностикой, компьютерным информационным анализом.</w:t>
      </w:r>
    </w:p>
    <w:p>
      <w:pPr>
        <w:pStyle w:val="Normal"/>
        <w:spacing w:lineRule="auto" w:line="360"/>
        <w:ind w:firstLine="720"/>
        <w:rPr>
          <w:sz w:val="28"/>
          <w:szCs w:val="28"/>
        </w:rPr>
      </w:pPr>
      <w:r>
        <w:rPr>
          <w:sz w:val="28"/>
          <w:szCs w:val="28"/>
        </w:rPr>
        <w:t>Технология генотерапии представляет из себя очень тонкий вид работы, ориентированной на получение корригирующих последовательностей и векторов, их перенос и встраивание в клетки-реципиенты. Для этой цели испытываются плазмидные и вирусные векторы, баллистические микроинфузии, трансплантация клеток и др.</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5"/>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4. Человек как феномен природы</w:t>
      </w:r>
    </w:p>
    <w:p>
      <w:pPr>
        <w:pStyle w:val="Normal"/>
        <w:spacing w:lineRule="auto" w:line="360"/>
        <w:ind w:firstLine="720"/>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rPr>
          <w:sz w:val="28"/>
          <w:szCs w:val="28"/>
        </w:rPr>
      </w:pPr>
      <w:r>
        <w:rPr>
          <w:sz w:val="28"/>
          <w:szCs w:val="28"/>
        </w:rPr>
        <w:t>Общей предпосылкой всякого органического существования является обмен веществ между организмом и природой. В этом отношении и человек, и животное одинаково связаны с окружающей средой природными узами. Главной задачей оказывается перекачка из природной среды необходимой для жизнедеятельности энергии. Однако в отношении способов присвоения природных благ человек существенным образом отличается от животных.</w:t>
      </w:r>
    </w:p>
    <w:p>
      <w:pPr>
        <w:pStyle w:val="Normal"/>
        <w:spacing w:lineRule="auto" w:line="360"/>
        <w:ind w:firstLine="720"/>
        <w:rPr>
          <w:sz w:val="28"/>
          <w:szCs w:val="28"/>
        </w:rPr>
      </w:pPr>
      <w:r>
        <w:rPr>
          <w:sz w:val="28"/>
          <w:szCs w:val="28"/>
        </w:rPr>
        <w:t>В животном мире обмен веществ между организмами и природой происходит непосредственно. Животное воспринимает вещества природы в том виде, в каком они ему даны. Животные являются только потребителями того, что дает природа, или сами служат объектами потребления для других организмов. В производстве потребляемых объектов они участия не принимают и ограничиваются тем, что пожирают готовые запасы пищи, никогда не приступая границ элементарного непосредственно потребительского отношения. Каждый новый акт потребления только повторяет один и тот же процесс, и ничего нового, кроме естественных изменений в самой природе (рост, размножение биологического вида и стихийного изменения окружающей среды), не происходит. В конце акта такого потребления, как и в начале всякого нового акта, взаимодействия происходят между теми же двумя членами начального отношения: определенным биологическим видом и природной средой, разумеется, несколько измененной. Между этими двумя членами не возникает никакой новой действительности. Процесс вращается в одной и той же плоскости, в границах природно-биологического круга.</w:t>
      </w:r>
    </w:p>
    <w:p>
      <w:pPr>
        <w:pStyle w:val="Normal"/>
        <w:spacing w:lineRule="auto" w:line="360"/>
        <w:ind w:firstLine="720"/>
        <w:rPr>
          <w:sz w:val="28"/>
          <w:szCs w:val="28"/>
        </w:rPr>
      </w:pPr>
      <w:r>
        <w:rPr>
          <w:sz w:val="28"/>
          <w:szCs w:val="28"/>
        </w:rPr>
        <w:t>В отличие от животного у человека адаптация условием географической среды не является экологической специализацией. Этой специализации препятствует хозяйственно-культурная деятельность человека, обуславливающая взаимодействие его со средой, т.е. индивидуум в меньшей степени зависит от природы, чем животные и человеку дана возможность взаимодействовать с природой. Это связано со сложной психической деятельностью человека.</w:t>
      </w:r>
    </w:p>
    <w:p>
      <w:pPr>
        <w:pStyle w:val="Normal"/>
        <w:spacing w:lineRule="auto" w:line="360"/>
        <w:ind w:firstLine="720"/>
        <w:rPr>
          <w:sz w:val="28"/>
          <w:szCs w:val="28"/>
        </w:rPr>
      </w:pPr>
      <w:r>
        <w:rPr>
          <w:sz w:val="28"/>
          <w:szCs w:val="28"/>
        </w:rPr>
        <w:t xml:space="preserve"> </w:t>
      </w:r>
      <w:r>
        <w:rPr>
          <w:sz w:val="28"/>
          <w:szCs w:val="28"/>
        </w:rPr>
        <w:t>Так, если сложная психическая деятельность высших животных всегда обусловлена закономерностями адаптивного (приспособительного) поведения и животное генетически связано с "поведенческим амплуа" только своего вида ("рожденный ползать летать не может"), то человеку свойственна вариативность поведения. В отличии от животных, он может вести себя "по мерки любого вида" (Маркс). А там, где он ограничен естественно-природными  данными, он создает и использует искусственные посредники - орудия труда.</w:t>
      </w:r>
    </w:p>
    <w:p>
      <w:pPr>
        <w:pStyle w:val="Normal"/>
        <w:spacing w:lineRule="auto" w:line="360"/>
        <w:ind w:firstLine="720"/>
        <w:rPr>
          <w:sz w:val="28"/>
          <w:szCs w:val="28"/>
        </w:rPr>
      </w:pPr>
      <w:r>
        <w:rPr>
          <w:sz w:val="28"/>
          <w:szCs w:val="28"/>
        </w:rPr>
        <w:t>Существенно иными чертами характеризуются отношения людей с природной средой. В них разорван круг пригодно-биологического потребления, осуществлен скачек в эволюционном развитии. Обмен веществ между человеком и природой происходит не прямо и непосредственно, как в мире животных, а через целый ряд опосредствующих звеньев, рождающих мир новых отношений общественного характера.</w:t>
      </w:r>
    </w:p>
    <w:p>
      <w:pPr>
        <w:pStyle w:val="Normal"/>
        <w:spacing w:lineRule="auto" w:line="360"/>
        <w:ind w:firstLine="720"/>
        <w:rPr>
          <w:sz w:val="28"/>
          <w:szCs w:val="28"/>
        </w:rPr>
      </w:pPr>
      <w:r>
        <w:rPr>
          <w:sz w:val="28"/>
          <w:szCs w:val="28"/>
        </w:rPr>
        <w:t>Человек, являясь потребителем благ природы, предваряет и определяет потребление производством этих благ. Если при потребительском отношении между животными и средой не возникало никаких новых связей и никакой новой действительности, то при производственных отношениях между человеком и природой вырастает целый мир материальной культуры. Этот мир не является только природным, он создается человеком и помещается им между собой и природой. Он составляет не естественную, а искусственную, произведенную действительность (рукотворную природу).</w:t>
      </w:r>
    </w:p>
    <w:p>
      <w:pPr>
        <w:pStyle w:val="Normal"/>
        <w:spacing w:lineRule="auto" w:line="360"/>
        <w:ind w:firstLine="720"/>
        <w:rPr/>
      </w:pPr>
      <w:r>
        <w:rPr>
          <w:sz w:val="28"/>
          <w:szCs w:val="28"/>
        </w:rPr>
        <w:t xml:space="preserve">Каждый человек - биологическое существо, представитель </w:t>
      </w:r>
      <w:r>
        <w:rPr>
          <w:sz w:val="28"/>
          <w:szCs w:val="28"/>
          <w:lang w:val="en-US"/>
        </w:rPr>
        <w:t>Homo</w:t>
      </w:r>
      <w:r>
        <w:rPr>
          <w:sz w:val="28"/>
          <w:szCs w:val="28"/>
        </w:rPr>
        <w:t xml:space="preserve"> </w:t>
      </w:r>
      <w:r>
        <w:rPr>
          <w:sz w:val="28"/>
          <w:szCs w:val="28"/>
          <w:lang w:val="en-US"/>
        </w:rPr>
        <w:t>Sapiens</w:t>
      </w:r>
      <w:r>
        <w:rPr>
          <w:sz w:val="28"/>
          <w:szCs w:val="28"/>
        </w:rPr>
        <w:t>. В этой ипостаси он является носителем жизни и должен стремиться к сохранению и воспроизведению жизни. Жизнь как биологическое явление изначально является  целесообразной, и смысл жизни, следовательно, коренится в самой жизни.</w:t>
      </w:r>
    </w:p>
    <w:p>
      <w:pPr>
        <w:pStyle w:val="Normal"/>
        <w:spacing w:lineRule="auto" w:line="360"/>
        <w:ind w:firstLine="720"/>
        <w:rPr>
          <w:sz w:val="28"/>
          <w:szCs w:val="28"/>
        </w:rPr>
      </w:pPr>
      <w:r>
        <w:rPr>
          <w:sz w:val="28"/>
          <w:szCs w:val="28"/>
        </w:rPr>
        <w:t>К объективно-субъективному пониманию смысла жизни приводит осознание человеком принадлежности к конкретно-историческому типу общества, стремление наполнить биологическое существование социально-значимым содержанием. Для человека важно, чтобы его деятельность была востребована, признана и положительно оценена другими людьми. Смысловое оправдание своей деятельности человек ищет в различных направлениях: в творчестве, познании, выполнении долга, творении добра.</w:t>
      </w:r>
    </w:p>
    <w:p>
      <w:pPr>
        <w:pStyle w:val="Normal"/>
        <w:spacing w:lineRule="auto" w:line="360"/>
        <w:ind w:firstLine="720"/>
        <w:rPr>
          <w:sz w:val="28"/>
          <w:szCs w:val="28"/>
        </w:rPr>
      </w:pPr>
      <w:r>
        <w:rPr>
          <w:sz w:val="28"/>
          <w:szCs w:val="28"/>
        </w:rPr>
        <w:t>Выделение человека из мира природы знаменовало рождение качественно нового материального единства, ибо, как известно, человеку присущи не только природные свойства, но и социальные. Общество встало в противоречия с природой в двух отношениях: во-первых, как социальная действительность, оно есть не что иное, чем сама природа; во-вторых, оно целенаправленно с помощью орудий труда воздействует на природу, изменяя ее.</w:t>
      </w:r>
    </w:p>
    <w:p>
      <w:pPr>
        <w:pStyle w:val="Normal"/>
        <w:spacing w:lineRule="auto" w:line="360"/>
        <w:ind w:firstLine="720"/>
        <w:rPr>
          <w:sz w:val="28"/>
          <w:szCs w:val="28"/>
        </w:rPr>
      </w:pPr>
      <w:r>
        <w:rPr>
          <w:sz w:val="28"/>
          <w:szCs w:val="28"/>
        </w:rPr>
        <w:t>Природные и социальные системы находятся во взаимодействии. Природная среда, географические и климатические условия оказывают значительное воздействие на жизнь людей, обуславливают во многом разнообразие обществ, особенности развития этносов, народностей, наций.</w:t>
      </w:r>
    </w:p>
    <w:p>
      <w:pPr>
        <w:pStyle w:val="Normal"/>
        <w:spacing w:lineRule="auto" w:line="360"/>
        <w:ind w:firstLine="720"/>
        <w:rPr>
          <w:sz w:val="28"/>
          <w:szCs w:val="28"/>
        </w:rPr>
      </w:pPr>
      <w:r>
        <w:rPr>
          <w:sz w:val="28"/>
          <w:szCs w:val="28"/>
        </w:rPr>
        <w:t>В то же время сама природа испытывает на себе "организующую" силу общества. Человек по своему усмотрению "окультуривает" природу, искусственно "упорядочивая" ее. И вопрос здесь заключается в мере этого гармоничного воздействия. Отсутствие гармоничного взаимодействия социальной и природной системы приводят к экологическим кризисам и катастрофам. Уже на заре индустриальной цивилизации в XIX в. появились первые признаки ухудшения качества биосферы, связанные с загрязнением атмосферы крупных городов, источников воды и питания.</w:t>
      </w:r>
    </w:p>
    <w:p>
      <w:pPr>
        <w:pStyle w:val="Normal"/>
        <w:spacing w:lineRule="auto" w:line="360"/>
        <w:ind w:firstLine="720"/>
        <w:rPr>
          <w:sz w:val="28"/>
          <w:szCs w:val="28"/>
        </w:rPr>
      </w:pPr>
      <w:r>
        <w:rPr>
          <w:sz w:val="28"/>
          <w:szCs w:val="28"/>
        </w:rPr>
        <w:t>Но с особой остротой экологические проблемы встали перед человечеством во второй половине XX в., что послужило одним из признаков кризиса индустриальной культурно-исторической эпохи. Корни этих проблем, причины разрушительной деятельности человека следует видеть не в неведении или злом умысле, а в так называемом техническом типе мышления, когда природа рассматривается как источник сырья для материального производства. Для этого типа мышления характерно то, что человек мало задумывается над смыслом вещей, а увлечен лишь некоторыми из их различных сторон. Решение экологических проблем зависит от способности человечества изменить позицию по отношению к окружающему миру, изменить тип мышления. Необходимо осознание того, что живая природа и человечество - это единый организм, что жизнь общества - это составная часть глобального биохимического процесс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5"/>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вместо заключения)</w:t>
      </w:r>
    </w:p>
    <w:p>
      <w:pPr>
        <w:pStyle w:val="FR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енетика, генный код, геном человека"</w:t>
      </w:r>
    </w:p>
    <w:p>
      <w:pPr>
        <w:pStyle w:val="FR4"/>
        <w:spacing w:lineRule="auto" w:line="360" w:before="0" w:after="0"/>
        <w:ind w:left="4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енетика представляет собой одну из основных и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наследственность и изменчивость.</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результате многочисленных экспериментов в области молекулярной генетики современная биология обогатилось двумя фундаментальными открытиями, которые уже нашли широкое отражение в генетике человека, а частично и выполнены на клетках человек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вое  открытие - это возможность работать с изолированными генами. Она получено благодаря выделению гена в чистом виде и синтезу его.</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торое открытие - это  включение чужеродной информации в геном, а также функционирование его в клетках высших животных и человек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Материалы для этого открытия накапливались прежде всего в области вирусо-генетической теории возникновения злокачественных опухолей, включая обнаружение синтеза ДНК на РНК-матрице. </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уклеиновые кислоты, как и белки, необходимы для жизни. Они представляют собой генетический материал всех живых организмов вплоть до самых простых вирусов.  Выяснение структуры ДНК открыло новую эпоху в биологии, так как позволило понять, каким образам живые клетки точно воспроизводят себя и как в них кодируется информация, необходимая для регулирования их жизнедеятельности. Нуклеиновые кислоты состоят из мономерных единиц, называемых нуклеотидами. Из нуклеотидов строятся длинные молекулы - полинуклеотиды. Молекула нуклеотида состоит из трех частей: пятиуглеродного сахара, азотистого основания и фосфорной кислоты. Сахар, входящий в состав нуклеотидов, представляет собой пентозу.</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зличают два типа нуклеиновых кислот - рибонуклеиновые (РНК) и дезоксирибонуклеиновые (ДНК). В обоих типах нуклеиновых кислот содержатся основания четырех разных видов: два из них относятся к классу пуринов, другие - к классу пиримидинов. Азот, содержащийся в кольцах, придает молекулам основные свойств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уклеиновые кислоты являются кислотами потому, что в их молекулах содержится фосфорная кислота. В результате соединения сахара с основанием образуется нуклеотид. Это соединение происходит с выделением молекулы воды. Для образования нуклеотида требуется еще одна реакция конденсации, в результате которой, между нуклеотидом и фосфорной кислотой возникает фосфорэфирная связь. Разные нуклеотиды отличаются друг от друга природой сахаров и оснований, которые входят в их состав. Роль нуклеотидов в организме не ограничивается тем, что они служат строительными блоками нуклеиновых кислот.</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ва нуклеотида, соединяясь, образуют динуклеотид, т.е. эфирный мостик, который за счет прочных ковалентных связей сообщает всей нуклеотидной цепи прочность и стабильность, что очень важно, так как в результате этого уменьшается риск «поломок» ДНК.</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НК имеет две формы: транспортную (тРНК) и рибосомную (рРНК). Они имеют довольно сложную структуру. Третья форма РНК - это информационная, или матричная (мРНК). Все эти формы участвуют в синтезе белка.</w:t>
      </w:r>
    </w:p>
    <w:p>
      <w:pPr>
        <w:pStyle w:val="FR5"/>
        <w:spacing w:lineRule="auto" w:line="360"/>
        <w:ind w:firstLine="720"/>
        <w:rPr/>
      </w:pPr>
      <w:r>
        <w:rPr>
          <w:rFonts w:cs="Times New Roman" w:ascii="Times New Roman" w:hAnsi="Times New Roman"/>
          <w:i w:val="false"/>
          <w:iCs w:val="false"/>
          <w:sz w:val="28"/>
          <w:szCs w:val="28"/>
        </w:rPr>
        <w:t>Рибосомная РНК кодируется особыми генами, находящимися в нескольких хромосомах. Последовательность в рРНК сходная у всех организмов. Оно содержится в цитоплазме, где образует вместе с белковыми молекулами клеточные органеллы, называемые рибосомами. На рибосомах происходит синтез белка. Что касается тРНК, то они играют роль связующих звеньев между триплетным кодом, содержащимся в мРНК и аминокислотной последовательностью в полипептидной цеп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ледовательность оснований в нуклеотидах ДНК должна определять аминокислотную последовательность белков. Эта зависимость между основаниями и аминокислотами является генетическим кодом. С помощью четырех типов нуклеотидов записаны параметры для синтеза белковых молекул. В настоящее время успехи молекулярной биологии достигли такого уровня, что стало возможно определить последовательность оснований в целых генах. Эта серьезная веха в развитии науки, ток как теперь можно искусственно можно синтезировать целые гены. Это нашло применение в генной инженер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динственные молекулы, которые синтезируются под прямым контролем генетического материала клетки, - это белки (если не считать РНК). Белки могут быть структурными или играть функциональную роль и быть ответственными за регуляцию клеточного метаболизма. Именно набор содержащихся в данной клетке ферментов определяет, к какому типу клеток она будет относиться. В 1961 году два французских биохимика Жакоб и Моно, исходя из теоретических соображений, постулировали существование особой формы РНК, выполняющей в синтезе белка роль посредника. Впоследствии этот посредник получил название мРНК.</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Земле не существует двух совершенно одинаковых людей, за исключением однояйцовых близнецов. Причины этого многообразия нетрудно понять с генетических позиций. Число хромосом у человека - 46 (23 пары). Если допустить, что родители отличаются по каждой поре хромосом лишь по одному гену, то общее количество возможных генотипических комбинаций - 223. Но самом деле количество возможных комбинаций будет намного больше, так как в этом расчете не учтен перекрест между гомологичными хромосомами. Следовательно, уже с момента зачатия каждый человек генетически уникален и неповторим.</w:t>
      </w:r>
    </w:p>
    <w:p>
      <w:pPr>
        <w:pStyle w:val="FR5"/>
        <w:spacing w:lineRule="auto" w:line="360"/>
        <w:ind w:firstLine="720"/>
        <w:rPr/>
      </w:pPr>
      <w:r>
        <w:rPr>
          <w:rFonts w:cs="Times New Roman" w:ascii="Times New Roman" w:hAnsi="Times New Roman"/>
          <w:i w:val="false"/>
          <w:iCs w:val="false"/>
          <w:sz w:val="28"/>
          <w:szCs w:val="28"/>
        </w:rPr>
        <w:t xml:space="preserve">Гены, находящиеся в половых хромосомах, называются сцепленными с полом. Явление сцепления генов, локализированных в одной хромосоме, известно под названием закона Моргана. В X-хромосоме имеется участок, для которого в </w:t>
      </w:r>
      <w:r>
        <w:rPr>
          <w:rFonts w:cs="Times New Roman" w:ascii="Times New Roman" w:hAnsi="Times New Roman"/>
          <w:i w:val="false"/>
          <w:iCs w:val="false"/>
          <w:sz w:val="28"/>
          <w:szCs w:val="28"/>
          <w:lang w:val="en-US"/>
        </w:rPr>
        <w:t>Y</w:t>
      </w:r>
      <w:r>
        <w:rPr>
          <w:rFonts w:cs="Times New Roman" w:ascii="Times New Roman" w:hAnsi="Times New Roman"/>
          <w:i w:val="false"/>
          <w:iCs w:val="false"/>
          <w:sz w:val="28"/>
          <w:szCs w:val="28"/>
        </w:rPr>
        <w:t>-хромосоме нет гомолога.  Поэтому у особи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свертывание крови. Ген, детерминирующий этот процесс, находится в участке Х-хромосомы, не имеющем гомолога, и представлен двумя аллелями -доминантным нормальным и рецессивным мутантны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оби женского поло, гетерозиготных по рецессиву или по доминанту, называют носителем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менчивость организмов является одним из главных факторов эволюции. Она служит основным источником для отбора форм, наиболее приспособленных к условиям существования. Изменчивость является сложным процессом. Обычно биологи делят ее на наследственную и ненаследственную. К наследственной изменчивости относят такие изменения признаков и свойств организмов, которые при половом размножении не исчезают, сохраняются в ряду поколений. К ненаследственной изменчивости - модификациям, или флюктуациям, относят изменения свойств и признаков организма, которые возникают в процессе его индивидуального развития под влиянием факторов внешней среды, сложившейся специфическим образом для каждого индивидуума, и при половом размножении не сохраняютс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следственная изменчивость представляет собой изменение генотипа, ненаследственная – изменение фенотипа организм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ермин "мутация" впервые был предложен Гуго де Фризом в его классическом труде "Мутационная теория" (1901–1903). Мутацией он называл явление скачкообразного, прерывного изменения наследственного признака. Основные положения теории Г. де Фриза до сих пор не утратили своего значения, и поэтому их следует здесь привест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мутация возникает внезапно, без всяких переходов;</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новые формы вполне константны, т.е. устойчивы;</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мутации в отличие от ненаследственных изменений (флюктуации) не образуют непрерывных рядов, не группируются вокруг среднего типа (моды). Мутации являются качественными изменениям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мутации идут в разных направлениях, они могут быть кок полезными, так и вредным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выявление мутаций зависит от количества особей, проанализированных для обнаружения мутаци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Одни и те же мутации могут возникать повторно.</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днако Г. де Фриз допустил принципиальную ошибку, противопоставив теорию мутаций теории естественного отбора. Он неправильно считал, что мутации могут сразу давать новые виды. приспособленные к внешней среде, без участия естественного отбора. На самом деле мутации являются лишь источником наследственных изменений, служащих материалом для естественного или искусственного отбор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ермин "ген" был впервые применен для обозначения наследственно-обусловленного признака Иогансеном в 1911 г. Связь между геном и белком, структура которого определяется структурой гена впервые была сформулирована в виде гипотезы "1 ген - 1 фермент" Бидлом и Татумом. Прямые доказательства того, что мутации гена человека вызывают изменение в первичной структуре белков получены в 1949 г. Полинго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уя первичную структуру гемоглобина, выделенного из эритроцитов больных с серповидно клеточной анемией, Полинг показал, что подвижность аномального гемоглобина в электрическом поле (электрофорез) изменено по сравнению с нормальной. С этого открытия началась новая эра открытий в человеческой биохимической генетики наследственных болезней обмена. Они вызываются мутациями генов, которые продуцируют белки с аномальной структурой, что приводит к изменению их функци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ольшинство организмов хранят генетическую информацию в ДНК: последовательность нуклеотидов одной цепи точно определяет последовательность в другой, и обе цепи являются комплементарными одна другой. Последовательность четырех нуклеотидов вдоль полинуклеотидной цепи варьирует среди ДНК неродственных организмов и является молекулярной базой их генетического расхождения. Поскольку большинство наследственных характеристик стабильно передается от родителей к потомству, последовательность нуклеотидов в ДНК должна точно копироваться при репродукции организма. Это имеет место в обеих цепях. Последовательность нуклеотидов и отсюда генетическая информация консервируется в ходе процесса реплика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отя в настоящее время вопрос о природе гена выяснен не окончательно, тем не менее прочно установлен ряд общих закономерностей мутирования гена. Мутации генов возникают у всех классов и типов животных, высших и низших растений, многоклеточных и одноклеточных организмов, у бактерий и вирусов. Мутационная изменчивость как процесс качественных скачкообразных изменений является всеобщей для всех органических фор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ение фенотипических различий в любой большой популяции показывает, что существую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кольку дискретная изменчивость ограничена некоторыми четко выраженными признаками, ее называют также качественной изменчивостью в отличие от количественной, или непрерывной, измен</w:t>
        <w:softHyphen/>
        <w:t>чивост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лимитирующих факторов) ген высокого стебля не мог в полной мере проявить свое действие.</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Эффект взаимодействия генотипа и факторов среды продемонстрировал датский генетик Иога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раз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ют влияние как наследственность, так и среда. На основании этих результатов можно определить непрерывную фенотипическую изменчивость как "кумулятивный эффект варьирующих факторов среды, воздействующих на вариабельный генотип".</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обходимо ясно представлять себе, что взаимодействие между дискретной и непрерывной изменчивостью и средой делает возможным существование двух организмов с идентичным фенотипо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актически неограниченными источниками генетической изменчивости служат два процесса, происходящие во время мейоз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Реципрокный обмен генами между хромата- дамп гомологичных хромосом, который может про</w:t>
        <w:softHyphen/>
        <w:t>исходить в профазе 1 мейоза. Он создает новые группы сцепления, т.е. служит важным источником генетической рекомбинации аллеле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Ориентация пар гомологичных хромосом (бивалентов) в экваториальной плоскости веретено в метафазе I мейоза определяет направление, в котором каждый член пары будет перемещаться в анафазе I. Эта ориентация носит случайный характер. Во время метафазы 2-й пары хроматид опять-таки ориентируется случайным образом, и этим определяется, к какому из двух противоположных полюсов направится та или иная хромосома во время анафазы II.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е потенциально способна слиться с любой женской гамето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и три источника генетической изменчивости и обеспечивают постоянную "перетасовку" генов, лежащую в основе происходящих все время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вестное общее положение о единстве внутреннего и внешнего в развитии и существовании нормального и больного организмов не теряет своего значения применительно к наследственным, передающимся от родителей к детям, болезням, как бы ни казались такие болезни заранее детерминированными патологическими наследственными задатками. Наследственность и среда оказываются этиологическими факторами или играют роль в патогенезе любого заболевания человека, но доля их участия при каждой болезни своя. причем чем больше доля одного фактора, тем меньше другого. Все формы патологии с этой точки зрения можно разделить но четыре группы, между которыми нет резких границ.</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вую группу составляют собственно наследственные болезни, у которых этиологическую роль играет патологический ген, роль среды заключается в модификации лишь проявлений заболевания. В эту группу входят моногенно обусловленные болезни (такие как, например, фенилкетонурия, гемофилия), а также хромосомные болезн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торая группа - это тоже наследственные болезни, обусловленные патологической мутацией, однако для их проявления необходимо специфическое воздействие среды. В некоторых случаях такое "проявляющее" действие среды очень наглядно, и с исчезновением действия средового фактора клинические проявления становятся менее выраженными. В других случаях (например, при подагре) для проявления патологического гена необходимо длительное неблагоприятное воздействие среды (особенности пита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ретью группу составляет подавляющее число распространенных болезней, особенно болезней зрелого и преклонного возраста (гипертоническая болезнь, язвенная болезнь желудка, большинство злокачественных образований и др.). Основным этиологическим фактором в их возникновении служит неблагоприятное воздействие среды, однако, реализация действия фактора зависит от индивидуальной генетически детерминируемой предрасположенности организма, в связи с чем эти болезни называют мультифакториальными или болезнями с наследственным предрасположением. Необходимо отметить. что разные болезни с наследственным предрасположением неодинаковы по относительной роли наследственности и среды. Среди них можно было бы выделить болезни со слабой, умеренной и высокой степенью наследственного предрасполож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твертая группа болезней - это сравнительно немногие формы патологии, в возникновении которых исключительную роль играет фактор среды. Обычно это экстремальный средовой фактор, по отношению к действию которого организм не имеет средств защиты (травмы, особо опасные инфекции).  Генетические факторы в этом случае играют роль в течении болезни, влияют на ее исход.</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мере развития медицины наследственные заболевания составляют все большую долю в общей патологии человека. Большинство наследственных болезней имеет хроническое течение, вследствие чего повторная обращаемость таких больных высока. В то же время, как показывает анализ контингента больных, наследственные формы диагностируются не всегда даже в клинических условиях.</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общем клиническом обследовании любого больного постановка диагноза должна завершиться одним из трех заключени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четко поставлен диагноз ненаследственного заболева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четко поставлен диагноз наследственного заболева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имеется подозрение, что основная или сопутствующая болезнь является наследственно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вые два заключения составляют подавляющую часть при обследовании больных. Третье заключение, как правило, требует применения специальных дополнительных методов обследования. которые определяются врачом-генетико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лного клинического обследования, включая параклиническое, обычно достаточно для диагностики такого наследственного заболевания, как ахондроплазия. В тех случаях, когда диагноз больному не поставлен и необходимо уточнить его. особенно при подозрении но наследственную патологию, используют следующие специальные методы:</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Подробное клинико-генеалогическое обследование проводится во всех случаях, когда при первичном клиническом осмотре возникает подозрение на наследственное заболевание. Здесь следует подчеркнуть, что речь идет о подробном обследовании членов семьи. Это обследование заканчивается генетическим анализом его результатов.</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Цитогенетическое исследование может проводиться у родителей, иногда у других родственников и плода. Хромосомный набор изучается при подозрении на хромосомную болезнь для уточнения диагноза. Большую роль цитогенетического анализа составляет пренатальная диагностик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Биохимические методы широко применяются в тех случаях, когда имеется подозрение на наследственные болезни обмена веществ, на те формы наследственных болезней, при которых точно установлены дефект первичного генного продукта или патогенетическое звено развития заболева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Иммуногенетические методы применяют для обследования пациентов и их родственников при подозрении но иммунодефицитные заболевания, при подозрении на антигенную несовместимость матери и плода, при установлении истинного родительства в случаях медико-генетического консультирования или для определения наследственного предрасположения к болезням.</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Цитологические методы применяются для диагностики пока еще небольшой группа наследственных болезней, хотя возможности их достаточно велики. Клетки от больных можно исследовать непосредственно или после культивирования цитохимическими, радиоавтографическими и другими методам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Метод сцепления генов применяется в тех случаях, когда в родословной имеется случай заболевания и надо решить вопрос, унаследовал ли пациент мутантный ген. Это необходимо знать в случаях стертой картины заболевания или позднего его проявл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ительное время диагноз наследственной болезни оставался как приговор обреченности больному и его семье. Несмотря на успешную расшифровку формальной генетики многих наследственных заболеваний, лечение их оставалось лишь симптоматическим. Впервые С. Н. Давиденков еще в 30-х годах указал на ошибочность точки зрения о неизлечимости наследственных болезней. Он исходит из признания роли факторов внешней среды в проявлении наследственной патологии. Однако отсутствие сведений о патогенетических механизмах развития заболеваний в тот период ограничивало возможности разработки методов, и все попытки, несмотря на правильную теоретические установки, оставались длительное время эмпирическими. В настоящее время благодаря успехам генетики в целом (всех ее разделов) и существенному прогрессу теоретической и клинической медицины можно утверждать, что уже многие наследственные болезни успешно лечатся. Общие подходы к лечению наследственных болезней остаются теми же, что и подходы к лечению болезней другого происхождения. Тут можно выделить три подхода: симптоматическое, патогеническое, этиологическое,</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имптоматическое лечение применяют при всех наследственных болезнях, даже и там, где имеются методы патогенетической терапии. Для многих форм патологии симптоматическое лечение является единственным. Когда было выяснено, что при муковисцидозе, например, образуется очень густая слизь в протоках эндокринных желез бронхов, то для облегчения состояния таким больным стали назначать вещества, разжижающие слизь (муколитические веществ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ирургическое симптоматическое лечение занимает существенное место в лечении наследственной патологии, особенно выражающейся в виде врожденных пороков развития или системных поражений скелета. Так, например, переливание крови при талассемиях, пластические операции при незаращении верхней губы, удаление катаракты - все это примеры симптоматического леч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общей форме виды хирургической помощи больным с наследственной патологией могут быть трех видов: удаление (опухоли и др.); коррекция (незаращение верхней губы, врожденные пороки сердца и др.); трансплантация (комбинированная иммунная недостаточность и др.). В некоторых случаях хирургическая помощь выходит за рамки симптоматического лечения, приближаясь по своему характеру к патогенетическому.</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ногие виды физических методов лечения (теплолечение. разные виды электротерапии и др.) применяются при наследственных заболеваниях нервной системы, наследственных болезнях обмена веществ, заболеваниях скелета. К симптоматическому лечению можно отнести и рентгенорадиологическое облучение при наследственно обусловленных опухолях до и после хирургического вмешательств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зможности симптоматического лечения для многих болезней еще далеко не исчерпаны, особенно в области лекарственной, диетической и хирургической помощ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ечение многих болезней по принципу вмешательства в патогенез болезней всегда эффективнее симптоматического. Однако следует понимать, что ни один из существующих ныне методов не устраняет причину заболевания, так как не восстанавливает структуру поврежденных генов. Действие каждого из них продолжается сравнительно короткое время, поэтому лечение должно быть непрерывным. Кроме того. приходиться признать ограниченность возможностей современной медицины: еще многие наследственные болезни не поддаются эффективному купированию. Особые надежды в связи с этим возлагают но использование методов генной инженерии для введения нормальных. неизмененных генов в клетки больного человека. Таким путем можно будет добиться кардинального излечения данного больного, но, однако это дело будущего,</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стоящее время существуют следующие основные направления терапии наследственных болезне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Полное или частичное устранение из пищи субстрата или предшественника субстрата блокированной метаболической реак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Восполнение кофакторов извне с целью повышения активности фермента. Чаще всего речь идет о витаминах.</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Нейтрализация и устранение экскреции токсических продуктов, накапливающихся в случае блокирования их дальнейшего метаболизм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Искусственное введение в организм больного продукта блокированной у него реак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Воздействие на "испорченные" молекулы.</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Введение отсутствующего гормона или фермент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 Блокирование патологической активности ферментов с помощью специфических ингибиторов или конкурентное торможение аналогами субстратов данного фермент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смотря но успехи симптоматического и патогенетического лечения наследственных болезней, вопрос о возможности их этиологического лечения не снимается. И чем больше будет прогресс теоретической биологии, тем чаще будет подниматься вопрос о радикальном, т. е. этиологическом, лечении наследственных болезне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тиологическое лечение любых наследственных болезней является наиболее оптимальным. поскольку оно устраняет первопричину заболевания и полностью излечивает его. Однако устранение причины наследственного заболевания означает такое серьезное "маневрирование" с генетической информацией в живом организме человека, как "включение" нормального гена (или подсадку его). "выключение" мутантного гена, обратная мутация патологического аллел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филактика наследственной патологии в целом, несомненно, является важнейшим разделом современной медицины и организации здравоохран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вестны случаи, когда один ген может оказывать влияние на несколько признаков, в том числе на жизнеспособность. У человека и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о формирование хряща и вызывает врожденные уродства, ведущие к смерти плода или новорожденного.</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иболее распространенным и эффективным подходом к профилактике наследственных болезней является медико-генетическая консультация. С точки зрения организации здравоохранения медико-генетическое консультирование - один из видов специализированной медицинской помощи. Суть консультирования заключается в следующем: 1) определение прогноза рождения ребенка с наследственной болезнью; 2) объяснение вероятности этого события консультирующимся; 3) помощь семье в принятии реш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большой вероятности рождения больного ребенка правильными с профилактической точки зрения могут быть две рекомендации: либо воздержание от деторождения, либо пренатальная диагностика, если она возможна при данной нозологической форме.</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стоящее время во всем мире насчитывается около тысячи генетических консультаций, в России их 80. Основная причина, которая заставляет людей обращаться к врачу-генетику, - это желание узнать прогноз здоровья будущего потомства относительно наследственной патологии. Как правило, в консультацию обращаются семьи, где имеется ребенок с наследственным или врожденным заболеванием (ретроспективное консультирование) или его появление предполагается (проспективное консультирование) в связи с наличием наследственных заболеваний у родственников, кровнородственным браком, возрастом родителей (старше 35-40 лет), облучением и по другим причинам. Эффективность консультации как врачебного заключения зависит в основном от трех факторов: точности диагноза, точности расчета генетического риска и уровня понимания генетического заключения консультирующимис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о существу это три этапа консультирова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вый этап консультирования всегда начинается с уточнения диагноза наследственного заболевания. Точный диагноз является необходимой предпосылкой любой консультации. Он зависит от тщательности клинического и генеалогического исследований, от знания новейших данных по наследственной патологии, от проведения специальных исследований.</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енеалогическое исследование является одним из основных методов в практике медико-генетического консультирования. Все исследования обязательно подтверждаются документацией. Информацию получают не меньше чем от трех поколений родственников по восходящей и боковой линии, причем данные должны быть получены обо всех членах семьи, включая и рано умерших.</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ходе генеалогического исследования может возникнуть необходимость направления объекта или его родственников на дополнительное клиническое обследование с целью уточнения диагноз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торой этап консультирования - определение прогноза потомства. Генетический риск определяется двумя способами: 1)путем теоретических расчетов, основанных на генетических зако</w:t>
        <w:softHyphen/>
        <w:t>номерностях с использованием методов генетического анализа и вариационной статистики; 2) с помощью эмпирических данных для мультифакториальных и хромосомных болезней, а также для забо</w:t>
        <w:softHyphen/>
        <w:t xml:space="preserve">леваний с неясным механизмом генетической детерминации. В некоторых случаях оба принципа комбинируются, т. е. в эмпирические данные вносятся теоретические поправки. Сущность генетического прогноза состоит в оценке вероятности появления наследственной патологии у будущих или уже родившихся детей. </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сультирование по прогнозу потомства, как указывалось выше, бывает двух видов: проспективное и ретроспективное.</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спективное консультирование - это наиболее эффективный вид профилактики наследственных болезней, когда риск рождения больного ребенка определяется еще до наступления беременности или в ранние ее сроки. Наиболее часто такие консультации проводятся в следующих случаях: при наличии кровного родство супругов, когда по линии мужа или жены имели место случаи наследственной патологии, при воздействии вредных средовых факторов на кого-либо из супругов незадолго до наступления беременности или в первые недели ее (лечебное или диагностическое облучение. тяжелые инфекции и др.)</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троспективное консультирование - это консультирование после рождения больного ребенка в семье относительно здоровья будущих детей. Это наиболее частые причины обращения в консульта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ретий этап консультирования является заключительным. После постановки диагноза у объекта, обследования родственников, решения генетической задачи по определению генетического риска врач-генетик объясняет семье в доступной форме смысл генетического риска или сущность пренатальной диагностики и помогает ей в принятии решения.</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социальной точки зрения целью генетического консультирования в целом является уменьшение частоты патологических генов в популяциях человека, о целью конкретной консультации - помощь семье в решении вопроса о возможности деторождения. При широком внедрении генетического консультирования может быть достигнуто некоторое уменьшение частоты наследственных болезней, а также смертности, особенно детской. Однако уменьшение частоты тяжелых доминантных заболеваний в популяциях в результате медико-генетического консультирования не будет существенным, потому что 80-90% из них составляют новые мутаци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енетический груз, подразумевающий собой  генетические нарушения, подрывающие наследственное здоровье населения, растет. Так в СССР с восьмидесятого года рождалось 200 000 детей с серьезными генетическими дефектами и около 30 000 мертвых. Около 25% беременностей не донашивается по генетическим причинам. На данный момент у 10% всего населения существует нарушение психики. Увеличивается также число онкологических заболеваний. И при этом, в большинстве случаев, болезни связаны с загрязнением окружающей среды. По донным ВОЗ 80% болезней вызвано состоянием экологического напряжения. Поэтому проблемы генетики, экологии и адаптации человека становятся особенно острыми.</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FR5"/>
        <w:spacing w:lineRule="auto" w:line="360"/>
        <w:ind w:firstLine="72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Заключение</w:t>
      </w:r>
    </w:p>
    <w:p>
      <w:pPr>
        <w:pStyle w:val="FR5"/>
        <w:spacing w:lineRule="auto" w:line="360"/>
        <w:ind w:firstLine="72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данный момент, однако, исследования мутаций трудно осуществимы. Возникшие трудности исследования мутаций прежде всего связаны с проблемой обнаружения их в организме человека. Так, например, дело обстоит с регистрацией рецессивной аномалии, ток как такой мутантный ген проявляется в организме в гомозиготном состоянии, для достижения которого требуется некоторое время. Значительно проще дело обстоит с регистрацией доминантных генных и хромосомных мутаций, особенно, если их появление в фенотипе легко обнаружимо.</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днако еще не разработан ряд необходимых экономических механизмов для стимулирования мероприятий по охране окружающей среды. Хотя генетический мониторинг - дело сложное, он просто необходим для решения экологических проблем человека, а также уменьшения роста заболеваний, в том числе наследственных.</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енетика - сравнительно молодая наука. Но перед ней стоят очень серьезные для человека проблемы. Так генетика очень важна для решения многих медицинских вопросов, связанных прежде всего с различными наследственными болезнями нервной системы (эпилепсия, шизофрения). эндокринной системы (кретинизм), крови (гемофилия, некоторые анемии), а также существованием целого ряда тяжелых дефектов в строении человека: короткопалость, мышечная атрофия и другие. С помощью новейших цитологических методов, цитогенетических в частности, производят широкие исследования генетических причин различного рода заболеваний, благодаря чему существует новый раздел медицины - медицинская цитогенетика.</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зделы генетики, связанные с изучением действия мутагенов на клетку (такие как радиационная генетика), имеют прямое отношение к профилактической медицине.</w:t>
      </w:r>
    </w:p>
    <w:p>
      <w:pPr>
        <w:pStyle w:val="FR5"/>
        <w:spacing w:lineRule="auto" w:line="360"/>
        <w:ind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обую роль генетика стала играть в фармацевтической промышленности с развитием генетики микроорганизмов и генной инженерии. Несомненно, многое остается неизученным, например, процесс возникновения мутаций или причины появления злокачественных опухолей. Именно своей важностью для решения многих проблем человека вызвана острая необходимость в дальнейшем развитии генетика. Тем более что каждый человек ответственен за наследственное благополучие своих детей, при этом важным фактором является его биологическое образование, так как знания в области аномалии, физиологии, генетики предостерегут человека от совершения ошибок.</w:t>
      </w:r>
      <w:r>
        <w:br w:type="page"/>
      </w:r>
    </w:p>
    <w:p>
      <w:pPr>
        <w:pStyle w:val="FR3"/>
        <w:spacing w:lineRule="auto" w:line="360" w:before="0" w:after="0"/>
        <w:rPr>
          <w:i w:val="false"/>
          <w:i w:val="false"/>
          <w:iCs w:val="false"/>
          <w:sz w:val="28"/>
          <w:szCs w:val="28"/>
        </w:rPr>
      </w:pPr>
      <w:r>
        <w:rPr>
          <w:b/>
          <w:bCs/>
          <w:i w:val="false"/>
          <w:iCs w:val="false"/>
          <w:sz w:val="28"/>
          <w:szCs w:val="28"/>
        </w:rPr>
        <w:t>Литература:</w:t>
      </w:r>
    </w:p>
    <w:p>
      <w:pPr>
        <w:pStyle w:val="FR3"/>
        <w:spacing w:lineRule="auto" w:line="360" w:before="0" w:after="0"/>
        <w:rPr>
          <w:i w:val="false"/>
          <w:i w:val="false"/>
          <w:iCs w:val="false"/>
          <w:sz w:val="28"/>
          <w:szCs w:val="28"/>
        </w:rPr>
      </w:pPr>
      <w:r>
        <w:rPr>
          <w:i w:val="false"/>
          <w:iCs w:val="false"/>
          <w:sz w:val="28"/>
          <w:szCs w:val="28"/>
        </w:rPr>
      </w:r>
    </w:p>
    <w:p>
      <w:pPr>
        <w:pStyle w:val="FR3"/>
        <w:spacing w:lineRule="auto" w:line="360" w:before="0" w:after="0"/>
        <w:jc w:val="left"/>
        <w:rPr/>
      </w:pPr>
      <w:r>
        <w:rPr>
          <w:i w:val="false"/>
          <w:iCs w:val="false"/>
          <w:sz w:val="28"/>
          <w:szCs w:val="28"/>
          <w:lang w:val="en-US"/>
        </w:rPr>
        <w:t>I</w:t>
      </w:r>
      <w:r>
        <w:rPr>
          <w:i w:val="false"/>
          <w:iCs w:val="false"/>
          <w:sz w:val="28"/>
          <w:szCs w:val="28"/>
        </w:rPr>
        <w:t>. Основная</w:t>
      </w:r>
    </w:p>
    <w:p>
      <w:pPr>
        <w:pStyle w:val="FR3"/>
        <w:numPr>
          <w:ilvl w:val="0"/>
          <w:numId w:val="4"/>
        </w:numPr>
        <w:spacing w:lineRule="auto" w:line="360" w:before="120" w:after="0"/>
        <w:ind w:left="357" w:hanging="357"/>
        <w:jc w:val="both"/>
        <w:rPr/>
      </w:pPr>
      <w:r>
        <w:rPr>
          <w:i w:val="false"/>
          <w:iCs w:val="false"/>
          <w:sz w:val="28"/>
          <w:szCs w:val="28"/>
        </w:rPr>
        <w:t xml:space="preserve">** </w:t>
      </w:r>
      <w:r>
        <w:rPr>
          <w:b/>
          <w:bCs/>
          <w:i w:val="false"/>
          <w:iCs w:val="false"/>
          <w:sz w:val="28"/>
          <w:szCs w:val="28"/>
        </w:rPr>
        <w:t>Билич Г.Л., Назарова Л.В.</w:t>
      </w:r>
      <w:r>
        <w:rPr>
          <w:i w:val="false"/>
          <w:iCs w:val="false"/>
          <w:sz w:val="28"/>
          <w:szCs w:val="28"/>
        </w:rPr>
        <w:t xml:space="preserve"> Основы валеологии. СПб., 2000.</w:t>
      </w:r>
    </w:p>
    <w:p>
      <w:pPr>
        <w:pStyle w:val="Normal"/>
        <w:numPr>
          <w:ilvl w:val="0"/>
          <w:numId w:val="1"/>
        </w:numPr>
        <w:spacing w:lineRule="auto" w:line="360"/>
        <w:ind w:left="357" w:hanging="357"/>
        <w:rPr/>
      </w:pPr>
      <w:r>
        <w:rPr>
          <w:sz w:val="28"/>
          <w:szCs w:val="28"/>
        </w:rPr>
        <w:t xml:space="preserve">** </w:t>
      </w:r>
      <w:r>
        <w:rPr>
          <w:b/>
          <w:bCs/>
          <w:sz w:val="28"/>
          <w:szCs w:val="28"/>
        </w:rPr>
        <w:t>Горбачев В.В.</w:t>
      </w:r>
      <w:r>
        <w:rPr>
          <w:sz w:val="28"/>
          <w:szCs w:val="28"/>
        </w:rPr>
        <w:t xml:space="preserve"> Концепции современного естествознания. М., 2003.</w:t>
      </w:r>
    </w:p>
    <w:p>
      <w:pPr>
        <w:pStyle w:val="Normal"/>
        <w:numPr>
          <w:ilvl w:val="0"/>
          <w:numId w:val="1"/>
        </w:numPr>
        <w:spacing w:lineRule="auto" w:line="360"/>
        <w:ind w:left="357" w:hanging="357"/>
        <w:rPr/>
      </w:pPr>
      <w:r>
        <w:rPr>
          <w:sz w:val="28"/>
          <w:szCs w:val="28"/>
        </w:rPr>
        <w:t xml:space="preserve">* </w:t>
      </w:r>
      <w:r>
        <w:rPr>
          <w:b/>
          <w:bCs/>
          <w:sz w:val="28"/>
          <w:szCs w:val="28"/>
        </w:rPr>
        <w:t>Горелов А.А.</w:t>
      </w:r>
      <w:r>
        <w:rPr>
          <w:sz w:val="28"/>
          <w:szCs w:val="28"/>
        </w:rPr>
        <w:t xml:space="preserve"> Концепции современного естествознания. М., 1999.</w:t>
      </w:r>
    </w:p>
    <w:p>
      <w:pPr>
        <w:pStyle w:val="FR3"/>
        <w:numPr>
          <w:ilvl w:val="0"/>
          <w:numId w:val="1"/>
        </w:numPr>
        <w:spacing w:lineRule="auto" w:line="360" w:before="0" w:after="0"/>
        <w:ind w:left="357" w:hanging="357"/>
        <w:jc w:val="both"/>
        <w:rPr/>
      </w:pPr>
      <w:r>
        <w:rPr>
          <w:i w:val="false"/>
          <w:iCs w:val="false"/>
          <w:sz w:val="28"/>
          <w:szCs w:val="28"/>
        </w:rPr>
        <w:t xml:space="preserve">* </w:t>
      </w:r>
      <w:r>
        <w:rPr>
          <w:b/>
          <w:bCs/>
          <w:i w:val="false"/>
          <w:iCs w:val="false"/>
          <w:sz w:val="28"/>
          <w:szCs w:val="28"/>
        </w:rPr>
        <w:t>Карпенков С.Х.</w:t>
      </w:r>
      <w:r>
        <w:rPr>
          <w:i w:val="false"/>
          <w:iCs w:val="false"/>
          <w:sz w:val="28"/>
          <w:szCs w:val="28"/>
        </w:rPr>
        <w:t xml:space="preserve"> Концепции современного естествознания. М., 2000.</w:t>
      </w:r>
    </w:p>
    <w:p>
      <w:pPr>
        <w:pStyle w:val="FR3"/>
        <w:numPr>
          <w:ilvl w:val="0"/>
          <w:numId w:val="1"/>
        </w:numPr>
        <w:spacing w:lineRule="auto" w:line="360" w:before="0" w:after="0"/>
        <w:ind w:left="357" w:hanging="357"/>
        <w:jc w:val="both"/>
        <w:rPr/>
      </w:pPr>
      <w:r>
        <w:rPr>
          <w:i w:val="false"/>
          <w:iCs w:val="false"/>
          <w:sz w:val="28"/>
          <w:szCs w:val="28"/>
        </w:rPr>
        <w:t xml:space="preserve">** </w:t>
      </w:r>
      <w:r>
        <w:rPr>
          <w:b/>
          <w:bCs/>
          <w:i w:val="false"/>
          <w:iCs w:val="false"/>
          <w:sz w:val="28"/>
          <w:szCs w:val="28"/>
        </w:rPr>
        <w:t>Коробкин В.И., Передельский Л.В.</w:t>
      </w:r>
      <w:r>
        <w:rPr>
          <w:i w:val="false"/>
          <w:iCs w:val="false"/>
          <w:sz w:val="28"/>
          <w:szCs w:val="28"/>
        </w:rPr>
        <w:t xml:space="preserve"> Экология. Ростов н/Д, 2001.</w:t>
      </w:r>
    </w:p>
    <w:p>
      <w:pPr>
        <w:pStyle w:val="FR3"/>
        <w:spacing w:lineRule="auto" w:line="360" w:before="0" w:after="0"/>
        <w:jc w:val="left"/>
        <w:rPr>
          <w:i w:val="false"/>
          <w:i w:val="false"/>
          <w:iCs w:val="false"/>
          <w:sz w:val="28"/>
          <w:szCs w:val="28"/>
        </w:rPr>
      </w:pPr>
      <w:r>
        <w:rPr>
          <w:i w:val="false"/>
          <w:iCs w:val="false"/>
          <w:sz w:val="28"/>
          <w:szCs w:val="28"/>
        </w:rPr>
      </w:r>
    </w:p>
    <w:p>
      <w:pPr>
        <w:pStyle w:val="FR3"/>
        <w:spacing w:lineRule="auto" w:line="360" w:before="0" w:after="0"/>
        <w:jc w:val="left"/>
        <w:rPr/>
      </w:pPr>
      <w:r>
        <w:rPr>
          <w:i w:val="false"/>
          <w:iCs w:val="false"/>
          <w:sz w:val="28"/>
          <w:szCs w:val="28"/>
          <w:lang w:val="en-US"/>
        </w:rPr>
        <w:t>II</w:t>
      </w:r>
      <w:r>
        <w:rPr>
          <w:i w:val="false"/>
          <w:iCs w:val="false"/>
          <w:sz w:val="28"/>
          <w:szCs w:val="28"/>
        </w:rPr>
        <w:t>. Дополнительная</w:t>
      </w:r>
    </w:p>
    <w:p>
      <w:pPr>
        <w:pStyle w:val="FR3"/>
        <w:numPr>
          <w:ilvl w:val="0"/>
          <w:numId w:val="5"/>
        </w:numPr>
        <w:spacing w:lineRule="auto" w:line="360" w:before="120" w:after="0"/>
        <w:ind w:left="357" w:hanging="357"/>
        <w:jc w:val="left"/>
        <w:rPr>
          <w:i w:val="false"/>
          <w:i w:val="false"/>
          <w:iCs w:val="false"/>
          <w:sz w:val="28"/>
          <w:szCs w:val="28"/>
        </w:rPr>
      </w:pPr>
      <w:r>
        <w:rPr>
          <w:i w:val="false"/>
          <w:iCs w:val="false"/>
          <w:sz w:val="28"/>
          <w:szCs w:val="28"/>
        </w:rPr>
        <w:t>* Концепции современного естествознания / Под ред. С.И. Самыгина. Ростов н/Д, 2001.</w:t>
      </w:r>
    </w:p>
    <w:p>
      <w:pPr>
        <w:pStyle w:val="FR3"/>
        <w:numPr>
          <w:ilvl w:val="0"/>
          <w:numId w:val="2"/>
        </w:numPr>
        <w:spacing w:lineRule="auto" w:line="360" w:before="0" w:after="0"/>
        <w:ind w:left="357" w:hanging="357"/>
        <w:jc w:val="left"/>
        <w:rPr>
          <w:i w:val="false"/>
          <w:i w:val="false"/>
          <w:iCs w:val="false"/>
          <w:sz w:val="28"/>
          <w:szCs w:val="28"/>
        </w:rPr>
      </w:pPr>
      <w:r>
        <w:rPr>
          <w:i w:val="false"/>
          <w:iCs w:val="false"/>
          <w:sz w:val="28"/>
          <w:szCs w:val="28"/>
        </w:rPr>
        <w:t>** Лучшие рефераты. Концепции современного естествознания. Ростов н/Д, 2002.</w:t>
      </w:r>
    </w:p>
    <w:p>
      <w:pPr>
        <w:pStyle w:val="FR3"/>
        <w:numPr>
          <w:ilvl w:val="0"/>
          <w:numId w:val="2"/>
        </w:numPr>
        <w:spacing w:lineRule="auto" w:line="360" w:before="0" w:after="0"/>
        <w:ind w:left="357" w:hanging="357"/>
        <w:jc w:val="left"/>
        <w:rPr/>
      </w:pPr>
      <w:r>
        <w:rPr>
          <w:i w:val="false"/>
          <w:iCs w:val="false"/>
          <w:sz w:val="28"/>
          <w:szCs w:val="28"/>
        </w:rPr>
        <w:t xml:space="preserve">* </w:t>
      </w:r>
      <w:r>
        <w:rPr>
          <w:b/>
          <w:bCs/>
          <w:i w:val="false"/>
          <w:iCs w:val="false"/>
          <w:sz w:val="28"/>
          <w:szCs w:val="28"/>
        </w:rPr>
        <w:t>Найдыш В.М.</w:t>
      </w:r>
      <w:r>
        <w:rPr>
          <w:i w:val="false"/>
          <w:iCs w:val="false"/>
          <w:sz w:val="28"/>
          <w:szCs w:val="28"/>
        </w:rPr>
        <w:t xml:space="preserve"> Концепции современного естествознания. М., 2002.</w:t>
      </w:r>
    </w:p>
    <w:p>
      <w:pPr>
        <w:pStyle w:val="FR3"/>
        <w:numPr>
          <w:ilvl w:val="0"/>
          <w:numId w:val="2"/>
        </w:numPr>
        <w:spacing w:lineRule="auto" w:line="360" w:before="0" w:after="0"/>
        <w:ind w:left="357" w:hanging="357"/>
        <w:jc w:val="left"/>
        <w:rPr/>
      </w:pPr>
      <w:r>
        <w:rPr>
          <w:i w:val="false"/>
          <w:iCs w:val="false"/>
          <w:sz w:val="28"/>
          <w:szCs w:val="28"/>
        </w:rPr>
        <w:t xml:space="preserve">** </w:t>
      </w:r>
      <w:r>
        <w:rPr>
          <w:b/>
          <w:bCs/>
          <w:i w:val="false"/>
          <w:iCs w:val="false"/>
          <w:sz w:val="28"/>
          <w:szCs w:val="28"/>
        </w:rPr>
        <w:t>Скопин А.Ю.</w:t>
      </w:r>
      <w:r>
        <w:rPr>
          <w:i w:val="false"/>
          <w:iCs w:val="false"/>
          <w:sz w:val="28"/>
          <w:szCs w:val="28"/>
        </w:rPr>
        <w:t xml:space="preserve"> Концепции современного естествознания. М., 2003.</w:t>
      </w:r>
    </w:p>
    <w:p>
      <w:pPr>
        <w:pStyle w:val="Normal"/>
        <w:numPr>
          <w:ilvl w:val="0"/>
          <w:numId w:val="2"/>
        </w:numPr>
        <w:spacing w:lineRule="auto" w:line="360"/>
        <w:ind w:left="357" w:hanging="357"/>
        <w:jc w:val="left"/>
        <w:rPr/>
      </w:pPr>
      <w:r>
        <w:rPr>
          <w:sz w:val="28"/>
          <w:szCs w:val="28"/>
        </w:rPr>
        <w:t xml:space="preserve">* </w:t>
      </w:r>
      <w:r>
        <w:rPr>
          <w:b/>
          <w:bCs/>
          <w:sz w:val="28"/>
          <w:szCs w:val="28"/>
        </w:rPr>
        <w:t>Соломатин В.А.</w:t>
      </w:r>
      <w:r>
        <w:rPr>
          <w:sz w:val="28"/>
          <w:szCs w:val="28"/>
        </w:rPr>
        <w:t xml:space="preserve"> История и концепции современного естествознания. М., 2002.</w:t>
      </w: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0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5">
    <w:name w:val="FR5"/>
    <w:qFormat/>
    <w:pPr>
      <w:widowControl w:val="false"/>
      <w:autoSpaceDE w:val="false"/>
      <w:bidi w:val="0"/>
      <w:spacing w:lineRule="auto" w:line="336"/>
      <w:jc w:val="both"/>
    </w:pPr>
    <w:rPr>
      <w:rFonts w:ascii="Arial" w:hAnsi="Arial" w:eastAsia="Times New Roman" w:cs="Arial"/>
      <w:i/>
      <w:iCs/>
      <w:color w:val="auto"/>
      <w:sz w:val="22"/>
      <w:szCs w:val="22"/>
      <w:lang w:val="ru-RU" w:bidi="ar-SA" w:eastAsia="zh-CN"/>
    </w:rPr>
  </w:style>
  <w:style w:type="paragraph" w:styleId="FR4">
    <w:name w:val="FR4"/>
    <w:qFormat/>
    <w:pPr>
      <w:widowControl w:val="false"/>
      <w:autoSpaceDE w:val="false"/>
      <w:bidi w:val="0"/>
      <w:spacing w:before="1120" w:after="0"/>
      <w:ind w:left="40" w:hanging="0"/>
    </w:pPr>
    <w:rPr>
      <w:rFonts w:ascii="Courier New" w:hAnsi="Courier New" w:eastAsia="Times New Roman" w:cs="Courier New"/>
      <w:b/>
      <w:bCs/>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3:00Z</dcterms:created>
  <dc:creator>Максимов</dc:creator>
  <dc:description/>
  <cp:keywords/>
  <dc:language>en-US</dc:language>
  <cp:lastModifiedBy>SYSTEM</cp:lastModifiedBy>
  <dcterms:modified xsi:type="dcterms:W3CDTF">2011-09-12T14:53:00Z</dcterms:modified>
  <cp:revision>2</cp:revision>
  <dc:subject/>
  <dc:title>МИНИСТЕРСТВО ВНУТРЕННИХ ДЕЛ РОССИЙСКОЙ ФЕДЕРАЦИИ</dc:title>
</cp:coreProperties>
</file>