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цкий историко-культурный музей-заповедник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ферат подготовила Павлют Елен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усский государственный университет, исторический факультет, кафедра этнологии, этнографии и музейного дел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ск, 2005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оцкий историко-культурный музей-заповедник начал формироваться в 1967 г. В 1968 г. вышло "Положение об историко-археологических заповедниках", а 20 ноября Полоцкий городской совет депутатов принял Постановление об охранной зоне вокруг Софийского собора. Полоцкий историко-археологический заповедник стал филиалом Краеведческого музея, который в свою очередь был филиалом Витебского областного Краеведческого музея. Тем не менее, начиная с 1967 г. в Полоцке стали складываться условия для исследования, реставрации и музеефикации памятников археологии и архитектур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969 г. началась реставрация Софийского собора, где по завершении её, планировалось открытие Музея атеизма. Однако, Музей атеизма был переведён в Гродно, а заповеднику в 1985г. был дан статус самостоятельного музейного объединения, филиалом которого стал Полоцкий Краеведческий музе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90 г. было принято Постановление "О полоцком историко-культурном заповеднике" и утверждено Положение "О Полоцком историко-культурном заплведнике республиканского значения". Положением были определены памятники и территории, которые вошли в состав заповедника: Селище и городище (VI-VIII вв.); Заполотье (1 тыс. до н.э.); Верхний замок с Софийским собором (XI-XVIII вв.); Нижний замок с валом Иваном Грозного (XVI в.); Спасо-Преображенская церковь с фресками и фундаменты храма-усыпальницы (XII в.); Комплекс бывшего Бельчицкого Борисо-Глебского монастыря (XII в.); Домик Петра (XVII в.); Комплекс бывшего иезуитского коллегиума с подпорной стеной (XVIII в.); Тёплая Евфросиньевская церковь (XIX в.); Крестовоздвиженский собор (XIX в.); Комплекс Богоявленского монастыря с собором и Братской школой (XVIII в.); Лютеранская кирха (нач. XX в.); Красный мост (XIX в.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рический центр с его археологическими, архитектурными, историческими и ландшафтными памятниками представляет собой уникальную историческую территорию и включён в состав Национального Полоцкого историко-культурного музея-заповедника, формирование которого началось в 1967 г. 30 его объектов внесены в Список историко-культурных ценностей республиканского значения (утверждён департаментом по охране историко-культурного наследия). Охранная зона исторического центра Полоцка (с территорией Спасо-Евфросиньевского монастыря) составляет 286,3 г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еставрации и музеефикации (или приспособления) памятников архитектуры в структуре Национального Полоцкого историко-культурного музея-заповедника (далее – заповедника) создаются новые постоянные экспозиции на базе объединённых музейных фондов заповедника. Сегодня в городе работает десять музеев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узей истории архитектуры Софийского собора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узей белорусского книгопечатания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узей-библиотека Симеона Полоцкого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раеведческий музей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Художественная галерея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тационарная выставка «Прогулка по Нижне-Покровской»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узей традиционного ручного ткачества Поозерья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узей боевой славы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узей-квартира Героя Советского Союза З.М. Туснолобовой-Марченко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етский музей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ланируется в 2005 г. открыть ещё один музей (Природно-экологический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зейный фонд заповедника (более 70000 единиц хранения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ей истории архитектуры Софийского Собор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спозиция музея размещается в Софийском соборе, памятнике архитектуры середины XI – середины XVIII вв. Музей открыт в 1987г. Экспозиционная площадь – 870м2. Концертный зал в Софийском соборе открыт в 1983 г., рассчитан на 304 места. Экспонаты музея рассказывают об истории архитектуры самой древней каменной постройки на территории сегодняшней Беларуси, о многочисленных перестройках, ремонтах и последней реставрации памятника. В концертном зале Софийского собора ежегодно в апреле и ноябре проходят фестивали старинной и современной камерной и органной музыки, каждое воскресенье – концерты органной музыки в исполнении солистки концертного зал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ей-библиотека Симеона Полоцкого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спозиция открыта в марте 1994 г. в здании бывшей Братской школы, памятнике архитектуры конца XVIII в. Экспозиционная площадь -134,5 м2. Экспонируется 5045 музейных предметов, работает читальный зал на 10 мест. Экспозиция музея посвящена жизни и деятельности нашего земляка, выдающегося просветителя, поэта, писателя, драматурга, педагога и церковного деятеля Симеона Полоцкого (1629-1680 гг.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еведческий музей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спозиция музея расположена в здании бывшей Лютеранской кирхи, памятнике архитектуры конца XIX – начала XX вв. Экспозиционная площадь -375 м2. Экспонируется 1418 музейных предмета. Экспонаты музея рассказывают об истории города, его экономической, политической и культурной жизни в разные периоды, начиная с возникновения первого городища на реке Полоте и до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917 г. В выставочных залах Краеведческого музея работают выставки: «Мир природы», «Мир увлечений» (колекции полоцких коллекционеров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ей традиционного ручного ткачества Поозерь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спозиция открыта в 1998 г. и размещается в бывшем жилом доме, памятнике архитектуры конца XIX в. Экспозиционная площадь – 217 м2. Экспонируется 384 музейных предмета. В основу экспозиции положена коллекция ткачества, которая знакомит с традициями, семантикой, бытом и особенностями ручноготкачества Поозерья конца XIX – начала XX вв. Представлены экспонаты, собранные в Глубокском, Миорском, Шарковщинском, Верхнедвинском, Поставском, Докшицком и Полоцком районах Витебской обла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ционарная выставка «Прогулка по Нижне-Покровской»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спозиция стационарной выставки размещается в домике Петра, памятнике архитектуры конца XVII в. Открыта в мае 1998 г. Экспозиционная площадь -110 м2. Экспонируется 224 музейных предмета. Экспонаты рассказывают об истории улицы Нижне-Покровской, об учреждениях и людях, живших и работавших на этой улице в начале XX века (1910 г.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дожественная галере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удожественная галерея размещается в одном из корпусов бывшего иезуитского коллегиума, памятника архитектуры XVIII в. Экспозиционная площадь 900 м2. Экспозиция галереи охватывает период с XII по XX вв. Экспонируется 288 предметов. В ней представлены коллекции: культового прикладного искусства XII-XIX вв., иконописи середины XVIII начала – XX вв., светской портретной живописи XVIII в., изобразительного искусства Беларуси XX в. Художественная галерея располагает двумя выставочными залами для показа сменных выставок. Работает художественный салон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ский музей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ей открыт 28 мая 2004 года. Экспозиционная площадь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2 м2. Пространство Детского музея – это пространство фантазий, яркое и образное по форме, разнообразное по содержанию. В экспозиции представлено 8 коллекций из музейного собрания Национального Полоцкого историко-культурного музея-заповедни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ей боевой слав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спозиция музея расположена в современном здании, построенном на территории городского парка отдыха рядом с Курганом Бессмертия. Музей открыт в 1985 г. Экспозиционная площадь-309 м2. Экспонируется 1046 музейных предметов. Экспонаты рассказывают об обороне, оккупации и освобождении города от немецко-фашистских захватчиков; о партизанском движении на Полотчине; о полочанах-участниках Великой Отечественной войн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ей-квартира Героя Советского Союза З.М. Туснолобовой-Марченко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спозиция мемориального музея расположена в одной из комнат жилого дома, где прошли последние годы жизни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. М. Туснолобовой-Марченко, почётной гражданки города, мужественной медицинской сестры, спасшей жизни многим солдатам и офицерам в годы Великой Отечественной войны. Музей открыт в 1987 г. Экспозиционная площадь – 18 м2. Экспонируется 113 музейных предмет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материалах экспозиций и фондовых коллекций коллектив музея проводит большую работу по пропаганде истории края, патриотическому и эстетическому воспитанию трудящихс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. А. Гужалоускi, «Музеi Беларусi 1941-1991», Мiнск, 2004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Беларуская энцыклапедыя», Том 12, Мiнск,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9:00Z</dcterms:created>
  <dc:creator>User</dc:creator>
  <dc:description/>
  <cp:keywords/>
  <dc:language>en-US</dc:language>
  <cp:lastModifiedBy>Mage</cp:lastModifiedBy>
  <dcterms:modified xsi:type="dcterms:W3CDTF">2011-10-12T04:39:00Z</dcterms:modified>
  <cp:revision>2</cp:revision>
  <dc:subject/>
  <dc:title>Полоцкий историко-культурный музей-заповедник</dc:title>
</cp:coreProperties>
</file>