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тал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особая сила, благодаря которой образуются молекулы в биологических систе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IX века в развитии химии был достигнут большой прогресс. Переосмысленная атомная теория строения вещества помогла понять сложный состав большинства найденных в природе веществ. Оставалась одна проблема — казалось, что многие молекулы существуют только в биологических системах. Поэтому химики заговорили о так называемой «жизненной силе», присущей только живым организмам. Считалось, что благодаря этой силе возникают молекулы, которые не могут быть воспроизведены в неживой при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ичным примером таких органических молекул может служить вещество под названием мочевина. Молекулы мочевины имеют химическую формулу CO(NH2)2. С их помощью у большинства животных происходит выделение неусвоенного азота, поступившего с пищей. К примеру, человеческая моча содержит 2–5% моче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8 году Фридрих Вёлер совершил важный прорыв, синтезировав мочевину в лаборатории из стандартных химикатов. Его открытие было убедительным доказательством того, что для создания органических молекул не требуется никакой жизненной силы и что они образуются по тем же законам, что и любые другие молекулы. После работ Вёлера понятие жизненной силы полностью исчезло со сц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юмором (наличие которого обычно не предполагают в немецких ученых-академистах) Вёлер в письме другу рассказал о своем открытии следующими словами: «Я больше не могу, образно говоря, сдерживать свою химическую мочу, и должен сообщить, что я произвожу мочевину без помощи почки, человеческой или собачь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йствительности же идеи витализма (представления о жизненной силе) не так-то легко похоронить. Чтобы покончить с ними раз и навсегда, недостаточно только привести очевидные факты. Так, многие идеи «нового времени» являются почти не замаскированным витализмом. В 1930-х годы нечто похожее на витализм, но в более респектабельном виде, обозначилось в дискуссиях по поводу открытия очень сложных биологических молекул (их примером служит ДНК). Утверждалось, что законы, управляющие поведением атомов в сложных и простых молекулах, могут различаться. Поскольку в то время ученые еще мало работали со сложными молекулами, эту гипотезу нельзя было опровергнуть. Позже выяснилось, что это утверждение неверно: атомы водорода в молекуле ДНК подчиняются тем же законам, что и атомы водорода в любых других молекулах. По крайней мере в этом случае оказалось, что природа устроена прост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9:00Z</dcterms:created>
  <dc:creator>User</dc:creator>
  <dc:description/>
  <cp:keywords/>
  <dc:language>en-US</dc:language>
  <cp:lastModifiedBy>Mage</cp:lastModifiedBy>
  <dcterms:modified xsi:type="dcterms:W3CDTF">2011-10-12T04:39:00Z</dcterms:modified>
  <cp:revision>2</cp:revision>
  <dc:subject/>
  <dc:title>Витализм</dc:title>
</cp:coreProperties>
</file>