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jc w:val="center"/>
        <w:rPr>
          <w:b/>
          <w:b/>
          <w:color w:val="000000"/>
          <w:sz w:val="28"/>
          <w:szCs w:val="72"/>
        </w:rPr>
      </w:pPr>
      <w:r>
        <w:rPr>
          <w:b/>
          <w:color w:val="000000"/>
          <w:sz w:val="28"/>
          <w:szCs w:val="72"/>
        </w:rPr>
        <w:t>Фотографические наблюдения метеорных потоков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ой тёмной ночью, наблюдая величественную и неповторимую по своей красоте панораму неба, усеянную тысячами звезд и серебряный пояс Млечного Пути, можно заметить, как вдруг бесшумно быстро прочерчивает небо яркая «падающая звезда». Это мете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метеор происходит от греческого «метеорос», и дословно означает явление вверху. В 18 веке это слово означало любое атмосферное явление. Метеорами называли полярные сияния, радугу, даже грозу. Но постепенно смысл этого понятия сузился, и метеорами стали называть «падающие звёз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моей работы: освоить фотосъёмку метеоров и осуществить съёмку метеорных потоков (Ориониды, Леониды, Геминиды) с параллельными наблюдениями по программам «Общий обзор радианта» и «Сче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1. Общие сведения о метеор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Метеоры в атмосфере Зем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«Падающие звёзды», или метеоры ничего общего не имеют со звёздами. Звёзды, как и наше Солнце, являются огромными раскалёнными газовыми шарами и только из-за громадных расстояний до них они кажутся нам светящимися точками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ные тела входят в состав космического межпланетного вещества, окружающего Солнце. Метеорное вещество содержит материал, из которого когда-то сформировались планеты, кометы, астероиды. Благодаря ничтожным массам метеороидов, их состав и физико-химические свойства остались почти такими же, как при образовании планетной системы. Метеорные тела движутся вокруг Солнца по эллиптическим орбитам. Вторгаясь в атмосферу со скоростями от 11 до 72 километров в секунду, метеорное тело или метеороид нагревается до нескольких тысяч кельвинов, испаряясь, оно ярко светится и вскоре прекращает самостоятельное существование. Свечение метеоров прекращается на высотах 70–80 километров, так как они полностью разрушаются. Плавление и испарение частицы происходит настолько быстро, что весь процесс разрушения длится доли секунды, реже – несколько секунд. (Рис. 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елю метеоры представляются различными по цвету, по яркости, длине, угловой скорости полета и общему внешнему вид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Метеорные пото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ные тела движутся по эллиптическим орбитам вокруг Солнца. Различают одиночные метеоры (спорадические) и метеорные рои. Когда Земля пересекает такой рой, метеоры летят в атмосфере по почти параллельным путям и мы наблюдаем метеорный поток. Благодаря тому, что метеорные явления происходят достаточно близко к наблюдателю, вид метеоров и пути их движения подвержены перспективному искажению. В следствие этого кажется, будто бы метеоры вылетают из одной точки на небесной сфере. Эта точка называется радиа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оложения радианта среди созвездий, ему присваивается название. Например, если радиант расположен в созвездии Ориона, то метеорный поток называется Ориони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года можно наблюдать много метеорных потоков. В приложении 1 приведена таблица действующих метеорных потоков. Вещество в метеорном рое распределено неравномерно. Когда Земля попадает в плотные части роя, можно наблюдать метеорные дожд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 Методы наблюдений мете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ы относятся к весьма кратковременным явлениям природы. Кроме того, заранее неизвестно, в какой области неба и в какой момент пролетит метеор. В этом состоит сложность наблюдений метеор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 сложилось так, что первым прибором изучения метеоров оказался глаз, затем возникли приспособления, уточняющие его работу и, наконец, исключающие его участие. В соответствии с этим методы наблюдения метеоров можно разделить на визуальные, спектральные, радиолокационные и фотографические методы соответственно. Но ни один из методов не может претендовать на универсальность, так как наиболее точные и ценные результаты получены на основании их комплексного приме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1 Визуальные наблю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многих лет визуальный метод был доминирующим средством сбора информации о метеорах. Визуальные наблюдения могут проводиться как невооруженным глазом, так и при помощи биноклей, телеско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зуальные наблюдения метеоров невооруженным глазом оставили глубокий след в истории метеорной астрономии. Их доступность и простота сыграли значительную роль в накоплении наблюдательных данных. И в настоящее время визуальный метод сохраняет свое научное значение. Целью визуальных наблюдений являются: определение пространственной плотности метеорной материи и структуры метеорных потоков, определение суточной вариации численности метеоров и зависимости количества метеоров от времени суток, соотношения между спорадическими метеорами и метеорами пото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мферополе наблюдения метеоров впервые начаты в 1946 году членами общегородского круж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существления этого метода не требуется особых инструментов и специального оборудования, что является несомненным его достоинством. Главным недостатком визуальных наблюдений является невозможность проведения наблюдений при обла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2 Радиолокационные наблю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ёт метеора связан с ионизацией частиц вещества самого метеорного тела, поэтому не слишком короткие радиоволны могут отражаться от метеора и его следа. Это дает возможность определять их положение радиолок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ая ценность этого метода состоит в том, что на распространение радиоволны не влияют ни облачность, ни дневной свет и наблюдать метеоры, таким образом, можно круглосуточно. Далее, поскольку полет метеора вызывает изменение электрического состояния ионосферы, то изучение распространения волн радиостанций, также способствует изучению метеор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3 Спектральные наблю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тры метеоров дают линейчатые спектры. Спектр может дать сведения о химическом составе метеоров. Вид спектра зависит также от скорости мете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4 Фотографические наблю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ографический метод исследования является довольно универсальным, однако применимость его для исследования метеоров ограничивается недостаточной чувствительностью фотоэмульсий (в сотни раз меньшей, чем у глаза), специфическими требованиями к оптике, статичностью снимка и отсутствием ряда данных, характеризующих метеор. Однако, преимущество фотографии бесспорно в отношении фиксации точного положения метеора, распределения яркости вдоль пути, а в случае применения призмы и обтюратора – в получении метеорных спектограмм, дающих состав, скорость и торможение метеорного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фотографирования метеоров следует использовать пленку светочувствительностью не менее 400 единиц и выдержки длиной 20–45 минут, так как при меньших выдержках шанс того, что пролетит метеор очень мал, а при больших фотографированию мешает 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тографировании метеоров наблюдения записывают в специальный журнал наблюдений. (Приложение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фотографии метеоров были получены в 1948 году в Ашхабаде. С 1950 года ценные результаты были получены и в Симферопольском отделении ВА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группа наблюдателей осуществила фотосъемку метеоров после продолжительного перерыва. Были получены первые (удачные!) сним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3. Мои фотографические наблю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1 Подготовка к наблюдения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left" w:pos="709" w:leader="none"/>
          <w:tab w:val="left" w:pos="41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овалось совершить несколько поездок в НИИ КрАО (пос. Научный, Бахчисарайского района), с целью фотографических наблюдений метеорных потоков. Была разработана программа: помимо фотографических проводить визуальные наблюдения по программе «Общий обзор радианта» и «Счёт». Даты поездок были выбраны так, что на каждую поездку приходился максимум действующего метеорного потока. Были выбраны 3 метеорных поток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иониды – (поездка 19–22 октября), максимум 21 октябр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еониды – (поездка 16–19 ноября), максимум 17 ноябр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миниды – максимум 14 декабря</w:t>
      </w:r>
    </w:p>
    <w:p>
      <w:pPr>
        <w:pStyle w:val="Normal"/>
        <w:tabs>
          <w:tab w:val="left" w:pos="709" w:leader="none"/>
          <w:tab w:val="left" w:pos="41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аждой из поездок были подготовлены, заранее заряженные пленкой, фотоаппараты марок Зенит и ФЭД (Приложение 3), а для поездки на максимум потока Леониды была возобновлена работа чугунного астрографа на экваториальной монтировке (Приложение 3) в качестве гида была использована труба от телескопа «Мицар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2 Проведение наблюд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РИОНИ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блюдений метеоров потока ориониды была отобрана группа воспитанников Юношеской обсерватории в составе 6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ночей погода позволила пронаблюдать только одну ночь – с 20 на 21 октября 2009 года. В приложении 5 приведен отрывок из журнала фотонаблюдений с приведенными данными о датах, времени съемки и выдерж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получен замечательный снимок метеора (Приложение 4), смотрящим в зенит фотоаппаратом. Одновременно с фотонаблюдениями проводились наблюдения по программе «Общий обзор радианта» с занесением метеоров на немые карты. К сожалению, сфотографированный метеор не был занесен на карту. При обработке фотографии были установлены направление и расположение метеора среди созвез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ЕОНИ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я метеорного потока Леониды проводились по такой же схеме, как и наблюдения Орион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ночей погода позволила пронаблюдать также одну ночь – с 17 на 18 ноября 2009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блюдений была использована экваториальная монтировка на чугунной подставке («чугунка»), на которой крепились 4 фотоаппарата «Зенит». В качестве гида – телескоп-рефлектор «Мицар» (Д-110 мм, Ф-806 мм, окуляр – 16 мм). Астрограф оснащен механизмом с микроподводкой. Один фотоаппарат был направлен в зен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овой механизм астрографа (приложение 3) позволяет получить фотоснимки, на которых звезды выглядят не в виде треков, а в привычном нам виде на звездном небе. Такая съемка повышает скорость и точность обработки наблюдений. К большому сожалению, механизм с микроподводкой вышел из строя и фотоснимки были сделаны без гид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несмотря на трудности, все-таки были получены несколько снимков метеоров, которые представлены в приложении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ллельно с фотосъемкой группа наблюдателей осуществляла наблюдения по программе «Счет». Самые яркие метеоры были отождествлены по журналу наблюдений (приложение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ЕМИНИ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еорный поток Геминиды не наблюдался, так как все ночи были облачн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проделанную работу, я могу с уверенностью сказать, что наши наблюдения удались. Несмотря на погодные условия и неполадки с техникой, была достигнута главная цель работы: получены фотографии метеоров, осуществлены комплексные наблюдения (фотографические и визуаль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наблюдения планируется провести в летний период. Для наблюдений будет предпринята попытка установить метеорный патрул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писок литературы и Интернет-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строномический календарь. Постоянная часть. – Москва: «Наука», 197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десский астрономический календарь 2009. – Одесса: «Астропринт», 2008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уликовский П.Г. Справочник любителя астрономии. – Москва: «Наука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Бабаджанов П.Б. Метеоры и их наблюдение. – Москва: «Наука», 198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Астапович И.С. Метеорные явления в атмосфере Земли. – Москва: «Наука», 1958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Мартыненко В.В. Задачи и методы любительских наблюдений метеоров. – Москва: «Наука», 196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http://www.astronomy.odessa.ua/observ/meteor/instruct_meteor.htm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http://www.astronet.ru:8101/db/msg/118713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33:00Z</dcterms:created>
  <dc:creator>camp6</dc:creator>
  <dc:description/>
  <cp:keywords/>
  <dc:language>en-US</dc:language>
  <cp:lastModifiedBy>SYSTEM</cp:lastModifiedBy>
  <dcterms:modified xsi:type="dcterms:W3CDTF">2011-09-12T10:33:00Z</dcterms:modified>
  <cp:revision>2</cp:revision>
  <dc:subject/>
  <dc:title>Министерство образования и науки Автономной Республики Крым</dc:title>
</cp:coreProperties>
</file>