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# !</w:t>
        <w:noBreakHyphen/>
        <w:t xml:space="preserve">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  <w:noBreakHyphen/>
        <w:t>"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5&lt;C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=:&gt;2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70EAB0=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1;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5@A?5:B8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5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0728B8O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545=85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=:&gt;2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4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06=59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&gt;BJ5&lt;;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@C:BC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K=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:&gt;=&gt;&lt;8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0728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0=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20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@0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0@0;;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5@5?;5B0;&gt;A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0=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2&gt;4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5=5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0AG5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@548BC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&gt;7O9AB2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ABC?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A@54=8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5@5@0A?@545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0?8B0;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CI5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2KH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DD5:B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@&gt;872&gt;4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&gt;A&gt;1AB2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&gt;A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872&gt;48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I5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@C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&gt;2@5&lt;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0=:&gt;2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06=59H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D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F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E&gt;7O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N1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28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&gt;AC40@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§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0:B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?@5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?@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&gt;AC40@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8AB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;0B56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0AG5B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&gt;;LH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&lt;&lt;5@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45;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CI5AB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:;0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=25AB8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@548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?5@0F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@O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@C3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8=0=A&gt;2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A@54=8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0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?@0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15@5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A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8@&lt;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872&gt;4AB2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B@C:BC@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&lt;&lt;5@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0=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59AB2C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5=56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@548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;8B8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&gt;AC40@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3C;8@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28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5=5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&gt;B&gt;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;8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:&gt;@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1&gt;@&gt;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&lt;8AA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lt;0AA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:;NG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5=53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E&gt;4O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1@0I5=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B018;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&gt;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5=56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0A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;&gt;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=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&lt;?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=D;O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5A?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AB&gt;O=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5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AB8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K=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=&gt;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7459AB2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:&gt;=&gt;&lt;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@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E&gt;7O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0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DD5:B8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1@07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&gt;2@5&lt;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0=:&gt;2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D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=&gt;3&gt;&gt;1@07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A;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2&gt;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;85=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@048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5?&gt;78B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AC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0AG5B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AA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?5@0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?@545;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=&gt;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0=:&gt;2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5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&gt;259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&gt;@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5=56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@548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8=0=A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=AB@C&lt;5=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A?&gt;;L7C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0=:&gt;2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@C:BC@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878=3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0:B&gt;@8=3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@0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5E0=87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C=:F8&gt;=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&gt;AC40@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&gt;;LH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=04;56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&lt;&lt;5@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0=: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&lt;&lt;5@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0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0@59H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0AA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@C?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@548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G@564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?&gt;;=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&gt;;LH8=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8=0=A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?5@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A;C3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725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0:B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54?@8=8&lt;0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K=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:&gt;=&gt;&lt;8: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</w:r>
      <w:r>
        <w:rPr/>
        <w:t xml:space="preserve">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=&gt;3&gt;DC=:F8&gt;=0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@30=870F8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59AB2C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5:B&gt;@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AC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0?8B0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::C&lt;C;8@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=&gt;2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@548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AC@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54&gt;AB0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2&gt;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;85=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;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&lt;?;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8=0=A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A;C3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:;NG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@548B&gt;2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5?&gt;78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1A;C682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&gt;:C?:C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406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E@0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F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C&lt;03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=&gt;AB@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0;N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@C3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53&gt;4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&lt;&lt;5@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0=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&gt;A&gt;1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54;&gt;6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2&gt;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;85=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=&gt;&gt;1@07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4C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A;C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"0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8@&gt;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825@A8D8: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?5@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&lt;&lt;5@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0=: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E@0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;8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B0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1K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0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5AL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1;03&gt;?@8O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&gt;=JN=:BC@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#1K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4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?5@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5@5:@K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1K;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@C3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8BC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&lt;5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?&gt;;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;03&gt;?@8O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A;&gt;2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;CG09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@0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K=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:&gt;=&gt;&lt;8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&lt;&lt;5@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0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B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;0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?5@0F8&gt;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25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@548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8AB5&lt;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  <w:t xml:space="preserve">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:07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@078B5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&gt;A&gt;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A?&gt;A01;8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5=ONI8&lt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A;&gt;2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@548B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5=5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K=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2@5&lt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K=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:&gt;=&gt;&lt;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5O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&lt;&lt;5@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0=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3@&gt;&lt;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;03&gt;40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2O7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A5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5:B&gt;@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:&gt;=&gt;&lt;8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0=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:;NG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5A?5G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5A?5@51&gt;9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5=5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&gt;@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&gt;@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0?8B0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@548B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&lt;KH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54?@8OB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&gt;AC40@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0A5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74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;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@&gt;4=&gt;E&gt;7O9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0:&gt;?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&gt;2@5&lt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&lt;&lt;5@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0=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ABC?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&gt;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8=0=A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&gt;A@54=8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?&gt;;=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06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@&gt;4=&gt;E&gt;7O9AB2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C=:F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5A?5G8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6&gt;B@0A;5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6@538&gt;=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@5@0A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5=5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0?8B0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=:&gt;2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E0=87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A?@5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@5@0A?@5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?8B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D5@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@0A;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2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E&gt;7O9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J5: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B@51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459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@C:BC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@5AB@&gt;9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:&gt;=&gt;&lt;8: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BC0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1@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G5284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53&gt;4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;&gt;2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28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&gt;20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8=0=A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K=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@C: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7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A;&gt;6=O5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8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8=0=A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G@564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@548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G@564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=AB@C&lt;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B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A;C6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;85=BC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@&gt;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74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AB&gt;9G82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81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DD5: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=D@0AB@C: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4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06=59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:&gt;=&gt;&lt;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040G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A;CG09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2&gt;Q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A;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@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70EAB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>@57845=B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70@10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4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&gt;@8B5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:&gt;=&gt;&lt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45;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2K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=:C@5=B&gt;A?&gt;A&gt;1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B&gt;9G82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8=0=A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B@0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&gt;1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0=:&gt;2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5: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amp;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8?;&gt;&lt;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&gt;@8B5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?@02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70EAB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=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=0;8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0=&gt;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70EAB0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AB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F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AB02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040G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C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&gt;@5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A?5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C=:F8&gt;=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8AB5&lt;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@&gt;2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=0;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2@5&lt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AB&gt;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25B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1;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C=:F8&gt;=8@&gt;20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KO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=45=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5@A?5:B82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B&gt;4&gt;;&gt;3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&gt;@5B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=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?8A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C@A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A;C6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&gt;A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@5784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=0;8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0BL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0B5@80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F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=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4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6C@=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AB=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7#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8=0=A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G5B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0=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09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5=B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3C;8@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47&gt;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8=0=A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8=0=A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@30=87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5F8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8B5@0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70EAB0=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@C15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2B&gt;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C1;8: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@8&gt;4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5G0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5&gt;@5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A?5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C=:F8&gt;=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8AB5&lt;K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%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;5&lt;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7=0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8AB5&lt;K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=:&gt;2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5;&gt;A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1@07&gt;2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B&gt;@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5A?5G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AB&gt;9G8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0728B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2&gt;:C?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;5&lt;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4AB0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8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;54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;&gt;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;5&lt;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8AC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@54AB02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;&gt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;5&lt;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@07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48=AB2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@06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?5F8D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5;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ABC?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&gt;A8B5;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2&gt;9AB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8AC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B@C: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A&lt;&gt;B@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0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C:BC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&gt;4@&gt;1=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AB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C=40&lt;5=B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;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0=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02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5OB5;L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@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0=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1&gt;B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;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8AB5&lt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&gt;AB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6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5@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73;O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A?5F80;8A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@C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7&gt;1@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&gt;15==&gt;AB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0=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54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2@5&lt;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I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?&gt;;=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0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7=&gt;&gt;1@07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?5@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@30=87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5=56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@0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@548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B=&gt;H5=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CI5AB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8=0=A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@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&gt;7O9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0E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?5@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C?;O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406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C&lt;03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;CG0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A@54=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45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?@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&lt;CI5AB2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48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G@5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ABC?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&gt;=AC;LB0=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G0AB2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AC64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@&gt;4=&gt;E&gt;7O9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&gt;3@0&l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54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B0B8AB8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7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2&g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4A&gt;1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'0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0=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@545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G@564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@30=870F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=:&gt;2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G@5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@30=870F88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H8@&gt;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A?@&gt;AB@0=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;&gt;2&gt;A&gt;G5B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AB@5B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0CG=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G51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8B5@0BC@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0=:&gt;2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0:&gt;=&gt;40B5;LAB2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0=:&gt;2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:C&lt;5=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5@8&gt;4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5G0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=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ABC?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@548B&gt;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05&lt;I8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A@54=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8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CI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@C38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@5BL8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=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&gt;1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E&gt;7O9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68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0:B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CI5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=&gt;3&gt;&gt;1@07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0=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@8B5@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;0AA8D8F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;54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1@07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&gt;@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1AB2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45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&gt;AC40@AB25=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:F8&gt;=5@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&gt;&gt;?5@0B82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0A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lt;5H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0=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C40@AB2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&gt;@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1AB2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0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=&gt;A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5=B@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0=: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&lt;&lt;5@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0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K=&gt;G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E&gt;7O9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0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0AB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64C=0@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@&lt;8=&gt;;&gt;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=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0A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0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=&gt;A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0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0=: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=04;560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4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8F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:F8&gt;=5@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&gt;?5@0B8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0=:0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F5=B@0;87&gt;2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8AB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E&gt;7O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&lt;&lt;5@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0=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028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&gt;AC40@AB25==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:&gt;=&gt;40B5;LAB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&gt;;LH8=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F8&gt;=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0=:&gt;2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K=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?CA: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C=:F8&gt;=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=&gt;AB@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0=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02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&gt;@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0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7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I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:@K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:@K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8?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3@0=8G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B25BAB25==&gt;ABL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C=:F8&gt;=0;L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7=0G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0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4@07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&lt;8AA8&gt;=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5?&gt;78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&gt;&lt;&lt;5@G5A: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-&lt;8AA8&gt;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F5=B@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0=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;0AA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?5@0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KABC?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K?CA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5=5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1@0I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  <w:t xml:space="preserve">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=O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A;C68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=48284C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;85=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µ5?&gt;78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0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?5F80;878@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::C&lt;C;O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15@5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0A5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µ5?&gt;78B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?5@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:;04&gt;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;C6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0=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=&gt;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?5@0F8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&lt;&lt;5@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0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25@H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?5@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72&gt;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0=:&gt;2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0:&gt;=&gt;40B5;LAB2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&lt;&lt;5@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0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AB0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4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@C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K=&gt;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&gt;7O9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E0@0:B5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K?&gt;;=O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?5@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0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5;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=825@A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?5F80;878@&gt;20==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#=825@A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0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K?&gt;;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0=:&gt;2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A;C3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1A;C682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7028A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?@02;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2&gt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5OB5;L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878G5A: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N@84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8F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;8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=825@A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0=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?5F80;878@&gt;2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0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?5F80;878@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?@545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84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?5@0F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7&lt;&gt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;0AA8D8: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A;C68205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0=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B@0A;O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=&gt;3&gt;&gt;B@0A;5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A;C682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8&lt;CI5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4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@0A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4&gt;B@0A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280F8&gt;==C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2B&gt;&lt;&gt;18;L=C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DB5E8&lt;8G5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&gt;&lt;KH;5=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5;L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&gt;7O9AB2&g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8A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8;80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0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7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57D8;8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=&gt;3&gt;D8;80;L=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D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A;C6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0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5;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538&gt;=0;L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56@538&gt;=0;L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0F8&gt;=0;L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564C=0@&gt;4=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38&gt;=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0=: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A;C6820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;0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@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0:&gt;9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A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538&gt;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=&gt;A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C=8F8?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0=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0AHB01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K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0;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@54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@C?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0=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0=:&gt;2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&gt;=A&gt;@F8C&lt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610=:&gt;2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1J548=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O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C=:F8&gt;=8@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G@5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;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@548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=&gt;A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AC4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15@530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0=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B@&gt;8B5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15@530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0AA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@548B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&gt;?5@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;8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AB0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&lt;&lt;5@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0=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@548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@30=87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1&gt;;LH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B0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?8B0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:@5?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78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5;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@0: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:07K20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0=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1&gt;;LH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?8B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07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&gt;;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1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8:284=&gt;ABL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25;8G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J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?5@0F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7=0G0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0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0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1&gt;B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K=: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?@&gt;B8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8@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0: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:07K20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0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0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?5H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1&gt;B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0;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872&gt;4AB2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C:BC@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7153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@C?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0=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?&gt;G8B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1&gt;B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@54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@C?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;85=B0&lt;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0=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7402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:;04G8=C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;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&gt;20@&gt;?@&gt;872&gt;48B5;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?&gt;A&gt;1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::C&lt;C;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AC@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C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=8: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0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&gt;;LH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?8B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07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G0AB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:07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&gt;;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8=0=A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445@6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728B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538&gt;=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;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@54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87=5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8AB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59AB2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0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?5F8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7=0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@548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0=: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5F8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7=0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?&gt;;=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?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:07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@30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A?&gt;;=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;0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CI5AB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8=0=A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?@545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&gt;AC40@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&gt;3@0&l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@O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0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?5@0F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?&gt;;=&gt;&lt;&gt;G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0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?&gt;;=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@C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?5@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?@545;O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0BCA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0=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@548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&lt;5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0BC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0=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25@H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4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?5@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;CG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F5=B@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0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;8F5=7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CI5AB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2&gt;:C?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5OB5;L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;5&lt;5=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@30=870F8&gt;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;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=&gt;A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0=:&gt;2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=D@0AB@C:BC@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E&gt;4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;8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54?@8OB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35=B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;C61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5A?5G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687=545O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0=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=:&gt;2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=D@0AB@C: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:;N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=D&gt;@&lt;0F8&gt;==&g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5B&gt;48G5A:&g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0CG=&g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4@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15A?5G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@5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2O7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&lt;&lt;C=8: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"@5BL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;&gt;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3C;8@C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;&gt;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5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K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4AB02;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8AC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6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&gt;AC40@AB2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3C;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5OB5;L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=O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=&gt;A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I53&gt;AC40@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=0G5=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=AB8BC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B@0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0:&gt;=&gt;40B5;LAB2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3C;8@CN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O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0@0;;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C=:F8&gt;=8@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8=0=A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D8=0=A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=AB8BC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@C??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0:&gt;=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A0N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5OB5;L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O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=&gt;A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: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8@6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:F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F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C&lt;03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?&gt;B5: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@0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@0AB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?5@0F8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8=0=A&gt;2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&lt;KH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&gt;&lt;?;5:A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=25AB8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9&lt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B53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&gt;AC40@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3C;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D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=&gt;A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0B5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&gt;:C&lt;5=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?@545;O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5@A?5:B8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B@0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noBreakHyphen/>
      </w:r>
      <w:r>
        <w:rPr/>
        <w:t xml:space="preserve">A&gt;1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;5&lt;5=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;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;C6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0=:&gt;2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0:&gt;=&gt;40B5;LAB2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B&gt;@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72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3C;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0=:&gt;2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5OB5;L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0:&gt;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O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=&gt;AOI8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1&gt;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0=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&gt;@&lt;0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: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AB0=02;82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@51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?8B0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0=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?@02;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8A: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=CB@810=:&gt;2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=B@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AB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;5&lt;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;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E&gt;4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=AB@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0&l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@548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G@564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?@545;O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02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0=:&gt;2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5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:;NG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CI5AB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@548B=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AG5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?5@0F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=:&gt;2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;0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O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87=0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=:&gt;2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6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;CG09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=&gt;3&gt;&gt;1@078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;CG09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2&gt;:C?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;5&lt;5=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;L7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5E0=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:;NG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C1J5: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9AB2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K=: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4G8=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@C3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5;O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0=:&gt;2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8AB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;L7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:;NG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&gt;872&gt;4AB25=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5;LA:&gt;E&gt;7O9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48=8F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&lt;5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@C3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5OB5;L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=:&gt;2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?5F8D8G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@06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2&gt;9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E0@0:B5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0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;8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8A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C=:F8&gt;=8@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@&gt;4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&gt;7O9AB2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!?5F8D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?@5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;5&lt;5=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B=&gt;H5=8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:;04K20NI8&lt;8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8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AA&lt;0B@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0=:&gt;2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8AB5&lt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6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&lt;5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84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;5&lt;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:;N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0=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5=56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@548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=AB8BC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:@0A:C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8AB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!CI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;8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AB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CI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;5&lt;5=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@0: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=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8?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8AB5&lt;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A?@545;8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F5=B@0;87&gt;20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0=:&gt;2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8AB5&lt;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K=&gt;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0=:&gt;2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8AB5&lt;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5@5E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5@8&gt;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B82&gt;?&gt;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A?@545;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8AB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0=:&gt;2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K=&gt;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8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E0@0:B5@8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ACBAB2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=&gt;?&gt;;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&gt;AC40@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0=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64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C1J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&gt;A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0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=&gt;&gt;1@07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&gt;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1AB2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&gt;AC40@AB25==&gt;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@07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0=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K=&gt;G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E&gt;7O9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CI5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=&gt;65AB2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0=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5F5=B@0;87&gt;2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8AB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?@02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-&lt;8AA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@548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C=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45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&gt;1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-&lt;8AA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A@54&gt;B&gt;G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F5=B@0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0=: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@548B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54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A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CI5AB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5;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0=: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&gt;&lt;&lt;5@G5A: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=25AB8F8&gt;=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==&gt;20F8&gt;=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?&gt;B5G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15@530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µ5;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0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25G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O70B5;LAB2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&gt;AC40@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&gt;AC40@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25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O70B5;LAB2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5;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0=: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5;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0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4G8=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2&gt;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&gt;25B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H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:F8&gt;=5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4&lt;8=8AB@0B82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@30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&gt;AC40@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!&gt;2@5&lt;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0=:&gt;2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70EAB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54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8AB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5@5E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5@8&gt;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ABC?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K=&gt;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4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45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@CA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5@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O@C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E20B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G@5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amp;5=B@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0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70EAB0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CI5AB2;O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?CA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5=5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@0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&lt;8AA8N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40G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5A?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018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5=3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47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=B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5OB5;L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&lt;&lt;5@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0=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O@C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&lt;&lt;5@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0=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40G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A;C6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;8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@30=87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0A5;5=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54&gt;AB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=&gt;&gt;1@07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A;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@548B&gt;2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0AG5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0AA&gt;2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5?&gt;78B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0;N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?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=:&gt;2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E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5@5E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B048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45@6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&lt;?&gt;=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K=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8AB5&lt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4=0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708&lt;&gt;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4&gt;AB0B&gt;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0728B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25AB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=0G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8A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54H5AB2CNI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&gt;48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OB=0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&gt;H;&gt;3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K=&gt;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8AB5&lt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&gt;7=8:H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F5=B@0;87&gt;2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8AB5&lt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E&gt;4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0=&gt;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A;&gt;2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5@5E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5@8&gt;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70EAB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0?&gt;;=5=0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K=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45&gt;;&gt;38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AB0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;5&lt;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708&lt;&gt;459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;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G8BK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&gt;1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A;&gt;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K=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:&gt;=&gt;&lt;8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=:&gt;2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8AB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54AB0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5;&g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=&gt;3&gt;&gt;1@07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0AB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4G8=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48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5;&gt;&lt;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7=0G0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4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0=: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2O7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1@07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&gt;1E&gt;4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&lt;5=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4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@C3C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8:2848@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4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0=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0=&gt;2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455A?&gt;A&gt;1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@C3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0=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?&gt;;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0=:&gt;2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?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:07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0=:&gt;2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A;C3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"5&gt;@5B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54?&gt;;&gt;68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0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;CG0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AG57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5@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O@C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F5=B@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0=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07@CH8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0:&gt;5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@C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0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?&gt;A&gt;1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545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?CI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0A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;0B5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25@H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0AG5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40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@548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2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@C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0=:&gt;2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10=:&gt;2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?5@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A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8&lt;5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&lt;8AA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?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@CG0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F5=B@0;L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0=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5;&gt;2K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&lt;&lt;5@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0=: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=:&gt;2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E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0B8G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&gt;AB&gt;O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=0?@&gt;B8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51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8=0&lt;8: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&gt;&lt;5=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5@2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0=:&gt;2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F5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E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2865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?&gt;;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&gt;2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&gt;&lt;?&gt;=5=B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&gt;25@H5=AB2C5B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E&gt;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0=:&gt;2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:&gt;=&gt;40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0=:&gt;2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&gt;1@5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25@H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:&gt;=&gt;40B5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07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B&gt;@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=CB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AB&gt;O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gt;7=8: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2O7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8&lt;&gt;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@0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F5=B@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0=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&lt;&lt;5@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0=: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&gt;A;54=8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=:&gt;2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8AB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0:@KB&gt;3&gt;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8?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;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lt;K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;L7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7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0:@KB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A:&gt;;L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708&lt;&gt;459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=5H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@54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@C3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8AB5&lt;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&gt;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?&gt;;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&gt;2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;5&lt;5=B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&gt;B25BAB2C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2&gt;9AB2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"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5=5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0:@KB0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A&lt;&gt;B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&lt;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=D&gt;@&lt;0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0=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74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F5=B@0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0=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?5F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0B8A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1&gt;@=8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=D&gt;@&lt;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?@02&gt;G=8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N;;5B5=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CI5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0=:&gt;2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09=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:&gt;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0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&lt;5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0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=D&gt;@&lt;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AB0B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5=5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G5B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28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=:&gt;2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0&lt;&gt;&gt;@30=87CNI0O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0&lt;&gt;@53C;8@C5&lt;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A:&gt;;L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7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M:&gt;=&gt;&lt;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&gt;=JN=:BC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;8B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8BC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8715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2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2B&gt;&lt;0B8G5A:&gt;&lt;C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7&lt;5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;8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0=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=:&gt;2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ABC?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?@02;O5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8AB5&lt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amp;5=B@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0=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2&gt;4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7028A8&lt;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5=56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@548B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&gt;;8B8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&gt;@&lt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4&gt;BG5B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0@;0&lt;5=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@30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A?&gt;;=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;0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µ5;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0=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C4C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N@848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;8F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1&gt;B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?5F8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0=:&gt;2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0:&gt;=&gt;40B5;LAB2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5O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53C;8@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M:&gt;=&gt;&lt;8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=&gt;@&lt;0B82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AB0=02;8205&lt;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F5=B@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0=: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=B@&gt;;8@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5O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@548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=AB8BC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O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@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C=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47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5OB5;L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&lt;&lt;5@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0=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gt;7;&gt;6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@C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?5F8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&gt;AC40@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@30=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M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7=0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2&gt;9AB25=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070EAB0=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8AB5&l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&gt;B&gt;@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E&gt;4O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5@5E&gt;4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5@8&gt;4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5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72820NI59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8AB5&lt;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8&lt;&gt;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25=L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&gt;1@5B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7=&gt;AB&gt;@&gt;=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0@0:B5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;CGH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&gt;@&lt;0B8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5OB5;L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=:&gt;2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7&gt;;8@&gt;2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@5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=0?@&gt;B8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5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708&lt;&gt;459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=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54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4A8AB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M:&gt;=&gt;&lt;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8AB5&lt;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noBreakHyphen/>
        <w:t xml:space="preserve">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MB0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0=&gt;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70EAB0=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@&gt;F5A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0=&gt;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@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B0?&gt;2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5@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MB0?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5&gt;@30=87&gt;2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&gt;AC40@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@0A;5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0=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74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=AB8BCF8&gt;=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A=&gt;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0=:&gt;2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5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O28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5@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&lt;&lt;5@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0=: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G0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H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&gt;;5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5A?C1;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70EAB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E0@0:B5@87&gt;20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C@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&gt;A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8A;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8=0=A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@30=870F89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&lt;&lt;5@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0=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@30=870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ACI5AB2;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4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8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0=:&gt;2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?5@0F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0AB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&lt;&lt;5@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0=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AG8BK20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&gt;A;54AB2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lt;=&gt;3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:070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8=0=A&gt;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A&gt;AB&gt;OB5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01;8F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µ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01;8F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:07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8=0&lt;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:@0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;8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0=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@5A?C1;8: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0=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AB02;O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48=8F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:@0B8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48=8F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&lt;5=LH8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"01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noBreakHyphen/>
        <w:t>@30=87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ACI5AB2;O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4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8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0=:&gt;2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?5@0F89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@30=870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ACI5AB2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4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8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0=:&gt;2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?5@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@548B=KE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&gt;20@8I5AB2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;&gt;&lt;10@4&gt;2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@30=870F8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@8&lt;5G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&gt;G=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0B8A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0=: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5O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;8F5=78@C5BA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1;N405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5=45=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?@O&lt;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2O7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2&gt;48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F8&gt;=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=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70EAB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;8B8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A;54&gt;20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65AB&gt;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@51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0=: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@&gt;2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;54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;CG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D8=0=A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AB&gt;9G82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=0456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noBreakHyphen/>
        <w:t xml:space="preserve">4=&gt;2@5&lt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&lt;5=LH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;8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0=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&lt;5G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25;8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G8A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@30=870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ACI5AB2;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4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8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0=:&gt;2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?5@0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3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AB02;O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48=8F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3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G8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K@&gt;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48=8F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3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25;8G8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48=8F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&gt;&lt;5=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5=3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&gt;O1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0=:&gt;2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70EAB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5B5@?5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CI5AB2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@5D&gt;@&lt;C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DC=:F8&gt;=8@&gt;2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2CEC@&gt;2=5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0=:&gt;2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8AB5&lt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?5F80;878@&gt;2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0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5&gt;1@07&gt;2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:F8&gt;=5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0=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F5=B@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0=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K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45;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O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DC=: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F5=B@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0=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=0G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;53G8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5@5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1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F8&gt;=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0;N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254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70EAB0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1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5=56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@548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;8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0;L=59H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:@5?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K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?@02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softHyphen/>
        <w:t xml:space="preserve">@&gt;3@0&lt;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5@5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0=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564C=0@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0=40@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D8=0=A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BG5B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K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8=O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5:01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&gt;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!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softHyphen/>
        <w:t xml:space="preserve">@&gt;3@0&lt;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59AB2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0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70EAB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=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&gt;AB8G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564C=0@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0=40@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G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&gt;AB0B&gt;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0?8B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;8:284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0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:B82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lt;5=546&lt;5=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CE30;B5@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G5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5@5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=D&gt;@&lt;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0=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3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5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softHyphen/>
        <w:t xml:space="preserve">@&gt;3@0&lt;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&gt;4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=0G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:@0B8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5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D8=0=A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K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CAB&gt;9G8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01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"01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!B@C: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0=:&gt;2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5: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5@5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0=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564C=0@&gt;4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0=40@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&gt;4C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=0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0=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#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=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K?&gt;;=82H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@51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564C=0@&gt;4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B0=40@B0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=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=5A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@C??5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=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=5A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@C??5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=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K?&gt;;=O2H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@51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softHyphen/>
        <w:t>@&gt;3@0&lt;&lt;K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=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:;NG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softHyphen/>
        <w:t>@&gt;3@0&lt;&lt;C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µ&gt;G5@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0=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GL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&gt;48B5;L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09:8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5@5784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&lt;5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59B8=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0B53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=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@51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softHyphen/>
        <w:t xml:space="preserve">@&gt;3@0&lt;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@0A?@&gt;AB@0=ONBA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softHyphen/>
        <w:t xml:space="preserve">@8&lt;5G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&gt;G=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8=0=A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G5B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0=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01;8F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3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F5A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5@5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0=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564C=0@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0=40@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57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:B82878@&gt;20;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K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1CA;&gt;2;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3;0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1@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F5;5=0?@02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@01&gt;B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2&gt;48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F8&gt;=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0=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70EAB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4&gt;;60NI8&lt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728B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0=:&gt;2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87=5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@5A?C1;8: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G0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0=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G0AB=8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;;5: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30@0=B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B@0E&gt;20=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@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:;0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87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;8F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B82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82;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15@5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A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0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825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=5G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B&gt;3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&gt;A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1J5&lt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2&gt;48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0=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: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?5@0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2KH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:&gt;=:C@5=B&gt;A?&gt;A&gt;1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=86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515AB&gt;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0=:&gt;2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A;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=5G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B&gt;3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&gt;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H8@&gt;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;&gt;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A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@5A?C1;8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G8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0=:&gt;2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G0AB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25;8G8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AB&gt;OI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@5&lt;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"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25@H5=AB2&gt;20;0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0H8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:;0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A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?@5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=5A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7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&gt;?&gt;;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0=:&gt;2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0:&gt;=&gt;40B5;LAB2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09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8&lt;5=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5?&gt;78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G5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87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;8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&lt;?;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0I8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:;0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3@064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0=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82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2KH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&gt;25@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A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8AB5&l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7=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;N4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87&gt;H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2&gt;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5@5;&gt;&lt;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5@5AB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E@0=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5=L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GC;:0E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54?&gt;G8B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15@5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5G5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0=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!0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5@L57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7JO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8;&gt;A&gt;D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74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2@5&lt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MB0?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5@5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&lt;0=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M:&gt;=&gt;&lt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K=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K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4=&gt;7=0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?&gt;;=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&gt;@&lt;0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: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0A0N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C=:F8&gt;=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&lt;&lt;5@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0=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7K205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0: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&gt;45@60=85&lt;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73;O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25@E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B&gt;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&lt;&lt;5@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0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AA&lt;0B@8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?@02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A:;NG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F5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5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0:@&gt;M:&gt;=&gt;&lt;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040G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"@5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MB0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70EAB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G0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3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7@01&gt;B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8=OB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=F5?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8=0=A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5: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&gt;4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;0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F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=F5?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@0B5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040G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&gt;O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5@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8=0=A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8AB5&lt;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?@02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5@A?5:B82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AB&gt;O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8=0=A&gt;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5: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E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0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@&gt;2=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5D&gt;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254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0:&gt;=&gt;40B5;L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&gt;@&lt;0B8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F5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&gt;AB@&gt;5=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40G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B028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G0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&gt;F5A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@5D&gt;@&lt;8@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C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K?&gt;;=5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;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5@540G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F8&gt;=0;L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10=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70EAB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DC=: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53C;8@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D8=0=A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AB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040G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&lt;?;5:A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?@5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C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D8=0=A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5:B&gt;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=B5: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5@5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D8=0=A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5: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70EAB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B0=40@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§2@&gt;?59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&gt;N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72&gt;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&gt;74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@K=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1C4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CI5AB2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02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3@K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=O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;N1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=25AB&gt;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G0AB=8: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F8&gt;=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=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70EAB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A?&gt;;L7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0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5E0=87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53C;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5=5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@K=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§2@&gt;?59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F5=B@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10=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K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B0=40@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§2@&gt;A&gt;N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54&gt;?@545;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&gt;20@&gt;&gt;1&gt;@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70EAB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ACI5AB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B@0=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E&gt;4O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§!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B@0=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1C4CI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ABC?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&gt;AA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"C@F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#:@08=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0;L=59H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;8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§2@&gt;7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M:&gt;=&gt;&lt;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B@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1C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AB5?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@520;8@&gt;20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A;&gt;28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5A&gt;&lt;=5=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C3;C1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708&lt;&gt;&gt;B=&gt;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D8=0=A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8A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70EAB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§2@&gt;?59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&gt;N7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#: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softHyphen/>
        <w:t xml:space="preserve">@5784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70EAB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!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1K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CB25@64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softHyphen/>
        <w:t xml:space="preserve">&gt;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35=B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70EAB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53C;8@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47&gt;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D8=0=A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D8=0=A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&gt;@30=870F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F5;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15A?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:@K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&gt;7&lt;&gt;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B5@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2K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D8=0=A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CAB&gt;9G82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B5G5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10=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&gt;O1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softHyphen/>
        <w:t xml:space="preserve">@02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35=B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70EAB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53C;8@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47&gt;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D8=0=A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D8=0=A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@30=87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8=O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&gt;AB0=&gt;2;5=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!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=5A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7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AB0=&gt;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softHyphen/>
        <w:t xml:space="preserve">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F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70EAB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D52@0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!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8=8&lt;0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7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575@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0?8B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10=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@&gt;2=O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F5;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:@K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1KB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2O7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ACI5AB2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5OB5;L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10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1O7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G8A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&gt;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K?;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82845=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&gt;AB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:F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D&gt;@&lt;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575@2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:0?8B0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µ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AB0=&gt;2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7&lt;5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@51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7&lt;5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575@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0?8B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0=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&gt;AB0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5;8G8=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2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5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&gt;F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AC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@BD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0=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4;560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;0AA8D8: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0:&gt;=&gt;40B5;L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70EAB0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5420@8B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F5=: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&gt;2&gt;:C?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7&lt;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575@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0?8B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AB0=&gt;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C25;8G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:0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;&gt;68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&gt;7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0?8B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5@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@&gt;2=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!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8=8&lt;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7&lt;5@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CAB0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&gt;1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0?8B0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10=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@&gt;2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=5A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7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AB0=&gt;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softHyphen/>
        <w:t xml:space="preserve">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35=B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:BO1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!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=5A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7&lt;5=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5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&gt;@&lt;0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02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70EAB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&gt;?@&gt;A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53C;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47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D8=0=A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D8=0=A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&gt;@30=870F89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@540:F8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B&gt;@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CB@0G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8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54K4C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AB0=&gt;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softHyphen/>
        <w:t xml:space="preserve">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35=B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N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!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8=8&lt;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07&lt;5@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CAB0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&gt;1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0?8B0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10=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@&gt;2=O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µ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AB0=&gt;2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?@54CA&lt;0B@8205BA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C25;8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8=8&lt;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07&lt;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&gt;1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0?8B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59AB2C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8=8&lt;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07&lt;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lt;;@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5=3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O=20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lt;;@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5=3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O=20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lt;;@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5=3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C25;8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8=8&lt;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07&lt;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CAB0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0?8B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59AB2C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8=8&lt;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07&lt;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lt;;@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5=3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O=20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lt;;@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5=3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"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gt;1@07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5AB018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D8=0=A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&gt;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10=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070EAB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AB&gt;O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K=C6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0F8&gt;=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0=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amp;5=B@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@3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;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070EAB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ACI5AB2;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&lt;5H0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10=:&gt;2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@5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F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8A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C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54&gt;?C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@878A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8BC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D5@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amp;5=B@0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@30=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;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070EAB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1K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&gt;87254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;8:284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1J548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5?;0B565A?&gt;A&gt;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E&gt;4O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@878A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;&gt;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@C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10=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@5A?C1;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&lt;5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H8@&gt;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D8;80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5;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B&gt;@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K7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?@545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?0A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;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3@0=8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&gt;1AB25==8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@C3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=CH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4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D8=0=A&gt;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10=:&gt;2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@878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8AB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070EAB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3@&gt;78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;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&gt;2@5&lt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&gt;AB&gt;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70EAB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&gt;1;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5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C=:F8&gt;=8@&gt;20=8O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F8&gt;=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10=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70EAB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A=&gt;2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72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8AB5&lt;K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5A?C1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70EAB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2CEC@&gt;2=5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10=:&gt;2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8AB5&lt;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F8&gt;=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=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70EAB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F8&gt;=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=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70EAB0=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F5=B@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10=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70EAB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54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5@E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5@2K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70EAB0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softHyphen/>
        <w:t xml:space="preserve">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1JO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C25@5=8B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5:01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70EAB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8ABC?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&gt;74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&gt;1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8AB5&lt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B25G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@51&gt;20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K=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:&gt;=&gt;&lt;8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: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70EAB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F8&gt;=0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70EAB0=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?@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?@545;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7040G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C=: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02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B0BC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lt;5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8AB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708&lt;&gt;&gt;B=&gt;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@30=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3&gt;AC40@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;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70EAB0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F8&gt;=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=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70EAB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0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F8&gt;=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=: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B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4&gt;BG5B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softHyphen/>
        <w:t xml:space="preserve">@57845=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70EAB0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noBreakHyphen/>
      </w:r>
      <w:r>
        <w:rPr/>
        <w:t>4=0: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BACB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&gt;1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0;N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5;0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52&gt;7&lt;&gt;6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0&lt;&gt;AB&gt;O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57028A8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45=56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@548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&gt;;8B8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softHyphen/>
        <w:t xml:space="preserve">&gt;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5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0&lt;&gt;AB&gt;OB5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45=56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@548B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;8B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F8&gt;=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=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G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&gt;2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lt;&gt;&lt;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2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1@0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F8&gt;=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0;N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70EAB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5=3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&gt;O1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3&gt;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lt;&gt;&lt;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F8&gt;=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0;N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F8&gt;=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=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;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B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B25G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DC=:F8&gt;=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45=56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@548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D5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;0B56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8AB5&lt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=54@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53C;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0=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F8&gt;=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=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70EAB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@54AB02;O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545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2&gt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:&gt;&lt;?5B5=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=B5@5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70EAB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B=&gt;H5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F5=B@0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10=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10=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B@0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lt;564C=0@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10=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8=0=A&gt;2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@548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&gt;@30=870F8O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F8&gt;=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=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70EAB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K?&gt;;=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7040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C:&gt;2&gt;4AB2&gt;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F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;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@81K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8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02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B0BC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@O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&gt;74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DC=:F8&gt;=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;8:284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10=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?@545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10=:&gt;2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70:&gt;=&gt;40B5;L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70EAB0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F8&gt;=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=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70EAB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2&gt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C:&gt;2&gt;4AB2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&gt;=AB8BCF8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:&gt;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70EAB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lt;0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F8&gt;=0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10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70EAB0=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!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:&gt;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70EAB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10=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5A?C1;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70EAB0=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70:&gt;=&gt;40B5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: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softHyphen/>
        <w:t xml:space="preserve">@5784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70EAB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lt;564C=0@&gt;4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&gt;3&gt;2&gt;@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&gt;3;0H5=8O&lt;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70:;NG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5A?C1;8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70EAB0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F8&gt;=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=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70EAB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4&gt;BG5B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softHyphen/>
        <w:t xml:space="preserve">@57845=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70EAB0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softHyphen/>
        <w:t xml:space="preserve">&gt;4&gt;BG5B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softHyphen/>
        <w:t xml:space="preserve">@57845=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70EAB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&gt;7=0G05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softHyphen/>
        <w:t xml:space="preserve">@57845=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70EAB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&gt;3;0A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softHyphen/>
        <w:t xml:space="preserve">0@;0&lt;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70EAB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softHyphen/>
        <w:t xml:space="preserve">@54A540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F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70EAB0=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A2&gt;1&gt;6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4&gt;;6=&gt;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&gt;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A2&gt;1&gt;6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&gt;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softHyphen/>
        <w:t xml:space="preserve">@57845=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70EAB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0&lt;5AB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softHyphen/>
        <w:t xml:space="preserve">@54A540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F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70EAB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54AB02;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softHyphen/>
        <w:t xml:space="preserve">@54A540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F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70EAB0=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CB25@6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softHyphen/>
        <w:t xml:space="preserve">@57845=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70EAB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B@C: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1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HB0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8A;5=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?;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B@C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F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70EAB0=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CB25@6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softHyphen/>
        <w:t xml:space="preserve">@57845=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70EAB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softHyphen/>
        <w:t xml:space="preserve">&gt;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F8&gt;=0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70EAB0=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CB25@6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softHyphen/>
        <w:t xml:space="preserve">@57845=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70EAB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3&gt;4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B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F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70EAB0=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CB25@6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softHyphen/>
        <w:t xml:space="preserve">@57845=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70EAB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&gt;=F5?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8709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10=:=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lt;&gt;=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F8&gt;=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0;N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070EAB0=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5=3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54AB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F8&gt;=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=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70EAB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&gt;?@&gt;A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2&gt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&gt;&lt;?5B5=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=D&gt;@&lt;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0?@0H82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softHyphen/>
        <w:t xml:space="preserve">@57845=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70EAB0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F8&gt;=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=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70EAB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A=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A?&gt;;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0:&gt;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70EAB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&gt;?@&gt;A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B=5A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:&gt;&lt;?5B5=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7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&gt;@&lt;0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02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: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1O70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A?&gt;;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A5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0=: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&gt;@30=870F8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ACI5AB2;O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B4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8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10=:&gt;2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?5@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:;85=B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@C3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N@848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D878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;8F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70EAB0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@&lt;0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02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F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70EAB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C1;8: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D8F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740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70:AB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;BBK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=: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=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%010@HKAK=40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5AB=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F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70EAB0=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070E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CA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7K: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F8&gt;=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10=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70EAB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N@848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;8F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@30=870F8&gt;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02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D&gt;@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3&gt;AC40@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G@564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0&lt;&gt;AB&gt;O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10;0=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&lt;5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2&gt;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8;80;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54AB028B5;LAB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@30=870F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&gt;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548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B@C:BC@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amp;5=B@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??0@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F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70EAB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0A?&gt;;03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;&lt;0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F8&gt;=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=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70EAB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B:@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2&g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D8;80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54AB02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5A?C1;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70EAB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?@545;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F8&gt;=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=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70EAB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&gt;&gt;@48=8@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2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5O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softHyphen/>
        <w:t xml:space="preserve">@028B5;L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70EAB0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CG8B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2&gt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M:&gt;=&gt;&lt;8G5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;8B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softHyphen/>
        <w:t xml:space="preserve">@02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&gt;459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@50;87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&gt;B82&gt;@5G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K?&gt;;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DC=: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ACI5AB2;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45=56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@548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0;N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?&gt;;8B8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F8&gt;=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=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54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548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F5=B@0;87&gt;20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B@C:BC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5@B8: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E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?&gt;4G8=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KAH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@30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F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softHyphen/>
        <w:t>@02;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@30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?5@0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!&gt;2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48@5:B&gt;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F8&gt;=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=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54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548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F5=B@0;87&gt;20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B@C:BC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5@B8: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E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?&gt;4G8=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KAH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@30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F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softHyphen/>
        <w:t>@02;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@30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?5@0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!&gt;2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48@5:B&gt;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noBreakHyphen/>
      </w:r>
      <w:r>
        <w:rPr/>
        <w:t xml:space="preserve">@30=870F8&gt;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F8&gt;=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=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:;N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F5=B@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??0@0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B5@@8B&gt;@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8;80;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D8;8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3&gt;@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;&lt;0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=:=&gt;B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D01@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amp;5=B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0AA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?5@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E@0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F5==&gt;AB5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softHyphen/>
        <w:t xml:space="preserve">@54AB028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F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$545@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4&gt;BG5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5A?C1;8:0=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3&gt;AC40@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0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E&gt;7O9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70EAB0=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F5=B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lt;5610=:&gt;2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@0AG5B&gt;2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=:&gt;2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5@28A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N@&gt;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70EAB0=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lt;&gt;=5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42&gt;@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B&gt;1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F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70EAB0=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B@C:BC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F5=B@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??0@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F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70EAB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DC=:F8&gt;=8@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5?0@B0&lt;5=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0&lt;&gt;AB&gt;O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C?@02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0&lt;&gt;AB&gt;O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&gt;B45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AC40@AB2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53C;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K=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M:&gt;=&gt;&lt;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&gt;ACI5AB2;O5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56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A5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0&lt;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0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K@0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&gt;7459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&gt;&lt;&lt;5@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10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F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0=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noBreakHyphen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ACI5AB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70:&gt;=&gt;4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?@545;Q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7040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1I5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&gt;A?@&gt;872&gt;4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F8&gt;=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10=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70EAB0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F5=B@&gt;10=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;N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B@0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5H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7040G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&gt;=B@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1JQ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B@C: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5=56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lt;0A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&gt;1@0I5=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6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&lt;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284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K=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M:&gt;=&gt;&lt;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M&lt;8AA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5=5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ACI5AB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58&lt;CI5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5?&gt;78B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AC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?5@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&gt;&lt;&lt;5@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0=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B;8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F10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DC=:F8&gt;=8@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@548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G@564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5?&gt;A@54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2O7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D5@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&gt;1@0I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lt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;8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M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G@564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G0A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8=0&lt;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5?&gt;78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:B82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56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AC4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?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F8&gt;=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10=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:07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&gt;AB&gt;O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53C;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lt;0:@&gt;M:&gt;=&gt;&lt;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?@&gt;F5AA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noBreakHyphen/>
      </w:r>
      <w:r>
        <w:rPr/>
        <w:t xml:space="preserve">4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;NG5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7040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F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10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70EAB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C?@02;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5=56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@548B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B=&gt;H5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15A?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45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4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B018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8AB5&lt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72&gt;;O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7156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07@CH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M:&gt;=&gt;&lt;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10=:@&gt;B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0=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lt;=&gt;3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?@5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lt;0:@&gt;M:&gt;=&gt;&lt;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@54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&gt;&lt;&lt;5@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0=: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&gt;&gt;1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52&gt;7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K?&gt;;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F8&gt;=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10=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7040G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&gt;&lt;&lt;5@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10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3@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CI5AB2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1I5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B018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7028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0728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:&gt;=&gt;&lt;8: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5O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&gt;&lt;&lt;5@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10=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E0@0:B5@8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2KH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D8=0=A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CO728&lt;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87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KA&gt;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C4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5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0AA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82;5G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@5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G8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F5=B@0;87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10=:&gt;2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:@548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A&lt;0B@8205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7040G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F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70EAB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&gt;AB83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5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0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2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&gt;=:@5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?@&gt;1;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53C;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@548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5AC@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70I8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:;04G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&gt;&lt;&lt;5@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10=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D8=0=A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?&gt;B5@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5AL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5@&gt;OB=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10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M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5I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5AL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;01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7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F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10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5O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&gt;&lt;&lt;5@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10=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ACI5AB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;54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A=&gt;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=0?@02;5=8O&l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!&gt;74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1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70:&gt;=&gt;40B5;L=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8A?&gt;;=8B5;L=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C45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A;&gt;2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72&gt;;O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&gt;&lt;&lt;5@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10=: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50;87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2&g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M:&gt;=&gt;&lt;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8=B5@5A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softHyphen/>
        <w:t xml:space="preserve">@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lt;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5=56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@548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@53C;8@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:07K2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;8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1JQ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B@C:BC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5=56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lt;0A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1@0I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7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07&lt;5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5AC@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&gt;&lt;&lt;5@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0=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A?&gt;;L7&gt;2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@548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;&gt;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:&gt;=&gt;&lt;8: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#AB0=&gt;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M:&gt;=&gt;&lt;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&gt;@&lt;0B82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47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&gt;1;N4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F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15A?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;8:284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10=:&gt;2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0;0=A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7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0F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10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5O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&gt;&lt;&lt;5@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10=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ACI5AB2;O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&lt;5B&gt;4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&gt;AO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C3C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M:&gt;=&gt;&lt;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:&gt;A25==K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:&gt;=&gt;&lt;8: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04&lt;8=8AB@0B82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?@O&lt;&gt;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548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53C;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:;N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&gt;2&gt;:C?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&lt;5B&gt;4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K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7028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F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@53C;8@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B5?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7@5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K=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&gt;B=&gt;H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01&gt;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&gt;&lt;&lt;5@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10=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1J5: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53C;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0F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0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B0=&gt;2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?@545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lt;0:@&gt;M:&gt;=&gt;&lt;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E0@0:B5@8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A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:@548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?&gt;72&gt;;ONI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B&gt;@&gt;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;8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M:&gt;=&gt;&lt;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F5;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4@C3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15A?5G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;8:284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8AB5&lt;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softHyphen/>
        <w:t xml:space="preserve">&gt;&lt;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0718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lt;5B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10=:&gt;2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53C;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O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&gt;A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07;8G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1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5;5: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?&gt;A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ACI5AB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45=56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@548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;8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0F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0=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noBreakHyphen/>
        <w:t xml:space="preserve">1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&lt;5B&gt;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O2;OO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58&lt;CI5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:&gt;A25==K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0A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@548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F5;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!5;5: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?@02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&gt;=:@5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8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:@548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2O7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0AH8@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G0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7040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:06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3@0=8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K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5:&gt;B&gt;@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10=: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AC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K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B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?&gt;A;54=8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!5;5: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lt;5B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B=&gt;A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O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?&gt;A&gt;1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53C;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&gt;&lt;&lt;5@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0=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A=&gt;2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=8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0AA&lt;&gt;B@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C:07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M:&gt;=&gt;&lt;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0F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10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&lt;KA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C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1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&lt;5B&gt;4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?C;O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=8E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CG5B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48A:&gt;=B=0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?&gt;;8B8: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?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B:@K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@K=: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7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&gt;@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1O70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575@2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0=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-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lt;5B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A?&gt;;L7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0:B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F10=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53C;8@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lt;5@&gt;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0F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10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53&gt;4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2O7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F5=B@0;87&gt;2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:@548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B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;NG5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KG03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0F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10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5=56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lt;0AA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M:&gt;=&gt;&lt;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F5;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softHyphen/>
        <w:t xml:space="preserve">5@5G8A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DC=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F5=B@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10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&gt;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&gt;?5@0F8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5;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0AA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?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&gt;74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5AC@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10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0: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?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@07&lt;5I5=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softHyphen/>
        <w:t xml:space="preserve">0AA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&gt;?5@0F8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-&lt;8AA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10=:=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3;0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AB&gt;G=8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5AC@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?0AA82&gt;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&gt;2@5&lt;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MB0?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K?CA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10=:=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;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84CF80@=K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15A?5G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7&gt;;&gt;B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;&gt;B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15A?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10=:=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&gt;B&lt;5=5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E&gt;B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5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B@0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D&gt;@&lt;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&gt;4&gt;;6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59AB2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70:&gt;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3@0=8G82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545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D84CF80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&lt;8AA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softHyphen/>
        <w:t xml:space="preserve">&gt;2A5&lt;5A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B&lt;5=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D8F8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7&gt;;&gt;B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&gt;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5=5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548=8F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!&gt;2@5&lt;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lt;5E0=87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M&lt;8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10=:=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A=&gt;2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@548B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&gt;&lt;&lt;5@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0=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3&gt;AC40@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C25;8G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7&gt;;&gt;B&gt;20;N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@575@2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5E0=87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M&lt;8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54&gt;?@545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E0@0: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@548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15A?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0=:=&gt;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-&lt;8AA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10=:=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@548B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10=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15A?5G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5:A5;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@C3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10=:&gt;2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&gt;1O70B5;LAB20&lt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@548B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3&gt;AC40@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3&gt;AC40@AB2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&gt;;3&gt;2@5&lt;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&gt;1O70B5;LAB2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:C?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7&gt;;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=&gt;AB@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0;N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&gt;&gt;B25B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7&gt;;&gt;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=&gt;AB@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0;NB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G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3&gt;2&gt;@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15A?5G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10=:=&gt;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M&lt;8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;C6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:B8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&amp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G0AB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&gt;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708&lt;&gt;A2O7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0AA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: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?5@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0=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07&lt;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0AA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?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amp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M&lt;8AA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0=:=&gt;B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7028A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: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&gt;?5@0F89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AC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0=: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07=0G59AB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lt;8=8AB5@AB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8=0=A&gt;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:C?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=&gt;AB@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0;N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7&gt;;&gt;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softHyphen/>
        <w:t xml:space="preserve">@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&gt;&lt;&lt;5@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0=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&lt;&lt;5@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10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07=0G5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&lt;5I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0AA82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G5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B:@K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&amp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&gt;8A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0=:=&gt;B=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5?&gt;78B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M&lt;8AA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&amp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B&gt;G=8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@5AC@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F5=B@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10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;C6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:;0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&gt;&lt;&lt;5@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10=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1O70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@575@2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70G8A;O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?5F8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G5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:;0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07=0G5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@5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3&gt;A1N465B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noBreakHyphen/>
        <w:t xml:space="preserve">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0AA8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8E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&gt;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&gt;1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0?8B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0=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B8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?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&amp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G5B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AC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&gt;?5@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10=:&gt;2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8=25AB8F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?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7&gt;;&gt;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=&gt;AB@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0;NB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#G5B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AC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?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54AB02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2C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840&lt;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AC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?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B=&gt;A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AC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&gt;&lt;&lt;5@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10=: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3&gt;AC40@AB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70;&gt;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&gt;&lt;&lt;5@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5:A5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07=0G59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5:A5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3&gt;AC40@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1;83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F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C&lt;03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CG5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?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:C?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amp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5:A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3&gt;AC40@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0=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softHyphen/>
        <w:t xml:space="preserve">&gt;:C?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5:A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&gt;&lt;&lt;5@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10=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7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?5@5CG5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&gt;8A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B&gt;@8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G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B&gt;@8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:C?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5:A5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&gt;&lt;&lt;5@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10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C?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;85=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07=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C&lt;&lt;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&gt;B&gt;@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F5=B@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10=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;0B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&gt;&lt;&lt;5@G5A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10=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:C?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5:A5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C&lt;&lt;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&gt;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1C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;CG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&gt;;6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5:A5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ABC?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@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?&gt;30H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1@07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&gt;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0=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!B02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&gt;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F5=B@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10=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54&gt;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AC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&gt;&lt;&lt;5@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10=: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5@5CG8B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5:A5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7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D8F8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CG5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B02: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CG5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B02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F5=B@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0=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=:&gt;2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=25AB8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:C?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10=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F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C&lt;0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25AB8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amp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&gt;AB&gt;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;&gt;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3&gt;AC40@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F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C&lt;03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softHyphen/>
        <w:t xml:space="preserve">&gt;:C?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amp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3&gt;AC40@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1O70B5;L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1&gt;;LH8=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&gt;&lt;KH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@0728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B@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;C6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3;0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0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548=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D&gt;@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@548B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?@028B5;L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softHyphen/>
        <w:t xml:space="preserve">@O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@548B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3&gt;AC40@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54&gt;AB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AC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B@0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0:B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BACB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=0?@8&lt;5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!(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=04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/?&gt;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5;8:&gt;1@8B0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(259F0@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(25F8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3@0=8G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70:&gt;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$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$@0=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845@;0=40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@BD5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amp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E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57=0G8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3&gt;AC40@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F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C&lt;03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A=&gt;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lt;0A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5@5?@&gt;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10=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@K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F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C&lt;0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!&gt;&gt;B25B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A=&gt;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@548B&gt;@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3&gt;AC40@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KABC?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F5=B@0;L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&gt;&lt;&lt;5@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10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@C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D8=0=A&gt;2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@548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G@564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:&gt;&lt;?0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=0A5;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6=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5@54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3;0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F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:C?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F5=B@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10=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3&gt;AC40@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F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1C&lt;0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@53C;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;8:284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C?@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3&gt;AC40@AB2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&gt;;3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45=56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@548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?&gt;;8B8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AC40@AB2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&gt;;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&gt;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G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F5;8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1@07&gt;20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O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@548B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3&gt;AC40@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F5=B@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10=: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noBreakHyphen/>
      </w:r>
      <w:r>
        <w:rPr/>
        <w:t xml:space="preserve">?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B:@K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@K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06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=AB@C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lt;0AA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5=5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2KH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DD5:B82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softHyphen/>
        <w:t xml:space="preserve">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?5@0F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B:@K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@K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=8&lt;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:C?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&gt;406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F8&gt;=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10=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3&gt;AC40@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&gt;1;830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F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1C&lt;0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@0728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B@0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3&gt;AC40@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1;83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G8B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4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0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4Q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:B82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E&gt;B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K?;0G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lt;5=LH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?@&gt;F5=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G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=0?@8&lt;5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1;830F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G0A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5:B&gt;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8&gt;1@5B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GQ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&gt;E&gt;B=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noBreakHyphen/>
      </w:r>
      <w:r>
        <w:rPr/>
        <w:t xml:space="preserve">?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B:@K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@K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G8B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MDD5:B8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6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54A:07C5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@57C;LB0B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=AB@C&lt;5=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5=56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?&gt;;8B8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noBreakHyphen/>
      </w:r>
      <w:r>
        <w:rPr/>
        <w:t>4=0: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70EAB0=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D&gt;=4&gt;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@K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E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B04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D&gt;@&lt;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8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=AB@C&lt;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70A5:B&gt;;5O08&gt;=0;L=&gt;&lt; K5@8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?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B&gt;@3&gt;2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3&gt;AC40@AB2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F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1C&lt;03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lt;O3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3&gt;2&gt;@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=54&gt;AB0B&gt;G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K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3&gt;AC40@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&gt;;3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1O70B5;L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G@572KG09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7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B5&lt;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=D;O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G0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5?@54A:07C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A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A5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@5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&gt;;3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1O70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3&gt;AC40@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&lt;5=5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?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B:@K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@K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?@&gt;2&gt;4OB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F8&gt;=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10=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:C?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F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1C&lt;0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&gt;&lt;&lt;5@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10=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0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C25;8G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@575@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?&gt;A;54=5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2?@KA:820O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10=:&gt;2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8AB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&gt;?&gt;;=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5=L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2KH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DD5:B82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&lt;&lt;5@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10=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;C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K40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@548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AC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lt;C;LB8?;8:0B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@0AH8@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5=56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&lt;0AA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§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F8&gt;=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10=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&gt;40Q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F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1C&lt;03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&gt;F5A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8=8&lt;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1@0B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?@02;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5=56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lt;0A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&lt;5=LH05B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B&gt;@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=AB@C&lt;5=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F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10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70EAB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54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5=5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7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CG5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48A:&gt;=B=&gt;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B0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B0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@5D8=0=A8@&gt;20=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B02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F10=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K40Q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@548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&gt;&lt;&lt;5@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10=: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7K205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8A:&gt;=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&gt;:=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&lt;&lt;5@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10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A?&gt;;L7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;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@548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F5;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?5@2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&gt;@@5:B8@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5=5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@575@2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&gt;AB83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B@51C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&gt;@&lt;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@53C;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F8&gt;=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10=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@&gt;2=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2B&gt;@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;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2&gt;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@0A?&gt;@O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@5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&gt;&lt;&lt;5@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10=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4&gt;;6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;85=B0&lt; K5@87C?@8=5AQ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?@81K;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&gt;&lt;&lt;5@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10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@02=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CA;&gt;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708&lt;AB2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8A:&gt;=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: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CA;&gt;2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;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0;LB5@=0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AB&gt;G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K18@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K3&gt;4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51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20@80=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µ8A:&gt;=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?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82&gt;4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7&lt;5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54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45=5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KA&gt;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DD5:B82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@5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48A:&gt;=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: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C25;8G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45=56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10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5;8G8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709&lt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noBreakHyphen/>
        <w:t xml:space="preserve">4=0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10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&gt;A?&gt;;L7&gt;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48A:&gt;=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&gt;:=&gt;&l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B&gt;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7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0F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10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8G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1@0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709&lt;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:07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=5?@85&lt;;5&lt;K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noBreakHyphen/>
      </w:r>
      <w:r>
        <w:rPr/>
        <w:t xml:space="preserve">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0F8&gt;=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10=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54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:@0B:&gt;A@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AC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:&gt;&lt;&lt;5@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0=: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&gt;?&gt;;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@575@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@54=5A@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4&gt;;3&gt;A@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K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BO65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D8=0=A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&gt;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57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=C6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softHyphen/>
        <w:t xml:space="preserve">&gt;A:&gt;;L:C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?:@548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&gt;;CG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:&gt;&lt;&lt;5@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10=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0F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0=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&gt;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A=&gt;2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4&gt;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82;5: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10=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@5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7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CGQ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B0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57=0G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;8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0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?@54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45=5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M:&gt;=&gt;&lt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;C6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G0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8=48:0B&gt;@&gt;&lt;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54AB&gt;O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87&lt;5=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"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0F8&gt;=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10=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5BAO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&gt;2K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B0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@5D8=0=A8@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684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1;8609H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1C4CI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C65AB&gt;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:@548B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45=56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?&gt;;8B8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;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&gt;2KH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CG5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B02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1C4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&gt;7@0AB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B0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@K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lt;5610=:&gt;2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:@548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B0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:&gt;&lt;&lt;5@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10=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AC4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noBreakHyphen/>
        <w:t xml:space="preserve">1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@57C;LB0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B0=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C&lt;5=L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45=5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:&gt;=&gt;&lt;8: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0F8&gt;=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10=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&gt;7459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0C45=56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54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CBQ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&gt;:C?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&gt;406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=&gt;AB@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0;N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0:B82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07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=B5@25=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0F8&gt;=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20;N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:&gt;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lt;5=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45=56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07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§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0F8&gt;=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10=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&gt;:C?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=&gt;AB@0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0;N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7&gt;;&gt;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45=56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1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@0ABQ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10=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;0B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2&gt;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&gt;1AB2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1O70B5;LAB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&gt;:C?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0;N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7&gt;;&gt;B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µ0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0F8&gt;=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10=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&gt;2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B5@8;870F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5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&gt;?KB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59B@0;87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2;8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ind w:firstLine="709"/>
      <w:jc w:val="both"/>
      <w:outlineLvl w:val="0"/>
    </w:pPr>
    <w:rPr>
      <w:b/>
      <w:iCs/>
      <w:color w:val="000000"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bCs/>
      <w:color w:val="000000"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right"/>
      <w:outlineLvl w:val="2"/>
    </w:pPr>
    <w:rPr>
      <w:color w:val="000000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7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36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hanging="5"/>
      <w:outlineLvl w:val="7"/>
    </w:pPr>
    <w:rPr>
      <w:sz w:val="28"/>
      <w:szCs w:val="28"/>
      <w:lang w:eastAsia="zh-C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 с отступом Знак1"/>
    <w:qFormat/>
    <w:rPr>
      <w:sz w:val="24"/>
      <w:szCs w:val="20"/>
    </w:rPr>
  </w:style>
  <w:style w:type="character" w:styleId="Style7">
    <w:name w:val="Название Знак"/>
    <w:qFormat/>
    <w:rPr>
      <w:b/>
      <w:bCs/>
      <w:kern w:val="2"/>
      <w:sz w:val="32"/>
      <w:szCs w:val="32"/>
    </w:rPr>
  </w:style>
  <w:style w:type="character" w:styleId="Style8">
    <w:name w:val="Верхний колонтитул Знак"/>
    <w:qFormat/>
    <w:rPr>
      <w:sz w:val="24"/>
      <w:szCs w:val="20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4"/>
      <w:szCs w:val="20"/>
    </w:rPr>
  </w:style>
  <w:style w:type="character" w:styleId="21">
    <w:name w:val="Основной текст с отступом 2 Знак"/>
    <w:qFormat/>
    <w:rPr>
      <w:sz w:val="24"/>
      <w:szCs w:val="20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sz w:val="20"/>
      <w:szCs w:val="20"/>
    </w:rPr>
  </w:style>
  <w:style w:type="character" w:styleId="22">
    <w:name w:val="Основной текст 2 Знак"/>
    <w:qFormat/>
    <w:rPr>
      <w:sz w:val="24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2">
    <w:name w:val="Подзаголовок Знак"/>
    <w:qFormat/>
    <w:rPr>
      <w:sz w:val="24"/>
      <w:szCs w:val="24"/>
    </w:rPr>
  </w:style>
  <w:style w:type="character" w:styleId="S1">
    <w:name w:val="s1"/>
    <w:qFormat/>
    <w:rPr>
      <w:b/>
      <w:bCs/>
      <w:color w:val="000000"/>
      <w:sz w:val="20"/>
      <w:szCs w:val="20"/>
      <w:u w:val="none"/>
    </w:rPr>
  </w:style>
  <w:style w:type="character" w:styleId="S0">
    <w:name w:val="s0"/>
    <w:qFormat/>
    <w:rPr>
      <w:color w:val="000000"/>
      <w:sz w:val="22"/>
      <w:szCs w:val="22"/>
      <w:u w:val="none"/>
    </w:rPr>
  </w:style>
  <w:style w:type="character" w:styleId="Style13">
    <w:name w:val="Текст выноски Знак"/>
    <w:qFormat/>
    <w:rPr>
      <w:sz w:val="16"/>
      <w:szCs w:val="16"/>
    </w:rPr>
  </w:style>
  <w:style w:type="character" w:styleId="33">
    <w:name w:val="Обычный (веб)3"/>
    <w:qFormat/>
    <w:rPr>
      <w:sz w:val="24"/>
      <w:szCs w:val="24"/>
      <w:lang w:val="ru-RU" w:bidi="ar-SA"/>
    </w:rPr>
  </w:style>
  <w:style w:type="character" w:styleId="Style14">
    <w:name w:val="Тема примечания Знак"/>
    <w:qFormat/>
    <w:rPr>
      <w:b/>
      <w:bCs/>
      <w:sz w:val="20"/>
      <w:szCs w:val="20"/>
    </w:rPr>
  </w:style>
  <w:style w:type="character" w:styleId="Style15">
    <w:name w:val="Нижний колонтитул Знак"/>
    <w:qFormat/>
    <w:rPr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before="60" w:after="0"/>
      <w:ind w:firstLine="709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">
    <w:name w:val="news"/>
    <w:basedOn w:val="Normal"/>
    <w:qFormat/>
    <w:pPr>
      <w:spacing w:before="280" w:after="280"/>
      <w:ind w:left="600" w:right="150" w:hanging="0"/>
      <w:jc w:val="both"/>
    </w:pPr>
    <w:rPr>
      <w:color w:val="000000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Main">
    <w:name w:val="main"/>
    <w:basedOn w:val="Normal"/>
    <w:qFormat/>
    <w:pPr>
      <w:spacing w:before="280" w:after="280"/>
      <w:jc w:val="both"/>
    </w:pPr>
    <w:rPr>
      <w:color w:val="000000"/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5" w:firstLine="72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</w:rPr>
  </w:style>
  <w:style w:type="paragraph" w:styleId="34">
    <w:name w:val="Основной текст с отступом 3"/>
    <w:basedOn w:val="Normal"/>
    <w:qFormat/>
    <w:pPr>
      <w:ind w:firstLine="709"/>
      <w:jc w:val="center"/>
    </w:pPr>
    <w:rPr>
      <w:b/>
      <w:bCs/>
      <w:sz w:val="28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5" w:leader="dot"/>
      </w:tabs>
    </w:pPr>
    <w:rPr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Cs w:val="24"/>
    </w:rPr>
  </w:style>
  <w:style w:type="paragraph" w:styleId="12">
    <w:name w:val="Стиль1"/>
    <w:basedOn w:val="Normal"/>
    <w:qFormat/>
    <w:pPr>
      <w:ind w:firstLine="709"/>
      <w:jc w:val="both"/>
    </w:pPr>
    <w:rPr>
      <w:szCs w:val="24"/>
    </w:rPr>
  </w:style>
  <w:style w:type="paragraph" w:styleId="Style18">
    <w:name w:val="Обычный с отступом"/>
    <w:basedOn w:val="Normal"/>
    <w:qFormat/>
    <w:pPr>
      <w:ind w:firstLine="709"/>
      <w:jc w:val="both"/>
    </w:pPr>
    <w:rPr>
      <w:sz w:val="28"/>
      <w:szCs w:val="24"/>
    </w:rPr>
  </w:style>
  <w:style w:type="paragraph" w:styleId="Style19">
    <w:name w:val="ОснТекст"/>
    <w:qFormat/>
    <w:pPr>
      <w:widowControl/>
      <w:bidi w:val="0"/>
      <w:ind w:firstLine="709"/>
      <w:jc w:val="both"/>
    </w:pPr>
    <w:rPr>
      <w:rFonts w:ascii="Liberation Serif" w:hAnsi="Liberation Serif" w:eastAsia="Noto Sans" w:cs="Noto Sans Devanagari"/>
      <w:color w:val="000000"/>
      <w:sz w:val="20"/>
      <w:szCs w:val="20"/>
      <w:lang w:val="ru-RU" w:bidi="ar-SA" w:eastAsia="zh-CN"/>
    </w:rPr>
  </w:style>
  <w:style w:type="paragraph" w:styleId="First">
    <w:name w:val="FirstОснТекст"/>
    <w:basedOn w:val="Style19"/>
    <w:next w:val="Style19"/>
    <w:qFormat/>
    <w:pPr>
      <w:spacing w:before="160" w:after="0"/>
      <w:ind w:hanging="0"/>
    </w:pPr>
    <w:rPr>
      <w:lang w:val="en-US" w:eastAsia="en-US"/>
    </w:rPr>
  </w:style>
  <w:style w:type="paragraph" w:styleId="Style20">
    <w:name w:val="Табличный"/>
    <w:basedOn w:val="Normal"/>
    <w:qFormat/>
    <w:pPr>
      <w:jc w:val="both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Cs w:val="24"/>
    </w:rPr>
  </w:style>
  <w:style w:type="paragraph" w:styleId="C">
    <w:name w:val="Обычный/ОC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8"/>
      <w:szCs w:val="20"/>
      <w:lang w:val="ru-RU" w:bidi="ar-SA" w:eastAsia="zh-CN"/>
    </w:rPr>
  </w:style>
  <w:style w:type="paragraph" w:styleId="13">
    <w:name w:val="1"/>
    <w:basedOn w:val="Normal"/>
    <w:next w:val="Style17"/>
    <w:qFormat/>
    <w:pPr>
      <w:spacing w:before="280" w:after="280"/>
      <w:ind w:firstLine="709"/>
      <w:jc w:val="both"/>
    </w:pPr>
    <w:rPr>
      <w:szCs w:val="24"/>
    </w:rPr>
  </w:style>
  <w:style w:type="paragraph" w:styleId="Style21">
    <w:name w:val="Текст примечания"/>
    <w:basedOn w:val="Normal"/>
    <w:qFormat/>
    <w:pPr>
      <w:ind w:firstLine="709"/>
      <w:jc w:val="both"/>
    </w:pPr>
    <w:rPr>
      <w:sz w:val="20"/>
    </w:rPr>
  </w:style>
  <w:style w:type="paragraph" w:styleId="Style22">
    <w:name w:val="Название объекта"/>
    <w:basedOn w:val="Normal"/>
    <w:qFormat/>
    <w:pPr>
      <w:ind w:left="284" w:right="-1" w:hanging="0"/>
      <w:jc w:val="center"/>
    </w:pPr>
    <w:rPr>
      <w:b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Cs w:val="24"/>
    </w:rPr>
  </w:style>
  <w:style w:type="paragraph" w:styleId="Style23">
    <w:name w:val="ШапкаТаблицы"/>
    <w:basedOn w:val="Style19"/>
    <w:next w:val="Style24"/>
    <w:qFormat/>
    <w:pPr>
      <w:ind w:hanging="0"/>
      <w:jc w:val="center"/>
    </w:pPr>
    <w:rPr>
      <w:color w:val="000000"/>
      <w:sz w:val="16"/>
    </w:rPr>
  </w:style>
  <w:style w:type="paragraph" w:styleId="Style24">
    <w:name w:val="Боковик"/>
    <w:basedOn w:val="Style19"/>
    <w:qFormat/>
    <w:pPr>
      <w:ind w:hanging="0"/>
      <w:jc w:val="left"/>
    </w:pPr>
    <w:rPr>
      <w:color w:val="000000"/>
      <w:sz w:val="16"/>
    </w:rPr>
  </w:style>
  <w:style w:type="paragraph" w:styleId="Style25">
    <w:name w:val="Наименование"/>
    <w:basedOn w:val="Style19"/>
    <w:next w:val="Style19"/>
    <w:qFormat/>
    <w:pPr>
      <w:spacing w:before="360" w:after="80"/>
      <w:ind w:hanging="0"/>
      <w:jc w:val="center"/>
    </w:pPr>
    <w:rPr>
      <w:b/>
      <w:color w:val="000000"/>
      <w:sz w:val="24"/>
    </w:rPr>
  </w:style>
  <w:style w:type="paragraph" w:styleId="Style26">
    <w:name w:val="График"/>
    <w:basedOn w:val="Style19"/>
    <w:next w:val="Style19"/>
    <w:qFormat/>
    <w:pPr>
      <w:spacing w:before="120" w:after="0"/>
      <w:ind w:hanging="0"/>
      <w:jc w:val="center"/>
    </w:pPr>
    <w:rPr>
      <w:color w:val="000000"/>
    </w:rPr>
  </w:style>
  <w:style w:type="paragraph" w:styleId="Style27">
    <w:name w:val="Столбец"/>
    <w:basedOn w:val="Style19"/>
    <w:qFormat/>
    <w:pPr>
      <w:ind w:hanging="0"/>
      <w:jc w:val="right"/>
    </w:pPr>
    <w:rPr>
      <w:color w:val="000000"/>
      <w:sz w:val="16"/>
    </w:rPr>
  </w:style>
  <w:style w:type="paragraph" w:styleId="Style28">
    <w:name w:val="Маркеровка"/>
    <w:basedOn w:val="Normal"/>
    <w:qFormat/>
    <w:pPr>
      <w:tabs>
        <w:tab w:val="clear" w:pos="709"/>
        <w:tab w:val="left" w:pos="0" w:leader="none"/>
        <w:tab w:val="left" w:pos="643" w:leader="none"/>
        <w:tab w:val="left" w:pos="1080" w:leader="none"/>
      </w:tabs>
      <w:ind w:left="643" w:firstLine="720"/>
      <w:jc w:val="both"/>
    </w:pPr>
    <w:rPr>
      <w:sz w:val="28"/>
      <w:szCs w:val="24"/>
    </w:rPr>
  </w:style>
  <w:style w:type="paragraph" w:styleId="25">
    <w:name w:val="Нумерованный список 2"/>
    <w:basedOn w:val="Normal"/>
    <w:qFormat/>
    <w:pPr>
      <w:tabs>
        <w:tab w:val="clear" w:pos="709"/>
        <w:tab w:val="left" w:pos="984" w:leader="none"/>
      </w:tabs>
      <w:spacing w:before="60" w:after="60"/>
      <w:ind w:firstLine="624"/>
      <w:jc w:val="both"/>
    </w:pPr>
    <w:rPr>
      <w:sz w:val="28"/>
    </w:rPr>
  </w:style>
  <w:style w:type="paragraph" w:styleId="35">
    <w:name w:val="Основной текст 3"/>
    <w:basedOn w:val="Normal"/>
    <w:qFormat/>
    <w:pPr>
      <w:jc w:val="both"/>
    </w:pPr>
    <w:rPr>
      <w:color w:val="00800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32"/>
      <w:szCs w:val="24"/>
    </w:rPr>
  </w:style>
  <w:style w:type="paragraph" w:styleId="71">
    <w:name w:val="Знак Знак Знак7"/>
    <w:basedOn w:val="Normal"/>
    <w:qFormat/>
    <w:pPr>
      <w:spacing w:lineRule="exact" w:line="240" w:before="0" w:after="160"/>
    </w:pPr>
    <w:rPr>
      <w:b/>
      <w:sz w:val="28"/>
      <w:szCs w:val="24"/>
      <w:lang w:val="en-US"/>
    </w:rPr>
  </w:style>
  <w:style w:type="paragraph" w:styleId="14">
    <w:name w:val="Обычный 1"/>
    <w:basedOn w:val="Normal"/>
    <w:qFormat/>
    <w:pPr>
      <w:spacing w:lineRule="auto" w:line="360" w:before="60" w:after="60"/>
      <w:ind w:firstLine="720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" w:hAnsi="Liberation Serif" w:eastAsia="Noto Sans" w:cs="Noto Sans Devanagari"/>
      <w:color w:val="000000"/>
      <w:sz w:val="24"/>
      <w:szCs w:val="24"/>
      <w:lang w:val="ru-RU" w:bidi="ar-SA" w:eastAsia="zh-CN"/>
    </w:rPr>
  </w:style>
  <w:style w:type="paragraph" w:styleId="Style29">
    <w:name w:val="......."/>
    <w:basedOn w:val="Default"/>
    <w:next w:val="Default"/>
    <w:qFormat/>
    <w:pPr>
      <w:spacing w:before="0" w:after="60"/>
    </w:pPr>
    <w:rPr>
      <w:color w:val="000000"/>
      <w:sz w:val="20"/>
    </w:rPr>
  </w:style>
  <w:style w:type="paragraph" w:styleId="Style30">
    <w:name w:val="Текст выноски"/>
    <w:basedOn w:val="Normal"/>
    <w:qFormat/>
    <w:pPr>
      <w:ind w:firstLine="709"/>
      <w:jc w:val="both"/>
    </w:pPr>
    <w:rPr>
      <w:sz w:val="16"/>
      <w:szCs w:val="16"/>
    </w:rPr>
  </w:style>
  <w:style w:type="paragraph" w:styleId="221">
    <w:name w:val="Основной текст 22"/>
    <w:basedOn w:val="Normal"/>
    <w:qFormat/>
    <w:pPr>
      <w:ind w:firstLine="720"/>
      <w:jc w:val="both"/>
    </w:pPr>
    <w:rPr>
      <w:sz w:val="28"/>
    </w:rPr>
  </w:style>
  <w:style w:type="paragraph" w:styleId="26">
    <w:name w:val="Заголов 2"/>
    <w:basedOn w:val="Heading2"/>
    <w:next w:val="First"/>
    <w:qFormat/>
    <w:pPr>
      <w:numPr>
        <w:ilvl w:val="0"/>
        <w:numId w:val="0"/>
      </w:numPr>
      <w:spacing w:before="320" w:after="200"/>
      <w:ind w:firstLine="709"/>
      <w:jc w:val="left"/>
      <w:outlineLvl w:val="9"/>
    </w:pPr>
    <w:rPr>
      <w:b w:val="false"/>
      <w:sz w:val="24"/>
      <w:szCs w:val="20"/>
    </w:rPr>
  </w:style>
  <w:style w:type="paragraph" w:styleId="Style31">
    <w:name w:val="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5">
    <w:name w:val="Знак1 Знак Знак"/>
    <w:basedOn w:val="Normal"/>
    <w:qFormat/>
    <w:pPr>
      <w:spacing w:lineRule="exact" w:line="240" w:before="0" w:after="160"/>
    </w:pPr>
    <w:rPr>
      <w:b/>
      <w:sz w:val="28"/>
      <w:szCs w:val="24"/>
      <w:lang w:val="en-US"/>
    </w:rPr>
  </w:style>
  <w:style w:type="paragraph" w:styleId="16">
    <w:name w:val="Знак Знак Знак1"/>
    <w:basedOn w:val="Normal"/>
    <w:qFormat/>
    <w:pPr>
      <w:spacing w:lineRule="exact" w:line="240" w:before="0" w:after="160"/>
    </w:pPr>
    <w:rPr>
      <w:b/>
      <w:sz w:val="28"/>
      <w:szCs w:val="24"/>
      <w:lang w:val="en-US"/>
    </w:rPr>
  </w:style>
  <w:style w:type="paragraph" w:styleId="17">
    <w:name w:val="Знак1"/>
    <w:basedOn w:val="Normal"/>
    <w:qFormat/>
    <w:pPr>
      <w:spacing w:lineRule="exact" w:line="240" w:before="0" w:after="160"/>
      <w:ind w:firstLine="540"/>
    </w:pPr>
    <w:rPr>
      <w:b/>
      <w:szCs w:val="24"/>
      <w:lang w:val="en-US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b/>
      <w:sz w:val="28"/>
      <w:szCs w:val="24"/>
      <w:lang w:val="en-US"/>
    </w:rPr>
  </w:style>
  <w:style w:type="paragraph" w:styleId="111">
    <w:name w:val="Знак Знак1 Знак Знак Знак1"/>
    <w:basedOn w:val="Normal"/>
    <w:qFormat/>
    <w:pPr>
      <w:spacing w:lineRule="exact" w:line="240" w:before="0" w:after="160"/>
    </w:pPr>
    <w:rPr>
      <w:b/>
      <w:sz w:val="28"/>
      <w:szCs w:val="24"/>
      <w:lang w:val="en-US"/>
    </w:rPr>
  </w:style>
  <w:style w:type="paragraph" w:styleId="18">
    <w:name w:val="Знак Знак1"/>
    <w:basedOn w:val="Normal"/>
    <w:qFormat/>
    <w:pPr>
      <w:spacing w:lineRule="exact" w:line="240" w:before="0" w:after="160"/>
    </w:pPr>
    <w:rPr>
      <w:b/>
      <w:sz w:val="28"/>
      <w:szCs w:val="24"/>
      <w:lang w:val="en-US"/>
    </w:rPr>
  </w:style>
  <w:style w:type="paragraph" w:styleId="Style33">
    <w:name w:val="Знак Знак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34">
    <w:name w:val="Меркеровка"/>
    <w:basedOn w:val="Normal"/>
    <w:qFormat/>
    <w:pPr>
      <w:tabs>
        <w:tab w:val="clear" w:pos="709"/>
        <w:tab w:val="left" w:pos="1025" w:leader="none"/>
      </w:tabs>
      <w:ind w:left="741" w:firstLine="284"/>
    </w:pPr>
    <w:rPr>
      <w:sz w:val="28"/>
    </w:rPr>
  </w:style>
  <w:style w:type="paragraph" w:styleId="114">
    <w:name w:val="Стиль Заголовок 1 + 14 пт полужирный"/>
    <w:basedOn w:val="Heading1"/>
    <w:next w:val="Heading1"/>
    <w:qFormat/>
    <w:pPr>
      <w:numPr>
        <w:ilvl w:val="0"/>
        <w:numId w:val="0"/>
      </w:numPr>
      <w:autoSpaceDE w:val="false"/>
      <w:ind w:firstLine="709"/>
      <w:jc w:val="left"/>
      <w:outlineLvl w:val="9"/>
    </w:pPr>
    <w:rPr>
      <w:b w:val="false"/>
      <w:bCs/>
      <w:caps/>
      <w:color w:val="000000"/>
      <w:kern w:val="0"/>
      <w:szCs w:val="24"/>
    </w:rPr>
  </w:style>
  <w:style w:type="paragraph" w:styleId="Style35">
    <w:name w:val="Тема примечания"/>
    <w:basedOn w:val="Style21"/>
    <w:next w:val="Style21"/>
    <w:qFormat/>
    <w:pPr/>
    <w:rPr>
      <w:b/>
      <w:bCs/>
    </w:rPr>
  </w:style>
  <w:style w:type="paragraph" w:styleId="19">
    <w:name w:val="Основной текст с отступом1"/>
    <w:basedOn w:val="Normal"/>
    <w:qFormat/>
    <w:pPr>
      <w:ind w:firstLine="720"/>
      <w:jc w:val="both"/>
    </w:pPr>
    <w:rPr/>
  </w:style>
  <w:style w:type="paragraph" w:styleId="1CharChar">
    <w:name w:val="Знак Знак Знак1 Знак Знак Знак Знак Знак Знак Знак Char Char"/>
    <w:basedOn w:val="Normal"/>
    <w:qFormat/>
    <w:pPr>
      <w:spacing w:lineRule="exact" w:line="240" w:before="0" w:after="160"/>
    </w:pPr>
    <w:rPr>
      <w:b/>
      <w:sz w:val="28"/>
      <w:szCs w:val="24"/>
      <w:lang w:val="en-US"/>
    </w:rPr>
  </w:style>
  <w:style w:type="paragraph" w:styleId="Articles">
    <w:name w:val="articles"/>
    <w:basedOn w:val="Normal"/>
    <w:qFormat/>
    <w:pPr>
      <w:spacing w:before="50" w:after="0"/>
    </w:pPr>
    <w:rPr>
      <w:sz w:val="14"/>
      <w:szCs w:val="14"/>
    </w:rPr>
  </w:style>
  <w:style w:type="paragraph" w:styleId="27">
    <w:name w:val="Знак Знак Знак2"/>
    <w:basedOn w:val="Normal"/>
    <w:qFormat/>
    <w:pPr>
      <w:spacing w:lineRule="exact" w:line="240" w:before="0" w:after="160"/>
    </w:pPr>
    <w:rPr>
      <w:b/>
      <w:sz w:val="28"/>
      <w:szCs w:val="24"/>
      <w:lang w:val="en-US"/>
    </w:rPr>
  </w:style>
  <w:style w:type="paragraph" w:styleId="36">
    <w:name w:val="Знак Знак Знак3"/>
    <w:basedOn w:val="Normal"/>
    <w:qFormat/>
    <w:pPr>
      <w:spacing w:lineRule="exact" w:line="240" w:before="0" w:after="160"/>
    </w:pPr>
    <w:rPr>
      <w:b/>
      <w:sz w:val="28"/>
      <w:szCs w:val="24"/>
      <w:lang w:val="en-US"/>
    </w:rPr>
  </w:style>
  <w:style w:type="paragraph" w:styleId="41">
    <w:name w:val="Знак Знак Знак4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b/>
      <w:sz w:val="28"/>
      <w:szCs w:val="24"/>
      <w:lang w:val="en-US"/>
    </w:rPr>
  </w:style>
  <w:style w:type="paragraph" w:styleId="51">
    <w:name w:val="Знак Знак Знак5"/>
    <w:basedOn w:val="Normal"/>
    <w:qFormat/>
    <w:pPr>
      <w:spacing w:lineRule="exact" w:line="240" w:before="0" w:after="160"/>
    </w:pPr>
    <w:rPr>
      <w:b/>
      <w:sz w:val="28"/>
      <w:szCs w:val="24"/>
      <w:lang w:val="en-US"/>
    </w:rPr>
  </w:style>
  <w:style w:type="paragraph" w:styleId="61">
    <w:name w:val="Знак Знак Знак6"/>
    <w:basedOn w:val="Normal"/>
    <w:qFormat/>
    <w:pPr>
      <w:spacing w:lineRule="exact" w:line="240" w:before="0" w:after="160"/>
    </w:pPr>
    <w:rPr>
      <w:b/>
      <w:sz w:val="28"/>
      <w:szCs w:val="24"/>
      <w:lang w:val="en-US"/>
    </w:rPr>
  </w:style>
  <w:style w:type="paragraph" w:styleId="37">
    <w:name w:val="Знак Знак3 Знак Знак Знак Знак Знак Знак Знак Знак Знак"/>
    <w:basedOn w:val="Normal"/>
    <w:qFormat/>
    <w:pPr>
      <w:spacing w:lineRule="exact" w:line="240" w:before="0" w:after="160"/>
    </w:pPr>
    <w:rPr>
      <w:b/>
      <w:sz w:val="28"/>
      <w:lang w:val="en-US"/>
    </w:rPr>
  </w:style>
  <w:style w:type="paragraph" w:styleId="42">
    <w:name w:val="Знак Знак Знак4 Знак"/>
    <w:basedOn w:val="Normal"/>
    <w:qFormat/>
    <w:pPr>
      <w:spacing w:lineRule="exact" w:line="240" w:before="0" w:after="160"/>
    </w:pPr>
    <w:rPr>
      <w:b/>
      <w:sz w:val="28"/>
      <w:szCs w:val="24"/>
      <w:lang w:val="en-US"/>
    </w:rPr>
  </w:style>
  <w:style w:type="paragraph" w:styleId="43">
    <w:name w:val="Знак Знак Знак4 Знак Знак Знак"/>
    <w:basedOn w:val="Normal"/>
    <w:qFormat/>
    <w:pPr>
      <w:spacing w:lineRule="exact" w:line="240" w:before="0" w:after="160"/>
    </w:pPr>
    <w:rPr>
      <w:b/>
      <w:sz w:val="28"/>
      <w:szCs w:val="24"/>
      <w:lang w:val="en-US"/>
    </w:rPr>
  </w:style>
  <w:style w:type="paragraph" w:styleId="110">
    <w:name w:val="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b/>
      <w:sz w:val="28"/>
      <w:szCs w:val="24"/>
      <w:lang w:val="en-US"/>
    </w:rPr>
  </w:style>
  <w:style w:type="paragraph" w:styleId="44">
    <w:name w:val="Знак Знак Знак4 Знак Знак Знак Знак Знак Знак Знак Знак Знак Знак"/>
    <w:basedOn w:val="Normal"/>
    <w:qFormat/>
    <w:pPr>
      <w:spacing w:lineRule="exact" w:line="240" w:before="0" w:after="160"/>
    </w:pPr>
    <w:rPr>
      <w:b/>
      <w:sz w:val="28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28">
    <w:name w:val="Продолжение списка 2"/>
    <w:basedOn w:val="Normal"/>
    <w:qFormat/>
    <w:pPr>
      <w:spacing w:before="0" w:after="12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03:00Z</dcterms:created>
  <dc:creator>Корж Елена</dc:creator>
  <dc:description/>
  <cp:keywords/>
  <dc:language>en-US</dc:language>
  <cp:lastModifiedBy>SYSTEM</cp:lastModifiedBy>
  <dcterms:modified xsi:type="dcterms:W3CDTF">2011-09-12T10:03:00Z</dcterms:modified>
  <cp:revision>2</cp:revision>
  <dc:subject/>
  <dc:title>[11</dc:title>
</cp:coreProperties>
</file>