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  <w:t>на тему: "Взаимодействие генов, генетика человека, селекция растений и животных"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ГЕН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ежду генами и признаками достаточно сложное. В организме не всегда один ген определяет только один признак и, наоборот, один признак определяется только одним геном. Чаще один ген может способствовать проявлению сразу нескольких признаков, и наобор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е действие генов (плейотропия) — процессы влияния одного гена на формирование нескольких призна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у человека ген, определяющий рыжую окраску волос, обусловливает более светлую кожу и появление веснуш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гены, определяющие морфологические признаки, влияют на физиологические функции, снижая жизнестойкость и плодовитость, или оказываются летальными. Так, ген, вызывающий голубую окраску у норки, снижает ее плодовитость. Доминантный ген серой окраски у каракулевых овец в гомозиготном состоянии детален, поскольку у таких ягнят недоразвит желудок и они погибают при переходе на питание трав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ментарное взаимодействие генов. На развитие одного признака могут влиять несколько генов. Взаимодействие нескольких неаллельных генов, приводящее к развитию одного признака, называется </w:t>
      </w:r>
      <w:r>
        <w:rPr>
          <w:iCs/>
          <w:sz w:val="28"/>
          <w:szCs w:val="28"/>
        </w:rPr>
        <w:t xml:space="preserve">комплементарным. </w:t>
      </w:r>
      <w:r>
        <w:rPr>
          <w:sz w:val="28"/>
          <w:szCs w:val="28"/>
        </w:rPr>
        <w:t>Например, у кур имеются четыре формы гребня, проявление какой-либо из них связано со взаимодействием двух пар неаллельных генов. Розовидный гребень обусловлен действием доминантного гена одной аллели, гороховидный — доминантного гена другой аллели. У гибридов при наличии двух доминантных неаллельных генов образуется ореховидный гребень, а при отсутствии всех доминантных генов, т.е. у рецессивной гомозиготы по двум неаллельным генам, образуется простой гребен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заимодействия генов является окраска шерсти у собак, мышей, лошадей, форма тыквы, окраска цветков душистого горош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ия — такое взаимодействие неаллельных генов, когда степень развития признака зависит от общего количества доминантных генов. По этому принципу наследуется окраска зерен овса, пшеницы, цвет кожи у человека. Например, у негров в двух парах неаллельных генов 4 доминантных, а у людей с белой кожей — ни одного, все гены рецессивные. Сочетания разного количества доминантных и рецессивных генов приводят к образованию мулатов с разной интенсивностью окраски кожи: от темной до светл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мерности изменчиво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чивость такое же важное свойство организма, как и наследственность. Способность организма изменяться под воздействием окружающей среды адаптирует его к среде. Изменчивость есть результат взаимодействия генотипа со средой. Она бывает двух видов: ненаследственная (модификационная) и наследственн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ификационная изменчивость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чивость, не связанная с изменением генотипа, возникающая у организмов под влиянием условий среды и приводящая к разнообразию фенотипов, называется </w:t>
      </w:r>
      <w:r>
        <w:rPr>
          <w:iCs/>
          <w:sz w:val="28"/>
          <w:szCs w:val="28"/>
        </w:rPr>
        <w:t xml:space="preserve">модификационной. </w:t>
      </w:r>
      <w:r>
        <w:rPr>
          <w:sz w:val="28"/>
          <w:szCs w:val="28"/>
        </w:rPr>
        <w:t>Изменения фенотипа являются реакцией на изменяющиеся факторы среды и не выходят за пределы нормы реак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рма реакции </w:t>
      </w:r>
      <w:r>
        <w:rPr>
          <w:sz w:val="28"/>
          <w:szCs w:val="28"/>
        </w:rPr>
        <w:t>— предел изменчивости признака, который обусловлен генотипом. Наследуется не признак, а норма реакции. Она бывает широкой, т. е. изменяется в большом диапазоне, и узкой. Например, широкой нормой реакции обладают такие признаки у человека, как масса тела, цвет волос; у коров — масса тела, количество молока. Узкая норма реакции характерна для следующих признаков: рост человека, цвет глаз; у коров — жирность молока; длина шерсти у овец. Чем шире норма реакций, тем пластичнее признак, что приводит к увеличению вероятности выживания вида в изменяющихся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одификационной изменчив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не наследуются и носят фенотипический характе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приспособительны и проявляются у многих особей в популяции, т. е. носят массовый характер. Например, у зайцев зимой окраска шерсти становится бел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носят постепенный характер. Они адекватны изменению условий сред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 способствуют выживанию особей, повышают жизнестойкость и проводят к образованию модификац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ификации образуют </w:t>
      </w:r>
      <w:r>
        <w:rPr>
          <w:iCs/>
          <w:sz w:val="28"/>
          <w:szCs w:val="28"/>
        </w:rPr>
        <w:t xml:space="preserve">вариационный ряд </w:t>
      </w:r>
      <w:r>
        <w:rPr>
          <w:sz w:val="28"/>
          <w:szCs w:val="28"/>
        </w:rPr>
        <w:t>изменчивости признака в пределах нормы реакции от наименьшей до наибольшей величины. Причина вариаций связана с воздействием различных условий на развитие признака. Чтобы найти предел изменяемости признака, определяют частоту встречаемости каждой варианты и строят вариационную криву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риационная кривая </w:t>
      </w:r>
      <w:r>
        <w:rPr>
          <w:sz w:val="28"/>
          <w:szCs w:val="28"/>
        </w:rPr>
        <w:t>— графическое выражение характера изменчивости признака. Средние члены вариационного ряда встречаются чаще, что соответствует среднему значению призна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ледственная изменчивость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изменчивость затрагивает генотип и передается по наследству. Она бывает комбинативной и мутацион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мбинативная изменчивость </w:t>
      </w:r>
      <w:r>
        <w:rPr>
          <w:sz w:val="28"/>
          <w:szCs w:val="28"/>
        </w:rPr>
        <w:t>— появление новых сочетаний признаков вследствие перекомбинации генов. Основой комбинативной изменчивости является половой процесс; случайная комбинация негомологичных хромосом в мейозе и, как следствие, независимое наследование признаков; рекомбинация генов в результате кроссинговера. Комбинативная изменчивость определяет разнообразие особей и необходима для вида в его приспособлении к условиям сред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утационная изменчивость </w:t>
      </w:r>
      <w:r>
        <w:rPr>
          <w:sz w:val="28"/>
          <w:szCs w:val="28"/>
        </w:rPr>
        <w:t>— наследственные изменения генотипического материала хромосом и генов. Мутации имеют ряд характерных особенност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рагивают генотип и наследую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сят скачкообразный и индивидуальный характер. Возникают у единичных особей в популя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адекватны условиям среды и могут быть нейтральными, полезными, чаще вредны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гут привести к образованию новых признаков, популяций или гибели организм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любых мутаций лежит появление новых типов бел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мутац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По характеру изменения фенотипа мутации могут быть биохимическими, физиологическими, анатомо-морфологически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тепени приспособительности мутации делятся на полезные и вредные. Вредные — могут быть летальными и вызывать гибель организма еще в эмбриональном развит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мутации вредны, так как признаки в норме являются результатом отбора и адаптируют организм к среде обитания. Мутация всегда изменяет адаптацию. Степень ее полезности или бесполезности определяется временем. Если мутация дает возможность организму лучше приспособиться, дает новый шанс выжить, то она "подхватывается" отбором и закрепляется в популя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тации бывают прямые и обратные. Последние встречаются гораздо реже. Обычно прямая мутация связана с дефектом функции гена. Вероятность вторичной мутации в обратную сторону в той же точке очень мала, чаще мутируют другие ге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тации чаще рецессивные, так как доминантные проявляются сразу же и легко "отбрасываются" отб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характеру изменения генотипа мутации делятся на генные, хромосомные и геномны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енные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точковые, </w:t>
      </w:r>
      <w:r>
        <w:rPr>
          <w:sz w:val="28"/>
          <w:szCs w:val="28"/>
        </w:rPr>
        <w:t>мутации — изменение нуклеотида в одном гене в молекуле ДНК, приводящее к образованию аномального гена, а следовательно, аномальной структуры белка и развитию аномального признака. Генная мутация — это результат "ошибки" при репликации ДН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генной мутации у человека являются такие заболевания, как серповиднокле-точная анемия, фенилкетонурия, дальтонизм, гемофилия. Вследствие генной мутации возникают новые аллели генов, что имеет значение для эволюционного процесс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ромосомные мутации </w:t>
      </w:r>
      <w:r>
        <w:rPr>
          <w:sz w:val="28"/>
          <w:szCs w:val="28"/>
        </w:rPr>
        <w:t>— изменения структуры хромосом, хромосомные перестройки. Можно выделить основные типы хромосомных мутаций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елеция — потеря участка хромосомы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транслокация — перенос части хромосом на другую негомологичную хромосому, как результат — изменение группы сцепления ген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инверсия — поворот участка хромосомы на 180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упликация — удвоение генов в определенном участке хромосо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осомные мутации приводят к изменению функционирования генов и имеют значение в эволюции вид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еномные мутации </w:t>
      </w:r>
      <w:r>
        <w:rPr>
          <w:sz w:val="28"/>
          <w:szCs w:val="28"/>
        </w:rPr>
        <w:t xml:space="preserve">— изменения числа хромосом в клетке, появление лишней или потеря хромосомы как результат нарушения в мейозе. Кратное увеличение числа хромосом называется </w:t>
      </w:r>
      <w:r>
        <w:rPr>
          <w:iCs/>
          <w:sz w:val="28"/>
          <w:szCs w:val="28"/>
        </w:rPr>
        <w:t xml:space="preserve">полиплоидией (Зп, </w:t>
      </w:r>
      <w:r>
        <w:rPr>
          <w:sz w:val="28"/>
          <w:szCs w:val="28"/>
        </w:rPr>
        <w:t>4/г и т. д.). Этот вид мутации часто встречается у растений. Многие культурные растения полиплоидны по отношению к диким предкам. Увеличение хромосом на одну-две у животных приводит к аномалиям развития или гибели организма. Пример: синдром Дауна у человека — трисомия по 21-й паре, всего в клетке 47 хромосом. Мутации могут быть получены искусственно с помощью радиации, рентгеновских лучей, ультрафиолета, химическими агентами, тепловым воздейств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гомологических рядов Н.И. Вавилова. Русский ученый-биолог Н.И. Вавилов установил характер возникновения мутаций у близкородственных видов: "Роды и виды, генетически близкие, характеризуются сходными рядами наследственной изменчивости с такой правильностью, что, зная ряд форм в пределах одного вида, можно предвидеть нахождение параллельных форм у других видов и родов"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закона облегчило поиски наследственных отклонений. Зная изменчивость и мутации у одного вида, можно предвидеть возможность их появления и у родственных видов, что имеет значение в селек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етика челове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23 пары — 46 хромосом. В настоящее время изучен характер наследования примерно 2000 призна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генетики челове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Генеалогический </w:t>
      </w:r>
      <w:r>
        <w:rPr>
          <w:sz w:val="28"/>
          <w:szCs w:val="28"/>
        </w:rPr>
        <w:t>— изучение родословной человека. Определение доминантных и рецессивных признаков, характера генных мутаций. Этим методом удалось установить принцип наследования гемофил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Близнецовый </w:t>
      </w:r>
      <w:r>
        <w:rPr>
          <w:sz w:val="28"/>
          <w:szCs w:val="28"/>
        </w:rPr>
        <w:t>— изучение фенотипа и генотипа близнецов и степени влияния среды на развитие признака. Однояйцевые близнецы (идентичные) образуются из одной зиготы и имеют одинаковый генетический материал. Наиболее интересны для изучения. Разнояйцевые близнецы (неидентичные) — близнецы из различных зигот, разных оплодотворенных яйцекле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Биохимический </w:t>
      </w:r>
      <w:r>
        <w:rPr>
          <w:sz w:val="28"/>
          <w:szCs w:val="28"/>
        </w:rPr>
        <w:t>— изучение характера биохимических реакций в организме, связанных с нарушением обмена веществ. Выявление сахарного диабета, фенилкетонурии. Позволяет установить болезнь на ранней стадии и лечить е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Цитогенетический </w:t>
      </w:r>
      <w:r>
        <w:rPr>
          <w:sz w:val="28"/>
          <w:szCs w:val="28"/>
        </w:rPr>
        <w:t>— микроскопическое исследование хромосомного набора и структуры хромосом. Изучение генетики человека позволяет диагностировать, лечить и предсказывать вероятность генетической аномалии. Для профилактики и прогнозирования вероятности генетического заболевания созданы медико-генетические консульт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ЦИЯ РАСТЕНИЙ, ЖИВОТНЫХ И МИКРООРГАНИЗМ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и методы селекции. </w:t>
      </w:r>
      <w:r>
        <w:rPr>
          <w:iCs/>
          <w:sz w:val="28"/>
          <w:szCs w:val="28"/>
        </w:rPr>
        <w:t xml:space="preserve">Селекция </w:t>
      </w:r>
      <w:r>
        <w:rPr>
          <w:sz w:val="28"/>
          <w:szCs w:val="28"/>
        </w:rPr>
        <w:t>— это наука о создании новых сортов растений, пород животных и штаммов микроорганизмов, соответствующих потребностям челове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рт, порода, штамм </w:t>
      </w:r>
      <w:r>
        <w:rPr>
          <w:sz w:val="28"/>
          <w:szCs w:val="28"/>
        </w:rPr>
        <w:t>— искусственно созданные человеком популяции организмов с определенными наследственными признаками: морфологическими, физиологическими и высокой продуктивностью. Проявление фенотипа зависит от условий среды, поэтому в селекционной работе важен не только генотип организма, но и условия его содержания (климатические факторы, уход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.И. Вавилов установил, что для успешной селекции необходимо учитывать следующее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ходное разнообразие признаков организмов — генетическую гетерогенность вид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ы наследственности и наследственной изменчив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ль среды в развитии призна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ы искусственного отбора для их выявления и закреп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екционной работы является искусственный отб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скусственный отбор </w:t>
      </w:r>
      <w:r>
        <w:rPr>
          <w:sz w:val="28"/>
          <w:szCs w:val="28"/>
        </w:rPr>
        <w:t>— отбор человеком особей с нужными хозяйственными признаками для последующего разведения. Учитывая индивидуальные признаки организма, человек отбирает особей с полезными признаками и выбраковывает осталь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тбора. Первым этапом селекции явилось одомашнивание — процесс превращения диких животных и растений в культурные фор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ых этапах одомашнивания человек использовал </w:t>
      </w:r>
      <w:r>
        <w:rPr>
          <w:iCs/>
          <w:sz w:val="28"/>
          <w:szCs w:val="28"/>
        </w:rPr>
        <w:t xml:space="preserve">бессознательный отбор </w:t>
      </w:r>
      <w:r>
        <w:rPr>
          <w:sz w:val="28"/>
          <w:szCs w:val="28"/>
        </w:rPr>
        <w:t xml:space="preserve">— отбор без определенно поставленной цели. </w:t>
      </w:r>
      <w:r>
        <w:rPr>
          <w:iCs/>
          <w:sz w:val="28"/>
          <w:szCs w:val="28"/>
        </w:rPr>
        <w:t xml:space="preserve">Сознательный отбор </w:t>
      </w:r>
      <w:r>
        <w:rPr>
          <w:sz w:val="28"/>
          <w:szCs w:val="28"/>
        </w:rPr>
        <w:t>— это методический отбор, направленный на изменение ряда признаков с целью получения особей с необходимыми качеств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селек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бор родительских пар по хозяйственно-ценным признакам, месту их происхожд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ибридизация — получение гибридов путем близкородственного скрещивания </w:t>
      </w:r>
      <w:r>
        <w:rPr>
          <w:iCs/>
          <w:sz w:val="28"/>
          <w:szCs w:val="28"/>
        </w:rPr>
        <w:t xml:space="preserve">(инбридинг) </w:t>
      </w:r>
      <w:r>
        <w:rPr>
          <w:sz w:val="28"/>
          <w:szCs w:val="28"/>
        </w:rPr>
        <w:t xml:space="preserve">или отдаленной гибридизации </w:t>
      </w:r>
      <w:r>
        <w:rPr>
          <w:iCs/>
          <w:sz w:val="28"/>
          <w:szCs w:val="28"/>
        </w:rPr>
        <w:t xml:space="preserve">(аутбри-динг). </w:t>
      </w:r>
      <w:r>
        <w:rPr>
          <w:sz w:val="28"/>
          <w:szCs w:val="28"/>
        </w:rPr>
        <w:t xml:space="preserve">В результате гибридизации может наблюдаться эффект </w:t>
      </w:r>
      <w:r>
        <w:rPr>
          <w:iCs/>
          <w:sz w:val="28"/>
          <w:szCs w:val="28"/>
        </w:rPr>
        <w:t xml:space="preserve">гетерозиса, </w:t>
      </w:r>
      <w:r>
        <w:rPr>
          <w:sz w:val="28"/>
          <w:szCs w:val="28"/>
        </w:rPr>
        <w:t>когда гибридное поколение обладает более высокой плодовитостью и жизнеспособностью. Эффект гетерозиса отмечается только у гибридов 1-го поколения, полученного при скрещивании двух высокопродуктивных чистых линий. В следующих поколениях эффект пропадает, так как имеет место расщепление признаков по законам Мендел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тбор массовый или индивидуальный по хозяйственным признака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Метод испытания производителей по потомств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селекции растен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происхождения культурных расте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.И. Вавилов собрал коллекцию семян различных сортов культурных растений со всего мира и установил 7 центров происхождения и многообразия культурных растений. Эти центры совпадают с очагами древних цивилизац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Южноазиатский (Индия) — рис, сахарный тростник, баклажан, огурец, манго, цитрус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осточноазиатский (Китай) — просо, соя, гречиха, ячмень, лук, груша, яблоня, слива, хурма, чай, опийный мак, редька, горчица, олива, шелковица и т.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Юго-Западноазиатский (Средняя и Малая Азия) — пшеница, рожь, бобовые, виноград, морковь, репа, лук, чеснок, хлопчатник, конопля, абрикос, персик, груша, яблоня, миндаль, грецкий орех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редиземноморский — чечевица, маслины, капуста, свекла, репа, кормовые культуры, пшеница, овес, горох, люпин, брюква, редька, спаржа, сельдерей, укроп, щавель и т.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биссинский (Африка) — твердая пшеница, ячмень, кофе, сорго, банан, кунжут, кориандр, лук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Центральноамериканский (Мексика) — кукуруза, хлопчатник, какао, тыква, табак, перец, подсолнечник, томат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ндийский (Южная Америка) — картофель, ананас, кокаиновый куст, табак, арахис, подсолнечник, какао, каучук, хинное дерево и д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селекции расте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ассовый и индивидуальный отбор растений с необходимыми признак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здание чистых линий — гомозиготных особей с одинаковым генотипом, полученных в результате самоопыления. Самоопыление повышает число гомозигот, позволяет выявить неблагоприятные мутации. Для самоопыляемых растений применяют многократный индивидуальный отбор и выводят несколько чистых линий по определенным признакам. Для перекрестноопы-ляемых растений проводят искусственное самоопыление и выявляют мутации. У полученных гомозиготных линий урожайность снижа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лучение межлинейных гибридов — перекрестное опыление двух чистых линий — приводит к появлению высокоурожайного поколения. У гибридов наблюдается гетерозис, урожайность и жизнеспособность повышаются в 1,5— 2 раза. Дальнейшее размножение межлинейных гибридов уменьшает эффект гетерозиса. Лучшие комбинации чистых линий выявляются опытным пут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амоопыляемых растений выводят несколько сортов, которые могут размножаться семенами. Перекрестноопыляемые растения размножают вегетативно. Это дает однотипную гетерозиготную популяцию. Для однолетних растений применяют искусственное опыление. В целях повышения урожайности используют полиплоидию. Многие культурные растения (пшеница, овес, картофель, свекла, земляника) являются полиплоидами. Полиплоиды более урожайны, устойчивы к климатическим изменениям, содержат больше питательных веще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тениеводстве используется отдаленная гибридизация — получение межвидовых и межродовых гибридов. Такие гибриды бесплодны, поскольку нарушены мейоз и образование половых клеток. Г.Д. Карпеченко получил капустно-редечный полиплоидный плодовитый гибрид. Он не скрещивался с редькой и капустой, не давал расщепления признаков на капусту и редьку, т. е. был получен новый ви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И.В. Мичурина. И.В. Мичурин создал новые сорта культурных плодово-ягодных растений путем гибридизации, прививки растений и строгого отбора. </w:t>
      </w:r>
      <w:r>
        <w:rPr>
          <w:iCs/>
          <w:sz w:val="28"/>
          <w:szCs w:val="28"/>
        </w:rPr>
        <w:t xml:space="preserve">Привой </w:t>
      </w:r>
      <w:r>
        <w:rPr>
          <w:sz w:val="28"/>
          <w:szCs w:val="28"/>
        </w:rPr>
        <w:t xml:space="preserve">— черенок прививаемого растения. </w:t>
      </w:r>
      <w:r>
        <w:rPr>
          <w:iCs/>
          <w:sz w:val="28"/>
          <w:szCs w:val="28"/>
        </w:rPr>
        <w:t xml:space="preserve">Подвой </w:t>
      </w:r>
      <w:r>
        <w:rPr>
          <w:sz w:val="28"/>
          <w:szCs w:val="28"/>
        </w:rPr>
        <w:t>— взрослое растение, на которое прививается прив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крещивании применяли метод ментора — воспитание в гибридном сеянце желательных признаков путем прививки его на растение-воспитатель. Чем старше ментор, тем сильнее его влияние на привой. И.В. Мичурин работал над созданием морозоустойчивых, крупноплодных сортов с хорошим вкус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ые достижения в селекции растений. П.П. Лукьяненко создал сорта озимой и безостой пшеницы. А.П. Шехурдин и В.Н. Мамонтова вывели сорта яровой пшеницы с высокими хлебопекарными качествами. В.С. Пустовойт путем отбора получил высокомасличный сорт подсолнечника. А.Н. Лутов увеличил сахаристость свеклы за счет создания полиплоид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екция животных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ивотных возможно только половое размножение, отсутствует массовость в потомстве от одной пары. В селекции животных необходимо учитывать экстерьер и продуктивность. На продуктивность большое влияние оказывают условия содержания, корма, ухо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ручил и одомашнил почти 10 тыс. видов животных. В селекции животных используют два метода скрещивания: родственное (инбридинг) и неродственное (аутбридинг). При подборе пары учитывают родословную и характерные признаки. Родственное скрещивание проводится внутри породы и используется для получения чистых линий. При этом могут иметь место снижение жизнеспособности и появление мутаций, поэтому необходим строгий отбор по нужным признака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после инбридинга следует межлинейная гибридизация и получение гетерозисных гибридов. Это увеличивает жизнестойкость и продуктивность гибридов. У самок проверяют следующие признаки: яйценоскость, молочность, у самцов — производительность. Выведены различные породы крупного рогатого скота (молочные, мясные, мясо-молочные), свиней, овец (меринос, асконийскии рамбуйе), кур (яйценосные, бройлерные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даленной гибридизации получены межвидовые гибриды: мул (гибрид лошади и осла), архаромеринос (гибрид овцы меринос и горного барана архара), рыба бестер (гибрид белуги и стерляди). Много межвидовых гибридов получено среди пушных зверей — норок, хорьков, колонков. Б.Б. Астауровым впервые выведены полиплоидные формы тутового шелкопряда. Межвидовые гибриды животных, как правило, бесплод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екция микроорганизм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используются в медицине и пищевой промышленности. С их помощью получают антибиотики, витаминные препараты, кормовые белки. Колонии микроорганизмов выращивают из одной особи, которая быстро размножается бесполым путем, образуя штам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иотехнология </w:t>
      </w:r>
      <w:r>
        <w:rPr>
          <w:sz w:val="28"/>
          <w:szCs w:val="28"/>
        </w:rPr>
        <w:t>— использование живых организмов и их биологических процессов в производстве необходимых для человека веществ. В биотехнологии применяют бактерии, грибы, клетки растительных тканей. Их выращивают на питательных, ферментных средах в специальных биореактор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ьтуре тканей проводят гибридизацию клеток, изучают раковые клетки и особенности их размножения, проверяют устойчивость к различным вирусам. Методами генной инженерии удается перестроить генотип клетки для получения специальных белков, например, инсулина, интерферона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8:00Z</dcterms:created>
  <dc:creator>Admin</dc:creator>
  <dc:description/>
  <cp:keywords/>
  <dc:language>en-US</dc:language>
  <cp:lastModifiedBy>SYSTEM</cp:lastModifiedBy>
  <dcterms:modified xsi:type="dcterms:W3CDTF">2011-09-12T08:58:00Z</dcterms:modified>
  <cp:revision>2</cp:revision>
  <dc:subject/>
  <dc:title>Реферат</dc:title>
</cp:coreProperties>
</file>