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ску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высокотелые дисковидные рыбы с "умным" взглядом и "благородными манерами" пленяют с первого взгляда. Но многие аквариумисты, особенно начинающие, считают их сверхсложным видом. Так ли это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оему глубокому убеждению, эти слухи основаны на незнании биологии дискусов и отсутствии собственной информации. Итак - дискусы. Строго говоря, их два вида: Symphysodon discus Heckel, 1840. и S.aequifasciata Pellegrin, 190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.discus Heckel имеет несколько популярных названий: красный дискус, настоящий дискус, помпадур, простой дискус и дискус Хекеля. Населяют водоемы Бразилии (РиоКсингу, Рио-Негро и др.) Форма тела - почти правильный круг, длина - 15см, характерно наличие одной - двух поперечных темносиних полос и еще одной - на голове, проходящей через гл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аквариумистов эта рыба появилась в 1932г., а с начала 60-х годов ее достаточно стабильно разводят в неволе. Условия содержания: жесткость до 12°, рН 5.8-7.2, температура 24-32°С, необходимы аэрация, фильтрация, подмена воды (не менее половины объема в неделю). Для разведения нужен не менее чем 150-литровый аквариум. Жесткость воды должна быть около 4°, рН 6-6.5, температура 28-30°С. Нерестовым субстратом может служить скорлупа кокосовых орехов, керамические горшки, широколистные живые и синтетические растения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 парный. Продуктивность - до 250 (чаще 60-100) мальков. Инкубационный период 50-60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3-4 дня личинки начинают питаться эпителиальным секретом производителей и частично-мелким планктоном (коловратка и пр.). Через 10-14 дней на "внешний" корм приходится уже до 60% общего количества корма, хотя питание секретом родителей может сохраняться у молоди до двух меся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.discus образует три варианта окрас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 1. Основной цвет бордовый, тело и плавники покрыты голубыми полосами с одним-двумя синечерными вертикальными штрих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 2. Основной цвет серебристо-бежевый, тело и плавники испещрены зигзагообразными голубыми линиями с одной-двумя поперечными темными полос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 3. Альбиносная форма; основной цвет светло-оранжевый с вкраплениями голубовато-красных черточек по плавникам. Глаза красны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S.aequifasciata Pellegrin, 1903, образует три локальных подвида, способных скрещиваться между собой: S.aequifasciata axelrodi Schultz, S.aequifasciata haraldi Schultz, S.aequifasciata aequifasciata (Pellegrin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.aequifasciata axelrodi Schultz - коричневый или желтый дискус. Населяет бразильскую часть бассейна Амазонки. Предельный размер - 13см. Тело посредине несколько вытянуто по вертикальной оси. Условия содержания: жесткость до 15°, рН 5.8-7.5, температура 25-32°С, необходимы аэрация, фильтрация, подмена воды. В качестве нерестилища используют аквариум емкостью не менее 90 л на пару, вода должна иметь жесткость 6-8°, рН 6.4-6.8. Продуктивность - до 200 мальков (обычно 40-80). Остальное - как у S.discus. Все дискусы имеют слабый диморфизм. Самцы обычно крупнее самок, более крутолобы, с развитыми плавниками. Лишь в период размножения спермиопровод самцов становится заостренным, шиловидным, а яйцеклад самок - грушевид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ют несколько цветовых вариантов этого ви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сновной цвет желто-оранжевый, по лбу, жаберным крышкам, верхней части спинки, анальному и брюшному плавникам проходят голубовато-зеленые полосы; кроме того, на теле имеются 7-9 поперечных темно-коричневых штрихов. Красная пигментация у коричневого дискуса появляется в связи с витаминными и гормональными добав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сновной цвет коричневый, верхняя часть спинного, нижняя часть анального, брюшные плавники, лоб и жаберные крышки исчерчены голубовато-зелеными зигзагообразными линиями. По телу проходят 6-7 нерельефных темных пол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сновной цвет серо-желтый. По спинному, анальному, брюшным плавникам, лбу и жаберным крышкам проходят голубовато-зеленые черточки и 8-9 вертикальных полос. В результате длительного близкородственного разведения, а также при отсутствии целенаправленного отбора и подбора производителей окраска у дискусов тускнеет, потомство становится нежизнеспособ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mphysodon aequifasciata haraadi Schultz - голубой дискус. Населяет Рио-Пуру, Рио-Негро и прилегающие водоемы. Длина - 20см. Продуктивность - до 300 мальков (обычно 80-150). Известно несколько вариантов окрас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сновной цвет коричневый. Третья часть туловища сверху и снизу покрыта голубыми штрихами. По телу проходят 7-9 поперечных темных пол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оролевская форма. Основной цвет красно-коричневый, по телу и плавникам разбросаны искрящиеся голубые полосы. Имеет 8-9 нерельефных темных пол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mphysodon aequifasciata aequifasciata (Pellegrin) - зеленый дискус. Населяет Рио-Салимоес, Укаяли и другие реки. Длина - 30см. Образует несколько вариантов окрас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сновной цвет оранжевый, анальный плавник - зеленый. Тело и плавники испещрены изумрудными линиями и вишнево-красными точками. Имеет 8-9 темных поперечных пол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сновной цвет бордовый, анальный плавник - зеленый с зигзагообразными зелено-голубыми линиями. По телу проходят 9 темных поперечных полос. Американским селекционером Вуатлеем выведена форма "Тюркис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сновной цвет кобальтово-голубой, жаберные крышки узорчатые с вишневыми линиями, глаза крас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сновной цвет серебристый с зеленоватым отливом, по голове и плавникам разбросаны мелкие красные точки, глаза крас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с дискусами ведется большая селекционная раб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бильные жизненные условия: оптимальная температура 26-28°С, раннее закаливание молоди (при температуре 25-26°С), регулярная подмена, аэрация, фильтрация воды (с торфяным наполнителем), разнообразное питание (дафния, кулекс, трубочник, мотыль и пр.), профилактика заболеваний, своевременное и правильное лечение (трихопол - 7мг/л или эрициклин - 70-150мг/л при температуре 32-36°С. Экспозиция - 5-10 дней). Соблюдение всех этих условий обеспечит дискусам долголет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. Дискус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8:00Z</dcterms:created>
  <dc:creator>USER</dc:creator>
  <dc:description/>
  <cp:keywords/>
  <dc:language>en-US</dc:language>
  <cp:lastModifiedBy>Mage</cp:lastModifiedBy>
  <dcterms:modified xsi:type="dcterms:W3CDTF">2011-10-10T18:58:00Z</dcterms:modified>
  <cp:revision>2</cp:revision>
  <dc:subject/>
  <dc:title>Дискусы</dc:title>
</cp:coreProperties>
</file>