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 специфичности паразитов аквариумных рыб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верное, мало кто из аквариумистов знаком с термином "специфичность", употребляемым паразитологами. И тем не менее кто занимается аквариумным рыбоводством, сталкивался с явлениями специфичности паразитов и болезней рыб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 понятием специфичность подразумевается приуроченность какихлибо паразитов к определенному виду или группе видов (роду) хозяев. Эта приуроченность создавалась под влиянием процесса эволюции паразита и хозяина и выражалась в приспособлении паразита к организму хозяина (среде первого порядка) и к той среде, в которой находится хозяин (среде второго порядка). Таким образом, специфичность является свойством, закрепленным наследственностью и зависящим от среды. Всех паразитов по специфичности можно разделить на две группы: широкоспецифичные и узкоспецифичные виды. Для широкоспецифичных видов паразитов свойственно паразитирование их на большом числе видов хозяев. В качестве примера таковых можно привести известных большинству аквариумистов возбудителей болезней рыб: Ichthyophthyrius oodinium, Cutia chilodonella и др. Примером узкой специфичности может служить Trichodina modesta у гуппи, Dactylogyrus vastator у золотых рыбок, Gussevia minuta у пецилий и т. 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ифичность паразитов может проявляться в более широком смысле. Так, Plistophora hyphessobryconis является, видимо, паразитом только для семейства харацинид, в частности, Hyphessobrycon innesi, Hyphessobrycon gracilis, Hyphessobrycon flammeus, Hemigrammus ocellifer. Как правило, паразит цихлид Неxamita sp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чень часто именно проявлением специфичности паразитов можно объяснить неудачи аквариумистов при попытках содержания или разведения какого-либо вида рыб. Иногда приходится слышать такие вопросы: почему все виды рыб, содержащиеся в аквариуме (моллиенезии, гуппи, бойцовые), живут хорошо, а меченосцы гибнут? Или, почему гурами и неоны живут хорошо, а скалярии периодически отказываются от корма и часть наиболее тонких нежных плавников у них кровоточит и отпадает?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большинстве случаев ответ один: когда при оптимальном режиме содержания рыб в аквариуме наблюдается замедленный рост или гибель рыб одного вида, мы, вероятно, сталкиваемся с патогенным действием одного из специфичных паразитов для этих рыб. Большинство хозяев специфичных паразитов в процессе эволюции выработало относительную устойчивость к паразитам, но поскольку специфичность связана с экологией паразита и хозяина, то при изменении условий среды первого или второго порядка паразит может проявить патогенное влияние на организм хозяина. Так, при содержании меченосцев, гуппи и моллиенезии в аквариумах с жесткостью, воды ниже 5° жаберные паразиты, встречающиеся на них, начинают вызывать замедление темпа роста отдельных рыб и их гибел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Tetragonopterus erithrozoon жаберный паразит Tetraonchus при колебании температур от 16 до 26° вызывает снижение темпа роста, то есть при таких суточных колебаниях нарушается устойчивость организма хозяина и паразит начинает оказывать отрицательное влияние. При температурах 22-26° эти же паразиты существенного влияния на рыбу не оказываю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зкоспецифичные паразиты могут оказывать отрицательное действие на организм рыб и в определенном возрасте. Классическим примером этого является Dactylogyrus vastator - паразит карпа, сазана и карася, который на других видах рыб не паразитирует. Взрослым золотым рыбкам он вреда не причиняет. В то же время он вызывает заболевание и гибель молоди размером до 3см при температурах 18-27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огичную картину мы наблюдаем и у скалярий при гексомитозе (Нехоmita sp. - паразит желчного пузыря, печени и кишечника). Взрослые рыбы являются носителем этого паразита и заболевают только при неблагоприятных условиях содержания. Наибольший урон этот паразит наносит молоди скалярий длиной до 4см даже при хороших условиях содерж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этому, если в аквариуме с хорошими условиями содержания наблюдается гибель какого-то одного вида рыб, следует обратиться к специалисту-ихтиопатологу и провести паразитологическое обследование рыб. Особенно необходимо знание специфичности специалистам по болезням рыб. Зная специфичность паразита, можно заранее предвидеть возникновение заболевания и предотвратить его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.Юнчис. О специфичности паразитов аквариумных рыб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55:00Z</dcterms:created>
  <dc:creator>USER</dc:creator>
  <dc:description/>
  <cp:keywords/>
  <dc:language>en-US</dc:language>
  <cp:lastModifiedBy>Mage</cp:lastModifiedBy>
  <dcterms:modified xsi:type="dcterms:W3CDTF">2011-10-10T18:55:00Z</dcterms:modified>
  <cp:revision>2</cp:revision>
  <dc:subject/>
  <dc:title>О специфичности паразитов аквариумных рыб</dc:title>
</cp:coreProperties>
</file>