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О «Ульяновский виртуальны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лледж Экономики и Информа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/>
        <w:t>Реферат</w:t>
        <w:br/>
        <w:t>по безопасности жизнедеятельности</w:t>
        <w:b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  <w:t>«Негативные факторы в системе</w:t>
        <w:br/>
        <w:t>«человек – среда обитания».</w:t>
      </w:r>
    </w:p>
    <w:p>
      <w:pPr>
        <w:pStyle w:val="Normal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/>
        <w:t>учащейся группы 81-03Б-75Д</w:t>
        <w:br/>
        <w:t>Павловой Лилии</w:t>
        <w:br/>
        <w:t>Проверил:</w:t>
        <w:br/>
        <w:t>Бабичев Владимир Петрович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left" w:pos="400" w:leader="none"/>
          <w:tab w:val="right" w:pos="8789" w:leader="underscore"/>
        </w:tabs>
        <w:spacing w:lineRule="auto" w:line="360"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1.</w:t>
        <w:tab/>
        <w:t>Воздействие негативных факторов на человека и среду обитания.</w:t>
        <w:tab/>
        <w:t>3</w:t>
      </w:r>
    </w:p>
    <w:p>
      <w:pPr>
        <w:pStyle w:val="Contents2"/>
        <w:tabs>
          <w:tab w:val="clear" w:pos="9629"/>
          <w:tab w:val="left" w:pos="800" w:leader="none"/>
          <w:tab w:val="right" w:pos="8789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1</w:t>
        <w:tab/>
        <w:t>Допустимое воздействие вредных факторов на человека и среду обитания.</w:t>
        <w:tab/>
        <w:t>3</w:t>
      </w:r>
    </w:p>
    <w:p>
      <w:pPr>
        <w:pStyle w:val="Contents2"/>
        <w:tabs>
          <w:tab w:val="clear" w:pos="9629"/>
          <w:tab w:val="left" w:pos="800" w:leader="none"/>
          <w:tab w:val="right" w:pos="8789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</w:t>
        <w:tab/>
        <w:t>Вредные вещества и их действие на человека.</w:t>
        <w:tab/>
        <w:t>4</w:t>
      </w:r>
    </w:p>
    <w:p>
      <w:pPr>
        <w:pStyle w:val="Contents2"/>
        <w:tabs>
          <w:tab w:val="clear" w:pos="9629"/>
          <w:tab w:val="left" w:pos="800" w:leader="none"/>
          <w:tab w:val="right" w:pos="8789" w:leader="underscor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3</w:t>
        <w:tab/>
        <w:t>Негативное воздействие вредных веществ на среду обитания.</w:t>
        <w:tab/>
        <w:t>6</w:t>
      </w:r>
    </w:p>
    <w:p>
      <w:pPr>
        <w:pStyle w:val="Contents3"/>
        <w:tabs>
          <w:tab w:val="clear" w:pos="720"/>
          <w:tab w:val="left" w:pos="1000" w:leader="none"/>
          <w:tab w:val="right" w:pos="8789" w:leader="underscore"/>
        </w:tabs>
        <w:spacing w:lineRule="auto" w:line="360"/>
        <w:ind w:left="0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1.3.1</w:t>
        <w:tab/>
        <w:t>Загрязнение атмосферы.</w:t>
        <w:tab/>
        <w:t>6</w:t>
      </w:r>
    </w:p>
    <w:p>
      <w:pPr>
        <w:pStyle w:val="Contents3"/>
        <w:tabs>
          <w:tab w:val="clear" w:pos="720"/>
          <w:tab w:val="left" w:pos="1000" w:leader="none"/>
          <w:tab w:val="right" w:pos="8789" w:leader="underscore"/>
        </w:tabs>
        <w:spacing w:lineRule="auto" w:line="360"/>
        <w:ind w:left="0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  <w:t>1.3.2</w:t>
        <w:tab/>
        <w:t>Воздействие вибраций и акустических колебаний на человека.</w:t>
        <w:tab/>
        <w:t>6</w:t>
      </w:r>
    </w:p>
    <w:p>
      <w:pPr>
        <w:pStyle w:val="Contents3"/>
        <w:tabs>
          <w:tab w:val="clear" w:pos="720"/>
          <w:tab w:val="left" w:pos="1000" w:leader="none"/>
          <w:tab w:val="right" w:pos="8789" w:leader="underscor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2"/>
          <w:lang w:val="en-US" w:eastAsia="en-US"/>
        </w:rPr>
        <w:t>1.3.3</w:t>
        <w:tab/>
        <w:t>Действие ионизирующих излучений на организм человека.</w:t>
        <w:tab/>
        <w:t>7</w:t>
      </w:r>
    </w:p>
    <w:p>
      <w:pPr>
        <w:pStyle w:val="Contents1"/>
        <w:tabs>
          <w:tab w:val="clear" w:pos="720"/>
          <w:tab w:val="left" w:pos="400" w:leader="none"/>
          <w:tab w:val="right" w:pos="8789" w:leader="underscore"/>
        </w:tabs>
        <w:spacing w:lineRule="auto" w:line="360"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>2.</w:t>
        <w:tab/>
        <w:t>Виды, источники и уровни негативных факторов производственной среды.</w:t>
        <w:tab/>
        <w:t>8</w:t>
      </w:r>
    </w:p>
    <w:p>
      <w:pPr>
        <w:pStyle w:val="Normal"/>
        <w:tabs>
          <w:tab w:val="clear" w:pos="720"/>
          <w:tab w:val="right" w:pos="8789" w:leader="underscore"/>
        </w:tabs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оздействие негативных факторов на человека и среду обитания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  <w:tab/>
        <w:t>Допустимое воздействие вредных факторов на человека и среду об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Вредный фактор – </w:t>
      </w:r>
      <w:r>
        <w:rPr>
          <w:bCs/>
          <w:sz w:val="28"/>
          <w:szCs w:val="28"/>
        </w:rPr>
        <w:t>негативное воздействие на человека, которое приводит к ухудшению самочувствия или заболе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Вредное воздействие на человека – </w:t>
      </w:r>
      <w:r>
        <w:rPr>
          <w:bCs/>
          <w:sz w:val="28"/>
          <w:szCs w:val="28"/>
        </w:rPr>
        <w:t>воздействие факторов среды обитания, создающее угрозу жизни и здоровью будущих поколени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окупность и уровень различных факторов производственной среды существенно влияют на условия труда, состояние здоровья и заболеваемость работающих. Особенности возникающих при этом негативных изменений в организме и мер по их предупреждению определяются характером воздействующего вредного фактора производственной сред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ценке воздействия негативных факторов на человека следует учитывать степень влияния их на здоровье и жизнь человека, уровень и характер изменений функционального состояния и возможностей организма, его потенциальных резервов, адаптивных способностей и возможности развития последни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ценке допустимости воздействия вредных факторов на организм человека исходят из биологического закона субъективной количественной оценки раздражителя Вебера – Фехнера. Он выражает связь между изменением интенсивностью раздражителя и силой вызванного ощущени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базе закона Вебера – Фехнера построено нормирование вредных факторов. Чтобы исключить необратимые биологические эффекты, воздействие факторов ограничивается предельно допустимыми концентра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>Предельно допустимый уровень (ПДУ) или предельно допустимая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концентрация (ПДК) –</w:t>
      </w:r>
      <w:r>
        <w:rPr>
          <w:bCs/>
          <w:sz w:val="28"/>
          <w:szCs w:val="28"/>
        </w:rPr>
        <w:t xml:space="preserve"> это максимальное значение фактора, которое, воздействуя на человека (изолированно или в сочетаниями с другими факторами), не вызывает у него и у его потомства биологических изменений даже скрытых и временно компенсируемых, в том числе заболеваний, изменений реактивности, адаптационно-компенсаторных возможностей, иммунологических реакций, нарушений физиологических циклов, а также психологических нарушений (снижения интеллектуальных и эмоциональных способностей, умственной работоспособности)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ПДК и ПДУ устанавливают для производственной и окружающей среды. При их принятии руководствуются следующими принцип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 медицинских и биологических показаний к установлению санитарных регламентов перед прочими подходами (технической достижимостью, экономическими требованиям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оговость действия неблагоприятных факторов (в том числе химических соединений с мутагенным или канцерогенным эффектом действия, ионизирующего излучени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ежение разработки и внедрения профилактических мероприятий до появления опасного и вредного фактора.</w:t>
      </w:r>
    </w:p>
    <w:p>
      <w:pPr>
        <w:pStyle w:val="TextBody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Для воздуха рабочей зоны производственных помещений в соответствии с ГОСТ 12.1.001-89 устанавливают предельно допустимые концентрации (ПДК) вредных веществ, которые выражаются в миллиграммах вредного вещества, приходящегося на 1 кубический метр воздуха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В соответствии с указанным выше стандартом установлены ПДК для более чем 1300 вредных веществ. Ещё приблизительно для 500 вредных веществ установлены ориентировочно безопасные уровни воздействия (ОБУВ)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3"/>
        </w:numPr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Вредные вещества и их действие на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Вредное вещество – </w:t>
      </w:r>
      <w:r>
        <w:rPr>
          <w:bCs/>
          <w:sz w:val="28"/>
          <w:szCs w:val="28"/>
        </w:rPr>
        <w:t>это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ещество, которое при контакте с организмом человека (в условиях производства или быта) может вызывать заболевания или отклонения в состоянии здоровья, обнаруживаемые современными методами как непосредственно в процессе контакта с веществом, так и в отдалённые сроки жизни настоящего и последующих поко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Вещество вредное – </w:t>
      </w:r>
      <w:r>
        <w:rPr>
          <w:bCs/>
          <w:sz w:val="28"/>
          <w:szCs w:val="28"/>
        </w:rPr>
        <w:t>1. Химическое соединение, которое  при контакте с организмом человека может вызвать произвольные травмы, профессиональные заболевания или отклонения в состоянии здоровья (ГОСТ 12.1.007-76). 2. Химическое вещество, вызывающее нарушение в росте, развитии или состоянии здоровья организмов, также может влиять на эти показатели со временем, в том числе в цепи поколени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ГОСТ 12.1.001-89 все вредные вещества по степени воздействия на организм человека подразделяются на следующие класс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о опас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окоопас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ренно опас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оопасные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Опасность устанавливается в зависимости от величины ПДК, средней смертельной дозы и зоны острого или хронического действи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рациональное применение химических веществ, синтетических материалов неблагоприятно влияет на здоровье работающих. Вредное вещество (промышленный яд), попадая в организм человека во время его профессиональной деятельности, вызывает патологические изменения. Основными источниками загрязнения воздуха производственных помещений вредными веществами могут являться сырьё, компоненты и готовая продукция. Заболевания, возникающие при воздействии этих веществ, называют </w:t>
      </w:r>
      <w:r>
        <w:rPr>
          <w:bCs/>
          <w:i/>
          <w:iCs/>
          <w:sz w:val="28"/>
          <w:szCs w:val="28"/>
        </w:rPr>
        <w:t>профессиональными отравлениями (интоксикациями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ксические вещества поступают в организм человека через дыхательные пути (ингаляционное проникновение), желудочно-кишечный тракт и кожу. Степень отравления зависит от их агрегатного состояния и от характера технологического процесса (нагрев вещества, измельчение и др.). Основным путём поступления токсических веществ являются лёгкие. Помимо острых и профессиональных хронических интоксикаций промышленные яды могут быть причиной понижения устойчивости организма и повышенной общей заболеваемо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ые отравления чаще всего возникают пи попадании яда в желудочно-кишечный тракт (ядохимикатов, бытовых химикатов, лекарственных веществ). Возможны острые отравления при попадании яда непосредственно в кровь, например при укусах змеями, насекомыми, при инъекциях лекарственных веществ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довитые свойства могут проявить все вещества, даже такие, как поваренная соль в больших дозах или кислород при повышенном давлении. Однако к ядам принято относить лишь те, которые своё вредное воздействие проявляют в обычных условиях и в относительно небольших количества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омышленным ядам относится большая группа химических веществ и соединений, которые в виде сырья, промежуточных или готовых продуктов встречаются в производств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ксическое действие вредных веществ характеризуется показателями токсикометрии, в соответствии с которыми вещества классифицируют на чрезвычайно токсичные, высокотоксичные, умеренно токсичные и малотоксичные. Эффект токсичного действия различных веществ зависит от количества попавшего в организм вещества, его физических свойств, длительности поступления, химизма взаимодействия с биологическими средами (кровью, ферментами). Кроме того, эффект зависит от пола, возраста, индивидуальной чувствительности, путей поступления и выведения, распределения в организме, а также метеорологических условий и других сопутствующих факторов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Показатели токсиметрии и критерии токсичности вредных веществ – </w:t>
      </w:r>
      <w:r>
        <w:rPr>
          <w:bCs/>
          <w:sz w:val="28"/>
          <w:szCs w:val="28"/>
        </w:rPr>
        <w:t>это количественные показатели токсичности и опасности вредных веществ. Токсический эффект при действии различных доз и концентраций ядов может проявиться функциональными и структурными (патоморфологическими) изменениями или гибелью организма. В первом случае токсичность принято выражать в виде действующих, пороговых и недействующих доз и концентрац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ксикологическая классификация вредных веществ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токсическое воздействи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вещества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-паралитическое действие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бронхоспазм, удушье, судороги и параличи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сфорорганические инсектициды</w:t>
              <w:br/>
              <w:t>(хлорофос, карбофос, никотин, ОВ и др.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жно-резорбивное действие</w:t>
              <w:br/>
              <w:t>(местные воспалительные и некротические изменения в сочетании с общетоксическими резорбтивными явлениями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ихлорэтан, гексохлоран, уксусная эссенция, мышьяк и его соединения, ртуть (сулема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токсическое действие</w:t>
              <w:br/>
              <w:t>(гипоксические судороги, кома, отёк мозга, параличи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инильная кислота и её производные, угарный газ, алкоголь и его суррогаты, ОВ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душающее действие</w:t>
              <w:br/>
              <w:t>(токсический отёк лёгких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ксиды азота, ОВ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лезоточивое и раздражающее действие</w:t>
              <w:br/>
              <w:t>(раздражение наружных слизистых оболочек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ары крепких кислот и щелочей, хлорпикрин, ОВ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сихотическое действие</w:t>
              <w:br/>
              <w:t>(нарушение психической активности, созн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ркотики, атропин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3</w:t>
        <w:tab/>
        <w:t>Негативное воздействие вредных веществ на среду об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Регионы техносферы и природные зоны, примыкающие к очагам техносферы, постоянно подвергаются активному загрязнению различными веществами и их соединениями.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  <w:t>1.3.1</w:t>
        <w:tab/>
        <w:t>Загрязнение атмосферы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Атмосферный воздух всегда содержит некоторое количество примесей, поступающих от естественных и антропогенных источников. К числу примесей, выделяемых естественными источниками, относят: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Пыль (растительного, вулканического, космического происхождения, возникающую при эрозии почвы, частицы морской соли)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Туман; дым и газы от лесных и степных пожаров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Газы вулканического происхождения;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  <w:bCs w:val="false"/>
        </w:rPr>
      </w:pPr>
      <w:r>
        <w:rPr>
          <w:b w:val="false"/>
        </w:rPr>
        <w:t>Различные продукты растительного, животного происхождения.</w:t>
      </w:r>
    </w:p>
    <w:p>
      <w:pPr>
        <w:pStyle w:val="22"/>
        <w:spacing w:lineRule="auto" w:line="360"/>
        <w:ind w:firstLine="720"/>
        <w:rPr/>
      </w:pPr>
      <w:r>
        <w:rPr>
          <w:b w:val="false"/>
        </w:rPr>
        <w:t xml:space="preserve">Основное антропогенное загрязнение атмосферного воздуха создают автотранспорт, теплоэнергетика и ряд отраслей промышленности. Самые распространенные токсичные вещества, загрязняющие атмосферу, являются: оксид углерода СО, диоксид серы 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, оксиды азота </w:t>
      </w:r>
      <w:r>
        <w:rPr>
          <w:b w:val="false"/>
          <w:lang w:val="en-US"/>
        </w:rPr>
        <w:t>NO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, углеводороды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H</w:t>
      </w:r>
      <w:r>
        <w:rPr>
          <w:b w:val="false"/>
          <w:vertAlign w:val="subscript"/>
          <w:lang w:val="en-US"/>
        </w:rPr>
        <w:t>m</w:t>
      </w:r>
      <w:r>
        <w:rPr>
          <w:b w:val="false"/>
        </w:rPr>
        <w:t xml:space="preserve"> и пыль.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  <w:t>1.3.2</w:t>
        <w:tab/>
        <w:t>Воздействие вибраций и акустических колебаний на человека.</w:t>
      </w:r>
    </w:p>
    <w:p>
      <w:pPr>
        <w:pStyle w:val="22"/>
        <w:spacing w:lineRule="auto" w:line="360"/>
        <w:ind w:firstLine="720"/>
        <w:rPr/>
      </w:pPr>
      <w:r>
        <w:rPr>
          <w:b w:val="false"/>
        </w:rPr>
        <w:t xml:space="preserve">Вибрация, шум и ультразвук имеют общую природу, источниками их являются колебания твёрдых, газообразных или жидких сред. Звуковая волна является носителем энергии, которую называют </w:t>
      </w:r>
      <w:r>
        <w:rPr>
          <w:b w:val="false"/>
          <w:i/>
          <w:iCs/>
        </w:rPr>
        <w:t>силой звука</w:t>
      </w:r>
      <w:r>
        <w:rPr>
          <w:b w:val="false"/>
        </w:rPr>
        <w:t>.</w:t>
      </w:r>
    </w:p>
    <w:p>
      <w:pPr>
        <w:pStyle w:val="22"/>
        <w:spacing w:lineRule="auto" w:line="360"/>
        <w:ind w:firstLine="720"/>
        <w:rPr/>
      </w:pPr>
      <w:r>
        <w:rPr>
          <w:b w:val="false"/>
          <w:i/>
          <w:iCs/>
        </w:rPr>
        <w:t>Вибрацией</w:t>
      </w:r>
      <w:r>
        <w:rPr>
          <w:b w:val="false"/>
        </w:rPr>
        <w:t xml:space="preserve"> называют малые механические колебания, возникающие в упругих телах или телах, находящихся под воздействием переменного физического поля. Источники вибрации: транспортёры сыпучих грузов, перфораторы, пневмомолотки, двигатели внутреннего сгорания, электромоторы и т.д. Основные параметры вибрации: частота (Гц), амплитуда колебания (м), период колебания (с), виброскорость (м/с</w:t>
      </w:r>
      <w:r>
        <w:rPr>
          <w:b w:val="false"/>
          <w:vertAlign w:val="superscript"/>
        </w:rPr>
        <w:t>2</w:t>
      </w:r>
      <w:r>
        <w:rPr>
          <w:b w:val="false"/>
        </w:rPr>
        <w:t>)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Частота заболеваний определяется величиной дозы, а особенности клинических проявлений формируется под влиянием спектра вибраций.</w:t>
      </w:r>
    </w:p>
    <w:p>
      <w:pPr>
        <w:pStyle w:val="22"/>
        <w:spacing w:lineRule="auto" w:line="360"/>
        <w:ind w:firstLine="720"/>
        <w:rPr/>
      </w:pPr>
      <w:r>
        <w:rPr>
          <w:b w:val="false"/>
          <w:i/>
          <w:iCs/>
        </w:rPr>
        <w:t xml:space="preserve">Производственный шум – </w:t>
      </w:r>
      <w:r>
        <w:rPr>
          <w:b w:val="false"/>
        </w:rPr>
        <w:t>совокупность звуков различной интенсивности и частоты, беспорядочно изменяющихся во времени и вызывающих у работающих неприятные субъективные ощущения. Влияние шума на слух проявляется в возникновении кохлеарного неврита различной степени выраженности, в повреждении многих органов и систем организма.</w:t>
      </w:r>
    </w:p>
    <w:p>
      <w:pPr>
        <w:pStyle w:val="22"/>
        <w:spacing w:lineRule="auto" w:line="360"/>
        <w:ind w:firstLine="720"/>
        <w:rPr/>
      </w:pPr>
      <w:r>
        <w:rPr>
          <w:b w:val="false"/>
          <w:i/>
          <w:iCs/>
        </w:rPr>
        <w:t xml:space="preserve">Ультразвук </w:t>
      </w:r>
      <w:r>
        <w:rPr>
          <w:b w:val="false"/>
        </w:rPr>
        <w:t>представляет собой механические колебания упругой среды с частотой выше 16-20 кГц, которые не воспринимаются человеческим ухом. Источники ультразвука: пьезоэлектрические и магнитострикционные преобразователи. В производственных условиях низкочастотный ультразвук нередко образуется при аэродинамических процессах и сопутствует шуму – работа реактивных двигателей, газовых турбин и др. У работающих на низкочастотных ультразвуковых установках при интенсивности шума и ультразвука выше установленных норм могут развиваться функциональные изменения центральной и периферической нервной системы, сердечно-сосудистой системы, слухового и вестибулярного анализаторов и др.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  <w:t>1.3.3</w:t>
        <w:tab/>
        <w:t>Действие ионизирующих излучений на организм человека.</w:t>
      </w:r>
    </w:p>
    <w:p>
      <w:pPr>
        <w:pStyle w:val="22"/>
        <w:spacing w:lineRule="auto" w:line="360"/>
        <w:ind w:firstLine="720"/>
        <w:rPr/>
      </w:pPr>
      <w:r>
        <w:rPr>
          <w:b w:val="false"/>
          <w:i/>
          <w:iCs/>
        </w:rPr>
        <w:t xml:space="preserve">Ионизирующим излучением </w:t>
      </w:r>
      <w:r>
        <w:rPr>
          <w:b w:val="false"/>
        </w:rPr>
        <w:t xml:space="preserve">называют потоки частиц и электромагнитных квантов, образующихся при ядерных превращениях, т.е. в результате радиоактивного распада. Ионизирующее излучение состоит из рентгеновских и гамма-излучений, потоков альфа-частиц, электронов, нейтронов и протонов. Воздействие на человека может происходить в результате внешнего и внутреннего облучения. Внешнее облучение вызывают источники рентгеновского и гамма-излучения, потоки протонов и нейтронов. Внутреннее облучение вызывают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- и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>- частицы, которые попадают в организм человека через органы дыхания и пищеварительный тракт. Ионизирующее излучение вызывает в организме цепочку обратимых и необратимых изменений. В результате нарушаются обменные процессы, замедляется и прекращается рост тканей, возникают новые химические соединения, не свойственные организму. Это приводит к нарушению деятельности отдельных функций и систем организма.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иды, источники и уровни негативных факторов производственной среды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36"/>
        </w:rPr>
      </w:pPr>
      <w:r>
        <w:rPr>
          <w:rFonts w:cs="Times New Roman"/>
          <w:szCs w:val="36"/>
        </w:rPr>
      </w:r>
    </w:p>
    <w:p>
      <w:pPr>
        <w:pStyle w:val="22"/>
        <w:spacing w:lineRule="auto" w:line="360"/>
        <w:ind w:firstLine="720"/>
        <w:rPr/>
      </w:pPr>
      <w:r>
        <w:rPr>
          <w:b w:val="false"/>
          <w:i/>
          <w:iCs/>
        </w:rPr>
        <w:t xml:space="preserve">Производственная среда – </w:t>
      </w:r>
      <w:r>
        <w:rPr>
          <w:b w:val="false"/>
        </w:rPr>
        <w:t>это часть техносферы, обладающая повышенной концентрацией негативных факторов.</w:t>
      </w:r>
    </w:p>
    <w:p>
      <w:pPr>
        <w:pStyle w:val="22"/>
        <w:spacing w:lineRule="auto" w:line="360"/>
        <w:ind w:firstLine="720"/>
        <w:rPr/>
      </w:pPr>
      <w:r>
        <w:rPr>
          <w:b w:val="false"/>
          <w:i/>
          <w:iCs/>
        </w:rPr>
        <w:t xml:space="preserve">Безопасные условия труда- </w:t>
      </w:r>
      <w:r>
        <w:rPr>
          <w:b w:val="false"/>
        </w:rPr>
        <w:t>условия труда, при которых воздействие на работающих вредных и опасных производственных факторов исключено либо уровни их воздействия не превышают установленных нормативов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Основными носителями травмирующих и вредных факторов в производственной среде являются различные технические устройства, химически и биологически активные предметы труда, источники энергии, нерегламентированные действия работающих, нарушения режимов и организации деятельности, а также отклонения от допустимых параметров микроклимата рабочей зоны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Конкретные производственные условия характеризуются совокупностью негативных факторов, а также различаются по уровням вредных факторов и риску проявления травмирующих факторов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К особо опасным работам на промышленных предприятиях относят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монтаж и демонтаж тяжёлого оборудования массой более 500 кг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транспортирование баллонов со сжатыми газами, кислот, щелочных металлов и других опасных веществ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ремонтно-строительные и монтажные работы на высоте более 1,5 м с применением приспособлений (лестниц, стремянок и т. п.), а также работы на крыше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земляные работы в зоне расположения энергетических сетей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работы в колодцах, тоннелях, траншеях, дымоходах, плавильных и нагревательных печах, бункерах, шахтах и камерах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монтаж и демонтаж, ремонт грузоподъёмных кранов и подкрановых путей; такелажные работы по перемещению тяжеловесных и крупногабаритных предметов при отсутствии подъёмных кранов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гидравлические и пневматические испытания сосудов и изделий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  <w:t>чистка и ремонт котлов, газоходов, циклонов и другого оборудования котельных установок, а также ряд других работ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Источниками негативных воздействий на производстве являются не только технические устройства. На уровень травматизма оказывают влияние психофизическое состояние и действия работающих. Характер изменения травматизма в начале трудовой деятельности обусловлен отсутствием достаточных знаний и навыков безопасной работы в первые трудовые дни и последующим приобретением этих навыков. Рост уровня травматизма при стаже 2-7 лет объясняется во многом небрежностью, халатностью и сознательным нарушением требований безопасности этой категорией работающих. При стаже 7-21 год динамика травматизма определяется приобретением профессиональных навыков, осмотрительностью, правильным отношением работающих к требованиям безопасности. Для зоны характерно некоторое повышение травматизма, как правило, обусловленное ухудшением психофизического состояния работающих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Воздействие негативных факторов производственной среды приводит к травмированию и профессиональным заболеваниям работающих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Основными травмирующими факторами в машиностроении являются (%): оборудование (41,9), падающие предметы (27,7), падение персонала (11,7), заводской транспорт (10), нагретые поверхности (4,6); электрический ток (1,6), прочие (2)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К наиболее травмоопасным профессиям в отраслях экономики относятся (%): водитель (18,9), тракторист (9,8), слесарь (6,4), электромонтёр (6,3), газомонтёр (6,3), газоэлектросварщик (3,9), разнорабочий (3,5)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Профессиональные заболевания возникают, как правило, у длительно работающих в запылённых или загазованных помещениях: у лиц, подверженных воздействию шума и вибраций, а также занятых тяжёлым физическим трудом. В 1987 г. распределение профессиональных заболеваний в России составило (%): заболевания органов дыхания (29,2), вибрационная болезнь (28), заболевания опорно-двигательного аппарата (14,4), заболевания органов слуха (10,8), кожные заболевания (5,9), заболевания органов зрения (2,2),  прочие (9,5).</w:t>
      </w:r>
      <w:r>
        <w:br w:type="page"/>
      </w:r>
    </w:p>
    <w:p>
      <w:pPr>
        <w:pStyle w:val="22"/>
        <w:spacing w:lineRule="auto" w:line="360"/>
        <w:ind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Используемая литература</w:t>
      </w:r>
    </w:p>
    <w:p>
      <w:pPr>
        <w:pStyle w:val="22"/>
        <w:spacing w:lineRule="auto" w:line="360"/>
        <w:ind w:firstLine="7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2"/>
        <w:spacing w:lineRule="auto" w:line="360"/>
        <w:ind w:hanging="0"/>
        <w:rPr>
          <w:b w:val="false"/>
          <w:b w:val="false"/>
        </w:rPr>
      </w:pPr>
      <w:r>
        <w:rPr/>
        <w:t>С. П. Бортников «Безопасность жизнедеятельности» учебно-методический комплекс, Ульяновск, 2004.</w:t>
      </w:r>
    </w:p>
    <w:p>
      <w:pPr>
        <w:pStyle w:val="22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360"/>
        <w:ind w:firstLine="720"/>
        <w:rPr/>
      </w:pPr>
      <w:r>
        <w:rPr/>
      </w:r>
    </w:p>
    <w:p>
      <w:pPr>
        <w:pStyle w:val="22"/>
        <w:spacing w:lineRule="auto" w:line="360"/>
        <w:ind w:firstLine="720"/>
        <w:rPr/>
      </w:pPr>
      <w:r>
        <w:rPr/>
      </w:r>
    </w:p>
    <w:p>
      <w:pPr>
        <w:pStyle w:val="22"/>
        <w:spacing w:lineRule="auto" w:line="36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/>
      <w:iCs/>
      <w:sz w:val="24"/>
      <w:szCs w:val="24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629" w:leader="underscore"/>
      </w:tabs>
      <w:spacing w:before="120" w:after="0"/>
      <w:ind w:left="200" w:hanging="0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4:00Z</dcterms:created>
  <dc:creator>Павлова</dc:creator>
  <dc:description/>
  <cp:keywords/>
  <dc:language>en-US</dc:language>
  <cp:lastModifiedBy>SYSTEM</cp:lastModifiedBy>
  <dcterms:modified xsi:type="dcterms:W3CDTF">2011-09-12T05:44:00Z</dcterms:modified>
  <cp:revision>2</cp:revision>
  <dc:subject/>
  <dc:title> </dc:title>
</cp:coreProperties>
</file>