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900"/>
        <w:jc w:val="both"/>
        <w:rPr/>
      </w:pPr>
      <w:r>
        <w:rPr>
          <w:color w:val="000000"/>
          <w:sz w:val="28"/>
          <w:lang w:val="en-US" w:eastAsia="en-US"/>
        </w:rPr>
        <w:t>УТВЕРЖДАЮ</w:t>
      </w:r>
    </w:p>
    <w:p>
      <w:pPr>
        <w:pStyle w:val="Normal"/>
        <w:spacing w:lineRule="auto" w:line="360"/>
        <w:ind w:firstLine="4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ик 15-й пожарной части</w:t>
      </w:r>
    </w:p>
    <w:p>
      <w:pPr>
        <w:pStyle w:val="Normal"/>
        <w:spacing w:lineRule="auto" w:line="360"/>
        <w:ind w:firstLine="4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олковник внутренней службы</w:t>
      </w:r>
    </w:p>
    <w:p>
      <w:pPr>
        <w:pStyle w:val="Normal"/>
        <w:spacing w:lineRule="auto" w:line="360"/>
        <w:ind w:firstLine="4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 Н. Ю. Володин</w:t>
      </w:r>
    </w:p>
    <w:p>
      <w:pPr>
        <w:pStyle w:val="Normal"/>
        <w:spacing w:lineRule="auto" w:line="360"/>
        <w:ind w:firstLine="4900"/>
        <w:jc w:val="both"/>
        <w:rPr/>
      </w:pPr>
      <w:r>
        <w:rPr>
          <w:color w:val="000000"/>
          <w:sz w:val="28"/>
          <w:szCs w:val="28"/>
          <w:lang w:val="en-US" w:eastAsia="en-US"/>
        </w:rPr>
        <w:t>"___"________________2008 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ушение пожаров в условиях особой опасности для личного соста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9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49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караула ПЧ-15</w:t>
      </w:r>
    </w:p>
    <w:p>
      <w:pPr>
        <w:pStyle w:val="Normal"/>
        <w:spacing w:lineRule="auto" w:line="360"/>
        <w:ind w:firstLine="4900"/>
        <w:rPr/>
      </w:pPr>
      <w:r>
        <w:rPr>
          <w:color w:val="000000"/>
          <w:sz w:val="28"/>
          <w:lang w:val="en-US" w:eastAsia="en-US"/>
        </w:rPr>
        <w:t>ст. лейтенант внутренней службы</w:t>
      </w:r>
    </w:p>
    <w:p>
      <w:pPr>
        <w:pStyle w:val="Normal"/>
        <w:spacing w:lineRule="auto" w:line="360"/>
        <w:ind w:firstLine="49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хеев А.Е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ступительн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Тушение пожаров на объектах с наличием АХ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</w:t>
      </w:r>
      <w:r>
        <w:rPr>
          <w:color w:val="000000"/>
          <w:sz w:val="28"/>
          <w:szCs w:val="28"/>
          <w:lang w:val="en-US" w:eastAsia="en-US"/>
        </w:rPr>
        <w:t xml:space="preserve"> Тушении пожаров на объектах с наличием В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</w:t>
      </w:r>
      <w:r>
        <w:rPr>
          <w:color w:val="000000"/>
          <w:sz w:val="28"/>
          <w:szCs w:val="28"/>
          <w:lang w:val="en-US" w:eastAsia="en-US"/>
        </w:rPr>
        <w:t xml:space="preserve"> Тушение пожаров на объектах с наличием Р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Вупите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назначение пожарной разведки состоит в том, чтобы обеспечить выявление полных и достоверных данных о сложившейся пожарной обстановке в очаге поражения; определить наличие и состояние противопожарного водоснабжения, размеры и скорость распространения огня и зоны задымления; выявить степень опасности для людей, находящихся в убежищах и горящих зданиях. Пожарная разведка организуется штабом противопожарной службы через оперативные штабы пожаротушения, которые доводят задачи разведки до подчиненных, определяют порядок и сроки выполнения, организуют подготовку и высылку разведывательных подразделений, обеспечивают непрерывное управление ими с помощью средств связи, собирают и обобщают данные разв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щательная подготовка сил и средств разведки, сосредоточение усилий разведки на наиболее важных участках, надежная и бесперебойная связь с подразделениями и штабами дают возможность обеспечить своевременное решение задач гражданской обороны в период проведения спасательных операций и аварийно-восстановительных работ в очаге по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Тушении пожаров на объектах с наличием АХ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и тушении пожаров на объектах с наличием АХОВ необходим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местно с администрацией объекта определить ПДК и время пребывания л/с на зараженном участке выбрать огнетушащие сре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ть необходимое количество стволов-распылителей для локализации зоны распространения ядовитого га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ановку пожарных автомобилей производить так, чтобы они не попали в зону зара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оне заражения производить тушение минимальным количеством л/с, обеспечив его СИЗ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овать сток воды в определенное место и принять меры по предотвращению поражения людей и животных отравленной вод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эвакуацию людей из возможной зоны зара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ожара организовать санитарную обработку л/с, работающего в опасной зо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дезактивацию и дозиметрический контроль противогазов, одежды, обуви, снаряжения и пожарной техн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712" w:leader="none"/>
          <w:tab w:val="left" w:pos="54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Тушении пожаров на объектах с наличием В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и тушении пожаров на объектах с наличием ВВ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вид опасных факторов, наличие и размер опасной зоны, место нахождения и количество ВВ, а также способы эвакуации, состояние тех. установок пожаротушения, задействовать исправные установки пожароту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единый сигнал опасности для быстрого оповещения л/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ять стволы «А» и лафетные ство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временно с тушением охлаждать технологические установки, при спокойном горении ВВ, а также при нахождении в расплавленном состоянии применять пену, распыленную вод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блюдать осторожность при эвакуации ВВ, разборки и вскрытии конструкции, чтобы не вызвать взрыв в результате механических воздей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горении ВВ в герметических установках принять меры к их интенсивному охлаждению, разгерметизации и подачи огнетушащих веществ внутрь у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усмотреть защиту личного состава от поражения взрывной волны, осколков и обломков разлетающихся конструк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ть необходимое количество стволов-распылителей для локализации ядовитого г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ку ПА производить, чтобы не попасть в зону зара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оне заражения тушение производить минимальным количеством ство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сток воды в определенное место и принять меры по предотвращению поражения людей и живот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эвакуацию люд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пожара организовать санитарную обработку людей, техники и П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Тушение пожаров на объектах с наличием Р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и тушении пожаров с наличием РВ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ключить в состав штаба главных специалистов и службы дозиметрического контрол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и уровень радиации, границы опасной зоны и время работы л/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ступить к тушению только после получения письменного разрешения администрации, в том числе в нерабочее врем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огласованию с администрацией выбрать огнетушащие сре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еобходимости обеспечить л/с специальными медицинскими препарат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через администрацию дозиметрический контроль, пункт дезактивации, санитарной обработки и медицинской помощи л/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ть тушение открытых технологических установок с наличием РВ и источников изолирующих излучение с наветренной сторо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ять распыленные струи воды для уменьшения зоны распространения аэрозолей, по согласованию с администрацией задействовать системы вентиля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ести из зоны л/с подвергшийся однократному облучению в зоне выше 5 ПД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ть резерв сил и средств, звеньев ГДЗС, защитной одежды и приборов ИД и ДП-5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разведку и вести непрерывное наблюдение за изменением обстановки на пожаре, а в первую очередь за окружающими складскими помещениями и сооружениями имеющими наибольшую загрузку В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тавить постовых со средствами тушения для ликвидации новых очагов пожаров, возникающих от разлетающихся вот время взрыва горящих зданий и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Дезактивация, дегазация и дезинфекция вооружения и боевой тех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ичная дезактивация, дегазация и дезинфекция вооружения и боевой техники производятся обслуживающим их личным составом непосредственно в боевых порядках. При дегазации и дезинфекции обрабатываются, прежде всего, те части и поверхности, с которыми обслуживающим их лицам чаще всего приходится соприкасаться. Полная дезактивация, дегазация и дезинфекция вооружения и боевой техники проводятся, как правило, в незараженном районе: Либо непосредственно в подразделениях с использованием табельных средств, либо в районе специальной обработки с привлечением техники подразделений химической защиты. Дезактивация, дегазация и дезинфекция вооружения и боевой техники непосредственно в подразделениях проводятся с использованием различных табельных средств- индивидуальных дегазационных пакетов, артиллерийских дегазационных комплектов, ранцевых дегазационных приборов, индивидуальных комплектов для специальной обработки автотракторной техники, автомобильных комплектов специальной обработки воен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Дозиметрический контроль</w:t>
      </w:r>
      <w:r>
        <w:rPr>
          <w:color w:val="000000"/>
          <w:sz w:val="28"/>
          <w:szCs w:val="28"/>
          <w:lang w:val="en-US" w:eastAsia="en-US"/>
        </w:rPr>
        <w:t xml:space="preserve"> осуществляется с помощью специального прибора ДП-5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ЦИОННУЮ РАЗВЕДКУ МЕСТНОСТИ</w:t>
      </w:r>
      <w:r>
        <w:rPr>
          <w:color w:val="000000"/>
          <w:sz w:val="28"/>
          <w:szCs w:val="28"/>
          <w:u w:val="single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с уровнями радиации от 0,5 до 5 Р/ч, производят на втором поддиапазоне /зонд и блок детектирования с экраном в положении «Г» остаются в кожухах приборов, а свыше 5 Р/ч - на первом поддиапазоне. При измерении прибор должен находится на высоте 0,7 - 1 м от поверхности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ПНЬ РАДИОАКТИВНОГО ЗАРАЖЕНИЯ кожных покровов людей, их одежды, сельскохозяйственных животных, техники, оборудования, транспорта и т.п. определяется в такой последователь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змеряют гамма - фон в месте, где будет определяться степень заражения объекта, но не менее 15 -20 м от обследуем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Затем зонд / блок детектирования/ упорами вперед подносят к поверхности объекта на расстоянии 1,5 - 2 см и медленно перемещают над поверхностью объекта /экран зонда в положении «Г»/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з максимальной мощности экспозиционной дозы, измеренной на поверхности объекта, вычитают гамма - 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будет характеризовать степень радиоактивного заражения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НАЛИЧИЯ НАВЕДЕННОЙ АКТИВНОСТИ техники, подвергшейся воздействию нейтронного излучения, производят два измерения - снаружи и внутри техники. Если результаты измерений близки между собой, это означает, что техника имеет наведенную 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НАРУЖЕНИЯ БЕТА - ИЗЛУЧЕНИЙ необходимо установить экран зонда в положении «Б», поднести к обследуемой поверхности на расстоянии 1,5 -2 см. Ручку переключателя поддиапазонов последовательно поставить в положения «х0,1», «х1», «х10» до получения отклонения стрелки микроамперметра в пределах шкалы. Увеличение показателей прибора на одном и том же поддиапазоне по сравнению с гамма - измерением показывает наличие бета- из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адо выяснить, с какой стороны заражена поверхность брезентовых тентов, стен и перегородок сооружений и других прозрачных для гамма-излучений объектов, то производят два замера в положении зонда «Б» и «Г». Поверхность заражения с той стороны, с которой показания прибора в положении зонда «Б» заметно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СТЕПЕНИ РАДИОАКТИВНОГО ЗАРАЖЕНИЯ ВОДЫ отбирают две пробы объемом 1,5 - 10 л. Одну - из верхнего слоя водоисточника, другую - с придонного слоя. Измерения производят зондом в положении «Б», располагая его на расстоянии 0,5 - 1 см от поверхности воды, и снимают показания по верхней ш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шильдиках крышек футляров даны сведения о допустимых нормах радиоактивного заражения и указаны поддиапазоны, на которых они измеря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БУП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правочник РТП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Учебник «Пожарная тактика» Повзик Я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0"/>
    </w:pPr>
    <w:rPr>
      <w:b/>
      <w:i/>
      <w:sz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2:00Z</dcterms:created>
  <dc:creator>Name</dc:creator>
  <dc:description/>
  <cp:keywords/>
  <dc:language>en-US</dc:language>
  <cp:lastModifiedBy>SYSTEM</cp:lastModifiedBy>
  <cp:lastPrinted>2002-03-20T10:53:00Z</cp:lastPrinted>
  <dcterms:modified xsi:type="dcterms:W3CDTF">2011-09-19T13:32:00Z</dcterms:modified>
  <cp:revision>2</cp:revision>
  <dc:subject/>
  <dc:title>Противопожарное водоснабжение Саратовской ГЭС</dc:title>
</cp:coreProperties>
</file>