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ть к высокоплавничным пецил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явления первых высокоплавничкых меченосцев наши аквариумисты вновь заинтересовались родом Xiphophorus. Благодаря отличной работе секции живородящих карпозубых, наши знания в области генетики к этому времени значительно расширились. Без особого труда удалось достигнуть высокоплавничности меченосцев всех расцветок. Но при стремлении создать высокоплавничную пецилию наши любители столкнулись с большими трудност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сль скрестить высокоплавничного меченосца с лецилией и получить высокоплавничную пецилию возникла у меня давно. Первые опыты не принесли удачи, так как мне никак не удавалось скрестить флагового меченосца и пеципию. Я отсаживал и двух самцов меченосцев (X.helleri) с двумя самками пецилий (X.maculatus) и наоборот, но все было напрасно. И вот однажды рыбы всетаки отнерестились. В нересте участвовали самец, полученный от скрещивания обычных X.helleri и X.maculatus. черный, с красной спиной и с коротким мечом и самка флагового меченосца. Родилось 30 мальков, из которых для дальнейшего выращивания я отобрал только высокоплавничных (это было ошибкой, так так надо было бы понаблюдать и за другими мутациями, а также за соотношением полов в потомстве). Из десяти выращенных мальков только один оказался самцом. Он имел небольшой меч, был черный с чисто красной спиной и напоминал по форме X.helleri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евять самок имели очень округлую спину и по форме тела приближались к пецилиям, но отличались крупными размерами (до 6-7см). Два малька получились чисто-красными с шарфовыми черными плавниками. Очень большой спинной плавник торчавший вверх, был похож на остроугольный треугольник. Среди остальных самок были чисто-красные, чисто-желтые и часть красных со светлым брюшком, покрытым красными и серыми пятнами. Только последние оказались способными давать потомство. Красные, желтые и красно-черные были бесплодны. В поколении F2 (спаривание сестер с братом) снова было около 50% высокоплавничных, которые, однако, были мельче родителей. Соотношение полов во втором поколении было более равномерным. Но полученная форма еще не отвечала поставленной задаче: у части мальков оставался довольно заметный меч. Это поколение по своим признакам было промежуточным между X.maculatus и X.helleri. В поколении F2 были рубиновые, тигровые, желтые и даже несколько серых самцов, которые не выросли больше 2-3см. И почти все они были бесплод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онял, что выбрал неправильный путь. Вероятно, надо было скрестить особей из поколения F1 с X.maculatus. Я сделал это с самцами F2 и самками из другого штамма X.maculatus. Примерно через полгода одна из десяти отсаженных самок была оплодотворена и принесла около 20 мальков, которые были гораздо ближе к типу X.maculatus. Половина из них имела такой спинной плавник, который должен был в дальнейшем приобрести нужную мне фор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я проводил скрещивание флагового меченосца и X.variatus. В этом случае представители поколения F получались еще более крупными и с великолепными развевающимися плавниками. Особи поколения F2 были намного мельче, с меньшими спинными плавниками, хотя и здесь наблюдались самцы без мечей. Поколение F2 характеризовалось незначительной плодовитостью, а F3 было совершенно бесплодным. Добавление самок X.variatus из другого штамма не принесло успе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считаю, что следует поработать в направлении обратного скрещивания с видом, к которому мы стремимся. При этом, без сомнения, необходимо использовать все новые штаммы, чтобы полностью исследовать гетерозис. Не надо бояться малых спинных плавников, так как высокоплавничность является доминантным призна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имо, нельзя ожидать определенного процента высокоплавничных мальков (по закону Менделя), так как мы работаем с "расщепленными" рыбами. При длительном близкородственном разведении у высокоплавничных пецилий может произойти уменьшение спинного плавника. Это свидетельствует о вырождении, которое можно устранить только введением другою штам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7:00Z</dcterms:created>
  <dc:creator>USER</dc:creator>
  <dc:description/>
  <cp:keywords/>
  <dc:language>en-US</dc:language>
  <cp:lastModifiedBy>Mage</cp:lastModifiedBy>
  <dcterms:modified xsi:type="dcterms:W3CDTF">2011-10-10T18:47:00Z</dcterms:modified>
  <cp:revision>2</cp:revision>
  <dc:subject/>
  <dc:title>Путь к высокоплавничным пецилиям</dc:title>
</cp:coreProperties>
</file>