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ОЖДЕНИЕ И РАЗВИТИЕ ОТЕЧЕСТВЕННОЙ ВОЕННОЙ ПЕДАГОГИК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блюдается рост интереса и внимания (прежде всего офицерского состава) к военной педагогике: передовому опыту обучения и воспитания военнослужащих в армии. Понятен интерес и к истории возникновения данной наук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ождение и развитие военной педагогики в России неразрывно связано со всей историей страны и ее армии и флота. Военная педагогика, как и любая другая наука, прошла в своем развитии определенный путь, который можно подразделить на определенные </w:t>
      </w:r>
      <w:r>
        <w:rPr>
          <w:rFonts w:cs="Times New Roman" w:ascii="Times New Roman" w:hAnsi="Times New Roman"/>
          <w:iCs/>
          <w:sz w:val="28"/>
          <w:szCs w:val="28"/>
        </w:rPr>
        <w:t>пери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древнейших времен до XVII 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рактики военного обучения и воспитания первоначально было стихийным. Приобретенный опыт вооруженной борьбы, правила военного обучения и воспитания передавались от поколения к поколению. С появлением письменности военно-педагогическая практика и мысль стали отражаться в летописях, государственных актах, поучениях, завещаниях, затем в воинских уставах, приказах, наставлениях, трудах по военным вопросам, а также в военно-исторических и художественных произведениях: «Поучение» великого князя Владимира Мономаха (1053–1125гг.), «Слово о полку Игореве» (XII в.), летописные повести о монголо-татарском нашествии [3]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одготовка армии приобретала все более осознанные формы, которые находили свое отражение в уставах, наставлениях и инструкциях. Наибольший интерес с педагогической точки зрения представляют «Уложения о службе» (1556г.), «Боярский приговор о станичной и сторожевой службе» (1571г.), «Военная книга» (1607г.), «Устав ратных, пушечных и других дел, касающихся до военной службы» (1621г.), «Учение и хитрость ратного строения пехотных людей» (1674г.) и др. [2]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XVIII – первая половина XIX 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XVII — начало XVIII в., когда реформами Петра I были созданы регулярные армия и флот России, можно по праву считать началом формирования единой системы обучения и воспитания офицеров и солдат. Именно тогда закладывались взгляды и принципы, на основе которых в дальнейшем развивалась отечественная школа военной педагогики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1698г. создается первая отечественная военная школа. Для обеспечения в армии и на флоте четкого порядка, организации, дисциплины, единой системы обучения и воспитания, отрабатывались и вводились в жизнь воинские уставы и инструкции. Все это завершилось созданием Устава воинского 1716г. и Устава морского 1720г.[3, 5]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мерти Петра I, в 30-40-е гг. XVIII в., а так же с приходом на престол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в армии насаждались прусская система муштры и плац-парада, слепое повиновение, бездушное отношение к солдату. [3]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ы царствования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истема военного образования совершенствуется и достигает мирового уровня. Основные положения обучения и воспитания войск были изложены в «Инструкции пехотного (конного) пол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ковнику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ельный вклад в становление военной педагогики внесли известные политики и военачальники Г.А. Потемкин, А.В. Суворов, М.И. Кутузов, Ф.Ф. Ушаков и др. Не без их участием были открыты военно-учебные заведения закрытого типа (кадетские корпуса) [2,7]. В 1832г., для подготовки офицеров высшего звена открыта военная академия [6]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неудавшегося восстания декабристов в 1825г. в военно-педагогической мысли России наступило время застоя и постепенного забвения прогрессивных отечественных взглядов на обучение и воспитание воинов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 вторая половина XIX – начало XX 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военной педагогики в этот период неразрывно связано с реформами во всех областях общественной жизни Российского государ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62г. по предложению генерал-фельдмаршала Д. А. Милютина начала создаваться сеть военных гимназий и прогимназий, военных, юнкерских и специальных училищ, было расширено число военных академий [2]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63г. было учреждено Главное управление военно-учебных заведений с целью упорядочения руководства военно-учебными заведениями. Начал издаваться первый специализированный журнал по проблемам военной педагогики – «Педагогический сборник», а в 1879г. вышло в св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вое пособ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Военно-педагогический курс</w:t>
      </w:r>
      <w:r>
        <w:rPr>
          <w:rFonts w:cs="Times New Roman" w:ascii="Times New Roman" w:hAnsi="Times New Roman"/>
          <w:sz w:val="28"/>
          <w:szCs w:val="28"/>
        </w:rPr>
        <w:t>». В это же время создается Педагогический музей, ставший распространителем передовых педагогических идей в армейской среде. [1, 3]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0г. в Санкт-Петербурге были открыты Педагогические курсы ведомства военно-учебных заведений под руководством генерала А. Н. Макарова. Они стали первым учебным заведением российской армии, где проводилась психолого-педагогическая подготовка офицеров-воспитателей и преподавателей для военно-учебных заведений. После революции на их базе был открыт Военно-педагогический институт. [3]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) советский период развития военной педагогики (1917–1991 гг.)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тябрьской революции 1917г., когда изменилась социально-политическая система России, появилась необходимость в иной военно-педагогической концепции. В результате была создана советская военная педагогика, которая основывалась на теоретико-методологических установках К. Маркса, Ф. Энгельса, В. И. Ленина. В соответствии с целями государства формировалось содержание обучения офицер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1924г. армия и флот подверглись всесторонним преобразованиям: был осуществлен переход к смешанному, территориально-кадровому комплектованию, создан ряд национальных военных формирований, разработаны новые уставы, последовательно вводилось единоначалие, создавалась многоступенчатая сеть военно-учебных заведений [1]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ная ситуация в мире после окончания Великой Отечественной войны создала предпосылки для открытия дополнительных училищ и академий. С 1946г. начинается защита докторских и кандидатских диссертаций по проблемам военной педагогики. В 1950г. состоялась первая научная конференция по вопросам советской военной педагогики, где была выработана и принята единая структура курса советской военной педагогики [5]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1960-х и до конца 1980-х гг. советские военные педагоги стали тесно взаимодействовать с коллегами из других социалистических стран [3]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) современный этап (1991 г.– настоящее время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ый период начали осуществляться следующие мероприятия в военной области: разработка закона РФ об обороне; новая военная доктрина; проведение конверсии в военно-промышленном комплексе; доведение численности личного состава, техники, вооружения, материальных средств до необходимых пределов; пересмотр системы и содержания подготовки офицерских кадров в военно-учебных заведениях. Необходимость совершенствования системы обучения и воспитания военнослужащих связана с уроками из опыта проведения контртеррористических операций на территории Северо-Кавказского региона РФ, выполнения миротворческих операций, с изменением военно-политической обстановки в мире и непосредственно у границ России, характером современных войн и вооруженных конфликто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г. президентом РФ утверждена Программа перехода Вооруженных Сил РФ, других войск, воинских формирований и органов к единой системе воспитания [3]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4г. приказом министра обороны № 70 был принят основополагающий правовой акт Министерства обороны РФ в области воспитания – Концепция воспитания военнослужащих Вооруженных Сил Российской Федерации [3]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оенная педагогика, прошла сложный путь своего становления и развития. Она базируется на мощном фундаменте педагогической мысли и практики отечественного и мирового педагогического опыта. Все это служит основой для развития теории и практики обучения и воспитания военнослужащих Вооруженных Сил РФ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арабанщиков А. В. </w:t>
      </w:r>
      <w:r>
        <w:rPr>
          <w:rFonts w:cs="Times New Roman" w:ascii="Times New Roman" w:hAnsi="Times New Roman"/>
          <w:sz w:val="28"/>
          <w:szCs w:val="28"/>
        </w:rPr>
        <w:t xml:space="preserve">История отечественной и зарубежной педагогики: В 3 ч. / </w:t>
      </w:r>
      <w:r>
        <w:rPr>
          <w:rFonts w:cs="Times New Roman" w:ascii="Times New Roman" w:hAnsi="Times New Roman"/>
          <w:iCs/>
          <w:sz w:val="28"/>
          <w:szCs w:val="28"/>
        </w:rPr>
        <w:t xml:space="preserve">Барабанщиков А. В., Иванов В. Н. - </w:t>
      </w:r>
      <w:r>
        <w:rPr>
          <w:rFonts w:cs="Times New Roman" w:ascii="Times New Roman" w:hAnsi="Times New Roman"/>
          <w:sz w:val="28"/>
          <w:szCs w:val="28"/>
        </w:rPr>
        <w:t xml:space="preserve">Голицыно, 1995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Советская энциклопедия [Электронный ресурс] . – М., БСЭ.-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педагогика/Ефремов О.Ю. и др.. – СПб., 2008. -640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педагогика и психология: Уч. пос.- М., Совершенство,1998.-376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южный А.С. Военная психология и педагогика в профессиональной деятельности офицера Военно-морского флота: Уч. пос. – Н. Новгород: НГТУ, 2004. – 39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орцов А.С. Военное дело России и ее соседей в прошлом, настоящем, будущем/ Скворцов А.С. // Военно-исторический журнал.-2005.- №6.-80с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Юсупов Э. Военно-педагогическая система обучения и воспитания [Электронный ресурс].-Ташкент, 1995. –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280"/>
    </w:pPr>
    <w:rPr>
      <w:rFonts w:ascii="Arial" w:hAnsi="Arial" w:cs="Arial"/>
      <w:sz w:val="24"/>
      <w:szCs w:val="24"/>
    </w:rPr>
  </w:style>
  <w:style w:type="paragraph" w:styleId="Resdesc1">
    <w:name w:val="res-desc1"/>
    <w:basedOn w:val="Normal"/>
    <w:qFormat/>
    <w:pPr>
      <w:spacing w:lineRule="auto" w:line="240" w:before="72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1:00Z</dcterms:created>
  <dc:creator>Admin</dc:creator>
  <dc:description/>
  <cp:keywords/>
  <dc:language>en-US</dc:language>
  <cp:lastModifiedBy>SYSTEM</cp:lastModifiedBy>
  <cp:lastPrinted>2010-02-09T21:57:00Z</cp:lastPrinted>
  <dcterms:modified xsi:type="dcterms:W3CDTF">2011-09-11T22:31:00Z</dcterms:modified>
  <cp:revision>2</cp:revision>
  <dc:subject/>
  <dc:title/>
</cp:coreProperties>
</file>