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Ягуаровая цихлазо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ichlasoma motaguense происходит из окрестностей Мотагуа в Гватемале. Первооткрыватель ее - известный натуралист Дж. Хэсмен (1911 год) из института Карнеги (СШ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ь месячных мальков были подарены Московскому зоопарку в 1989 году большим знатоком и ценителем цихлид из города Брно Ф. Чефая. Дорогу из Моравии в Москву рыбки перенесли на редкость легко и, попав на обязательный после путешествия карантин, жадно набросились на еду. В ход шло все: планктонные рачки, резаный трубочник, скобленое мясо и т. 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ыяснилось позже, здоровью этих цихлид прежде всего угрожает обжорство. Одна рыбка уже через неделю пала жертвой неумеренного аппетита, остальных пришлось перевести на более скромный раци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ы росли быстро. Каждый месяц они стабильно прибавляли по полтора сантиметра, и к концу года величина самого крупного самца составила 2D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 этих цихлазом очень контрастный: самцы серебряные с темным крапом на чешуе, самки канареечно - желтые или оранжево - красные с муаровым уз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ывает практика, даже "затянутые" рыбы (не моложе 10 месяцев) длиной б - 8 сантиметров дают полноценное и обильное потомств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честве производителей крупных самцов обычно не используют - они имеют крайне агрессивный нрав. Нерестовик должен быть достаточно просторным (не менее 80 литров на мелкую пару), с разнообразными укрытиями. Производителям надо обеспечить хорошее пит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ым стимулом к размножению служит частая замена воды и увеличение температуры на 3 - 5° (нижний термоградиент - 16 °С). В качестве нерестового субстрата цихлазомы предпочитают гладкие валуны, вместительные трубы, горшки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плодовитость самок - около 1500 икринок, стандартная - до 500. Инкубационный период - двое суток (28 °С). Через 3 - 4 дня после выклева личинки начинают плавать. Стартовый корм - уксусные угрицы, науплии циклопа, артемии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 motaguense принадлежит к аквариумным долгожителям. Предельный возраст - 15 лет и бол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ошлого года мотагуанцев вместе с близкими видами (С. dovii, С. friedrichsthalii, С. loisellei и С. managuense) выделили в новый род Nandopsis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Ягуаровая цихлазо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3:00Z</dcterms:created>
  <dc:creator>USER</dc:creator>
  <dc:description/>
  <cp:keywords/>
  <dc:language>en-US</dc:language>
  <cp:lastModifiedBy>Mage</cp:lastModifiedBy>
  <dcterms:modified xsi:type="dcterms:W3CDTF">2011-10-10T18:43:00Z</dcterms:modified>
  <cp:revision>2</cp:revision>
  <dc:subject/>
  <dc:title>Ягуаровая цихлазома</dc:title>
</cp:coreProperties>
</file>