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гидравлических свойствах низкоосновных алюминатов кальция было известно еще в XIX веке. Во Франции при исследовании способов получения сульфатостойкого цемента был получен глиноземистый цемент, который наряду с повышенной сульфатостойкостью отличался исключительно быстрым твердением и весьма высокой прочностью. Химический состав и технология получения этого цемента вследствие его замечательных свойств были засекречены французами в 1912 г. Военное ведомство использовало этот цемент в— первой империалистической войне для быстрого возведения фундаментов под тяжелые орудия, строительства пулеметных точек, а также для срочного восстановления различного вида сооружений. [1,c.22]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ветском Союзе в результате самостоятельных исследований, проведенных группой ученых, было разработано несколько способов получения глиноземистого цемента и изучены физико-химические процессы его производства и твердения. Результаты этих работ позволили организовать производство глиноземистого цемента способом доменной плавки и рационально применять его во многих областях строительной индустрии. Глиноземистый цемент используют также как важнейший компонент при производстве нескольких видов расширяющихся цемент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годня, Россия занимает пятое место в мире по объемам производства цемента, уступая Китаю, Индии, США и Японии. Актуальность работы обусловлена большим объемом производства цемента в России, необходимостью совершенствования производства и улучшению свойств цемен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ю работы является изучение глиноземистого цемента и цементов на его основе. Для достижения этой цели были поставлены задачи: рассмотреть основные свойства и характеристики глиноземистого цемента, а также цементов на его основе.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Характеристика и свойства глиноземистого цемент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иноземистый цемент — быстротвердеющее гидравлическое вяжущее, состоящее преимущественно из моноалюмината кальция (СаО•А12О3). Свое название этот цемент получил от технического названия оксида алюминия А12О3 — «глинозем».[3,c.27]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ырьем для глиноземистого цемента служат бокситы и чистые известняки. Бокситы — горная порода, состоящая из гидратов глинозема (А12О3 • nН2О) и примесей (в основном Fe2O3, SiO2, СаО и др.). Бокситы широко используются в различных отраслях промышленности: для получения алюминия, абразивов, огнеупоров, адсорбентов и т.п., а месторождений с высоким содержанием А12О3 очень немного.[6,c.38]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имический состав глиноземистого цемента, получаемого разными методами, находится в следующих пределах: СаО - 35...45 %; А12О3 - 30...50 %; Fe2O3 - 0...15 %; SiO2 - 5...15 %. В минеральном составе клинкера глиноземистых цементов преобладает однокальциевый алюминат СаО • А12О3 (СА), определяющий основные свойства этого вяжущего. Кроме того, в нем присутствуют алюминаты — СА2, С12А7; двухкальциевый силикат C2S, отличающийся, как известно, медленным твердением, и в качестве неизбежной балластной примеси — геленит - 2СаО • А12О3 • 2SiO2. Внешние параметры глиноземистого цемента - это тонкий порошок серо-зеленого, коричневого или черного цве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нкость помола должна быть такой, чтобы при просеивании пробы цемента через сито с сеткой № 008 (размер ячеек в свету 0,08 мм) проходило не менее 90% от массы пробы. В соответствии с ГОСТ 969—66 глиноземистый цемент в зависимости от прочности при сжатии делится на три марки: 40, 50 и 60. Марку цемента определяют в возрасте трех суток после изготовления образцов. [1,c.18]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иноземистый цемент должен изготовляться в соответствии с ГОСТ 969-91 по технологическому регламенту производителя. Содержание глинозема (Al2O3) в цементе должно быть не ниже 35 %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прочности на сжатие в возрасте 3-х суток цемент подразделяется на марки: 40, 50 и 60. Физико-механические показатели цемента должны соответствовать указанным в таблиц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345"/>
        <w:gridCol w:w="1277"/>
        <w:gridCol w:w="1278"/>
        <w:gridCol w:w="1275"/>
      </w:tblGrid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Физико-механические показатели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начение для марки цемента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едел прочности при сжатии, МПа, не менее в возраст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 су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 су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онкость помола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статок на сите с сеткой № 008 по ГОСТ 6613, % не боле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Сроки схватывания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чало, мин., не ране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нец, час., не поздне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иноземистый цемент является быстротвердеющим, но нормально схватывающимся вяжущим веществом. Начало схватывания цемента должно наступать не ранее 30 мин, а конец не позднее 12 ч от момента затворения его водой.[3,c.42]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линоземистый цемент характеризуется пониженной способностью к деформации в связи с крупнокристаллической структурой формирующегося цементного камня. Кроме того, из-за наличия кубического гидратированного моноалюмината при формировании цементного камня происходит потеря массы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ют два способа производства глиноземистого цемента: метод плавления сырьевой шихты и обжиг до спекания.[6,c.52]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пособ производства глиноземистого цемента методом плавления включает в себя подготовку зернистой шихты из цементного сырья, плавление, охлаждение полученного шлака, дробление и тонкое измельчение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особ спекания характеризуется тем, что исходные компоненты цементного сырья просушивают, тонко измельчают и перемешивают до достижения полной гомогенизации, после чего порошкообразную или гранулированную цементную шихту направляют в печь и выполняют обжиг цементного клинкера в различных печах. Далее цементный клинкер охлаждают, подвергают помолу и получают глиноземистый цемент. [4,c.26]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свойства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быстрое нарастание прочности в раннем возрасте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при твердении бетона на глиноземистом цементе выделяется большое количество тепла, что позволяет использовать эти бетоны при отрицательных температурах до -10 градусов без подогрев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глиноземистый цемент имеет повышенную плотность цементного камня, что определяет большую устойчивость бетона против всех видов агрессивных жидкостей и газов по сравнению с бетоном на портландцементе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иноземистый цемент по сравнению с портландцементом является более огнестойким и термически устойчивым материалом. В смеси с огнеупорными заполнителями: шамотом, хромитовой рудой, магнезитом и др. глиноземистый цемент может быть использован для получения гидравли-чески твердеющих огнеупорных растворов и бетонов.[3,c.42]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сс твердения глиноземистого цемента и прочность образующегося цементного камня существенно зависят от температуры твердения. При нормальной температуре (до + 25° С) основной минерал цемента — СА взаимодействует с водой с образованием кристаллического гидроалюмината кальция и гидроксида алюминия в виде гелевидной массы: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(СаО • А12О3) + 11Н2О = 2СаО • А12О3 • 8Н2О + 2А1(ОН)3 + Q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твердении глиноземистого цемента основное соединение — однокальциевый алюминат, подвергается гидратации, в результате чего образуется двухкальциевый гидроалюминат. При взаимодействии глиноземистого цемента с водой не образуется гидрата окиси кальция, благодаря чему цементный камень, бетоны и растворы на глиноземистом цементе значительно лучше противостоят действию минерализованных вод; отсутствие трехкальциевого гидроалюмината повышает стойкость к сульфатной коррозии. Однако бетоны па глиноземистом цементе корродируют в кислых агрессивных средах, концентрированных.растворах сернокислого магния и в щелочных средах при концентрации щелочей более 1%. С повышением температуры твердения глиноземистого цемента сверх 25—30° С прочность цементного камня понижается, вследствие перекристаллизации двухкальциевого гидроалюмината в трех-кальциевый. Поэтому пропаривание и автоклавную обработку изделий на глиноземистом цементе не производят. [5,c.57]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ониженных положительных температурах твердение происходит менее интенсивно, но все же значительно быстрей, чем портландцемен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охлаждении массы цемента (бетона) ниже -2 °С твердение его с водой практически прекращается.Поэтому для твердения необходимо обеспечить оптимальные температурные условия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творы и бетоны на глиноземистом цементе водонепроницаемы, химически стойки, огнестойки, огнеупорны, термически устойчивы.[8,c.17]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стойчивость гидратных образований в виде гидроалюминатов кальция, образующихся при твердении цементного раствора, существенно зависит от температуры и концентрации глинозема и оксидов кальция в растворе. Характерной особенностью низкоосновных гидроалюминатов кальция является их способность к перекристаллизации, при которой формируются более устойчивые кристаллогидраты.В процессе гидратации глиноземистого цемента химическая реакция взаимодействия низкоосновных алюминатов кальция с водой приводит к формированию гидроалюминатов кальция и гидроксида алюминия, который характеризуется малой растворимостью в воде, большой удельной поверхностью и положительно влияет на формирование высокопрочного цементного камня.При гидратации участвующее в реакциях оксидное железо образует гидроферриты кальция и гидроалюмоферриты кальция. Гидроксид алюминия выделяется в виде геля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личительной особенностью реакции гидратации однокальциевого алюмината является высокая электротермичность. При затвореиии глиноземистого цемента высоких марок водой выделяется примерно до 376 кДж/кг (90 к кал/кг) тепла; при этом энергичное выделение тепла полностью происходит в первые часы схватывания и твердения цементного теста. Это свойство глиноземистого цемента, с одной стороны, ограничивает использование его для бетонирования массивных конструкций, с другой — может оказать положительное влияние на производство бетонных работ в зимнее время. Объемная масса глиноземистого цемента в рыхлом состоянии находится в пределах 1000—1400 кг/м3. [2,c.21]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окоглиноземистые цементы разработаны в НИИЦементе; получены два вида — высокоглиноземистый и особочистый высокоглиноземистый, различающиеся по малому содержанию примесей. ВГЦ при наличии 60—65% глинозема содержит 2—3°/0 кремнекислоты, а особочистый ВГЦ — 73—75% глинозема, до 1% кремнекислоты и менее 0,5% оксида железа. Последний цемент по фазовому составу отличается от ВГЦ, он состоит в основном из диалюмината кальция — СА2 и небольшого количества геленита и моноалюмината. Температура плавления его достигает 2033К.[1,c.33]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гидрито-глиноземистый цемент — гидравлическое вяжущее, получаемое совместным помолом высокоглиноземистого шлака (клинкера) с искусственным либо природным ангидритом. Смешивают готовый глиноземистый цемент с предварительно измельченным ангидритом, получаемым обжигом природного двуводного гипса при 873—973К. Для АГ-цемента характерно меньшее выделение тепла при гидратации, чем для глиноземистого цемента. Повышающаяся при твердении раствора и бетона температура благоприятно влияет на твердение, так как ускоряет кристаллизацию гидросульфоалюмината кальция. Образовавшиеся кристаллы гидросульфоалюмината играют роль структурного элемента в цементном камне и в определенных условиях не только предотвращают усадку, но и вызывают явления расширения. Можно считать, что АГ-цемент является одним из начальных видов семейства расширяющихся цементов, получаемых на основе глиноземистого цемента.[7,c.55]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равнению с портландцементом глиноземистый цемент обеспечивает получение бетонов и растворов большей плотности и водонепроницаемости. Бетоны на глиноземистом цементе морозостойки и более стойки по сравнению с портландцементом против выщелачивания, а также к растворам сульфата кальция и магния, морской и болотной воде, растворам сахара, животным и растительным маслам. Однако глиноземистый цемент быстро разрушается даже слабыми растворами солей аммония и щелочей. Его нельзя применять в щелочных средах и смешивать с известью или портландцементом. Учитывая дефицитность сырья (бокситов) и значительную стоимость глиноземистого цемента, его выпускают в сравнительно небольших количествах (менее 1 % от общего выпуска цемента), а применяют при возведении бетонных конструкций, которые необходимо быстро ввести в эксплуатацию, для срочных аварийных и ремонтных работ, а также для тампонирования нефтяных и газовых скважин, футеровки шахтных колодцев и туннелей и т. п. На основе глиноземистого цемента в смеси с жаростойкими заполнителями изготовляют бетоны, которые хорошо сопротивляются действию высоких температур (1000°С и выше). Глиноземистый цемент используют также для получения расширяющихся цементов: водонепроницаемый расширяющийся цемент (ВРЦ), водонепроницаемый безусадочный цемент (ВБЦ), гипсоглиноземистый расширяющийся цемент(ГГРЦ). [8,c.51]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одонепроницаемый расширяющийся цемент (ВРЦ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мент ВРЦ - один из первых видов расширяющихся цементов - представляет собой быстросхватывающееся и быстротвердеющее вяжущее вещество. Водонепроницаемый расширяющийся цемент (ВРЦ) получают смешиванием или совместным помолом глиноземистого цемента (70%), полуводного гипса (20%) и молотого специально изготовленного высокоосновного гидроалюмината кальция 4СаО-А12О3-13Н2О (10%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иноземистый цемент в составе ВРЦ обеспечивает твердение и неизменность объема цементного камня. Наиболее интенсивное расширение ВРЦ происходит в течение первых суток и продолжается до 2-3 суток. [7,c.36]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РЦ имеет марку 500 через 28 суток, хотя уже через 6 ч твердения набирает прочность не менее 7,5 МПа. Отличается пониженной морозостойкостью и может применяться только при положительных температурах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донепроницаемый расширяющийся цемент (ВРЦ) применяется для гидроизоляции различных, сооружений (резервуары, шлюзы, доки, бассейны, трубопроводы, туннели, фундаменты промышленных и гражданских зданий), в которых на время производства работ фильтрующая вода может быть отведена от торкретируемых поверхностей на период в 1-2 часа. Применение этого цемента допускается для сооружений, эксплоатируемых в условиях любого влажностного режим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одонепроницаемый безусадочный цемент (ВБЦ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донепроницаемый безусадочный цемент (ВБЦ) - быстросхватывающееся и быстротвердеющее гидравлическое вяжущее вещество, получаемое путем тщательного смешивания глиноземистого цемента, полуводного гипса и гашеной извести. Сырьевая смесь содержит не менее 85% глиноземистого цемента. Соотношение между известью и гипсом может изменяться в пределах от 2,0 до 1,0. [6,c.36]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донепроницаемый безусадочный цемент (ВБЦ) состоит из тех же компонентов, что и ВРЦ, но взятых в других соотношениях. Эти цементы быстро схватываются (начало схватывания — несколько минут, конец—• не позднее 5... 10 мин) и быстро твердеют, достигая к 3 сут 60...80 %-ной марочной прочности. Они образуют цементный камень высокой водонепроницаемости (выдерживает давление воды до 0,7 МПа), за что и получили второе название водонепроницаемых цементов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донепроницаемый безусадочный цемент (ВБЦ) применяется для гидроизоляции подземных сооружений (туннели различного назначения), которые в течение всего периода строительства и эксплоатации находятся в условиях повышенной влажности воздуха (75% при t=20°). Ввиду того что этот цемент является безусадочным или слабо расширяющимся лишь во влажной среде, а в сухих условиях обнаруживает усадку, нужно избегать его применения для тех сооружений, где, хотя бы временно, может создаться сухой режи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ипсоглиноземистый расширяющийся цемент (ГГРЦ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ипсоглиноземистый расширяющийся цемент производят путем помола смеси высокоглиноземистого шлака и двухводного сернокислого кальция. ГГРЦ содержит не более 30% гипса и характеризуется началом схватывания не ранее 10 минут и концом схватывания не позднее 4 часов с момента начала затворения. Для замедления схватывания используют буру, уксусную кислоту, СДБ. [5, c.36]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ырьем гипсоглиноземистого цемента служат высокоглиноземистые шлаки моноалюминатного типа. При погружении в воду гипсоглиноземистого цемента происходит линейное расширение цемента, составляющее не менее 0,1% через 1 час после затворения и не более 0,6% через 3 суток твердения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начальном этапе твердения цемента ГГРЦ скорость роста прочности выше, чем у глиноземистого цемента, однако на следующих этапах рост прочности такой же, как у глиноземистого цемента. Деформационная способность ГГР-цемента незначительно больше такой деформационной способности глиноземистого цемента.[3,c.87]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вые 3-7 суток ГГРЦ должен расширяться в водной или сильно увлажненной среде. При твердении на воздухе цемент не только не расширяется, но даже дает усадку. Иногда используется комбинированный режим твердения, при котором первые 3 суток твердение поддерживается в водной среде, а в последующем твердение продолжается в воздушной среде. При такой процедуре сначала происходит расширение, а затем усадка с незначительным остаточным расширением около 0,15%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епень расширения цементного раствора зависит от относительного содержания цемента и воды в растворе. если вяжущего становится меньше. Тепловлажностная обработка изделий на основе ГГРЦ существенно ускоряет процесс твердения и уменьшает степень расширения. Растворы и бетоны на основе цемента ГГР обладают высокой атмосфероустойчивостью и морозостойкостью. По экзотермии ГГР-цемент ближе к портландцементу высокого сорта, чем к глиноземистому цементу.[7,c.45]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тойкость цемента ГГР при солевой агрессии прямо зависит от стойкости глиноземистого цемента, на основе которого изготовлен ГГРЦ. Он устойчив в морской воде, пластовых сульфатных водах и растворах сульфата магния и натр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ипсоглиноземистый расширяющийся цемент предназначается для изготовления безусадочных и расширяющихся водонепроницаемых растворов, бетонов и гидроизоляционных штукатурок; для заделки стыков сборных бетонных и железобетонных конструкций; для омоноличивания и усиления конструкций, подливки фундаментов и заделки фундаментных болтов; для зачеканки швов и раструбов водопроводных линий при рабочем давлении до 10 атм, создаваемом не ранее 24 ч с момента окончания зачеканк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мент — это важнейший строительный материал. В строительной практике он применяется уже около 160 лет. Крупные научные открытия, послужившие основой создания новых видов цемента и улучшения качества существующих, относятся к последним четырем десятилетиям, причем большинство из них принадлежит советским учены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оссии цемент начали производить в прошлом столетии. В начале 20 века, в России работало 60 цементных заводов общей производительностью около 1,6 млн. тонн цемента. Однако после Первой мировой войны большинство цементных заводов было разрушено. С приходом советской власти цементную промышленность России пришлось создавать практически с нул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же в 1962 году, СССР занял первое место в мире по выпуску цемента. В 1971 году выпуск цемента в стране превысил 100 млн. тонн. Цементная промышленность СССР отличалась высокой концентрацией производства. Средняя мощность цементного завода в СССР была почти в 2 раза выше, чем в США, и на 30% выше, чем в Японии.[1,c.16]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ссийская цементная промышленность находится в числе самых быстрорастущих мировых индустрий с темпами около 9%, при этом в ближайшие годы можно прогнозировать увеличение темпов рос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егодня главным недостатком российских цементных заводов является то, что они используют мокрый способ производства цемента, который гораздо более энергоемкий, чем используемый в развитых странах мира сухой способ. Поэтому для компаний важно постепенно переходить на более прогрессивные энергосберегающие технологии. 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 Домокеев А.Г. Строительные материалы.- М.: Высшая школа, 1988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Строительные материалы: Учебно-справочное пособие./ Под ред. П.Г. Комохова, Е.М. Черньпиева.- М.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никс, 2005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 Строительное материаловедение: Учебное пособие для строит. спец. вузов - 3-е изд.,стер. (ГРИФ) /Рыбьев И.А.-М.: Высшая школа, 2008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Горчаков Г.И., Баженов Ю.М.Строительные материалы. –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.: Высш. шк., 1986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Барташевич А.А. Материаловедение: Учеб. пособие / А.А. Барташевич, Л.М. Бахар. - Ростов-на-Дону: Феникс, 2005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Строительные материалы (материаловедение и технология): Учебное пособие / В.Г. Микульский, Г.И. Горчаков, В.В. Козлов, В.Н. Куприянов. - М.: Изд-во АСВ, 2002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Современные строительные материалы и товары: Справочник / Авт. сост. И. Михайлова, И. Васильев, К. Миронов. - М.: Эксмо, 2007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пов К.Н. Строительные материалы и изделия: Учебник / К.Н. Попов, М.Б. Каддо. - М.: Высш. школа, 2006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34:00Z</dcterms:created>
  <dc:creator>Элен</dc:creator>
  <dc:description/>
  <cp:keywords/>
  <dc:language>en-US</dc:language>
  <cp:lastModifiedBy>SYSTEM</cp:lastModifiedBy>
  <cp:lastPrinted>2010-01-30T10:48:00Z</cp:lastPrinted>
  <dcterms:modified xsi:type="dcterms:W3CDTF">2011-09-11T13:34:00Z</dcterms:modified>
  <cp:revision>2</cp:revision>
  <dc:subject/>
  <dc:title>Содержание</dc:title>
</cp:coreProperties>
</file>