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Новое о старой рыб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 гибриде чернoгo барбуса (Barbus nigrofasciatus) с огнеиным (Barbus соnchonius) я слышал давно, по впервые увидел его в 1971г. у московского аквариумпста А.Шиганова. После этого мне тоже захотелось заняться скрещиванием барбус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ыл январь 1972г. Для "поднятия" мальков нужны живые корма, а в зимнее время с ними приходится туговато. Но у меня уже был опыт но выращиванию зимой мальков колизы хуна (Colisa chuna) на сухих кормах, а мальки барбусов крупнее этой лабиринтовой рыб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это время у меня появилась пара алых (краснополосых) барбусов, и я решил скрестить их с огненным. В этой гибридизации я попробопал и барбуса столискануса (Barhus stoliczkanus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ходной формой были четыре пары барбусов: одна пара - алого, одна - столискануса и две - конхониуса. Вначале, как говорят акварнумисты, надо было "разметать" (заставить нереститься) пары, на что у меня ушло полмесяца. К концу января я имел от всех четырех пар мальков. В следующий раз я посадил на нерест самцов одного вида с самками другог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 нерестилища были использованы аквариумы размером 500х180х180куб.см Уровень воды 16-17см. Па дно была положена сетка с мелкой ячеей. Субстратом служнл таиландский папоротник (два-три небольших кустика). Освещение - лампа накаливания 15вт. Вода использовалась из преднерестовых аквариумов с добавлением свежей, отстоянной в течение трех суток, жесткость 7-7,5°, рН 7.6, температура 25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первых порах у меня ничего не получалось. Производители сидели в нерсстилищах по 5-6 дней, но нереста не было. Так прошел весь февраль. Я уже хотел было отказаться от этой затеи, тем более, что алый барбус - новый вид и, видимо, у него есть какие-то особенности в разведен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Я решил просмотреть свои записи (о каждом нересте я веду наблюдения с записью в дневнике), может быть, где-то что-то упустил, не принял что-нибудь во внимание. Вот запись от 16 января 1972г.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В общем аквариуме стал нереститься алый барбус. Вода частично подменивалась раз в неделю. В 10час. утра эта пара была пересажена в нерестилище, заполненное водой из общего аквариума. Пересадка на нерест не повлияла. Уровень воды 13см, температура +22 (постепенно в течение трех с ноловиной часов температура повысилась до 27°)... 20 января первый раз дал инфузорию...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димо, режим содержания влияет на нерест. Решил в преднерестовых аквариумах подмену воды делать как и раньше, то есть подменивать раз в неделю, а нерестовики готовить за день до посадки производителей. Чтобы самки "не закистовалнсь", время от времени приходилось сажать их на нерест непосредственно с самцами своего вида. И вот однажды, во время очередной посадки на нерест, пришла мысль: "А что, если во время нереста поменять партнеров?" Да, но надо иметь две пары одновременно нерестящихся производителей. А где их взять? Как заставить в один день и час отнереститься две пары? Оставалось только ждать. И ждать долго не пришлось, на втором нересте "сработали" одновременно две пары: одна пара алого барбуса, другая-огненного. Привожу запись из дневника от 13 февраля 1972г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Утром (9час. 45мин.) была замечена метка у алого и огненного. На сетке несколько икринок. Пересаживаю. К самке алого сажаю самца огненного, к самке огненного-самца алого. Перемена партнеров на дальнейший ход нереста не повлияла. Спустя два часа икрометание закончилос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в двух нерестилищах была получена первая икра от производителей разных видов: в одном нерестилище от самца огненного и самки алого, в другом, наоборот,- от самца алого и самки огненного. Кроме того, была икра и от основных пар: в первом икра от пары огненного барбуса. во втором - от пары алого. По виду икра не отличалась ничем: где гибридная, где основнаяподи определи!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кру получить удалось, а что дальше? Будут ли личинки, мальки? Опять время, опять ожидания..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ерез несколько дней я обнаружил личинок. Часть их висела на стенках, но большинство находилось под сеткой - словно парашютисты повисли в воздухе. Спустя еще двое суток все мои "парашютисты" приняли горизонтальное положение и собрались в верхних слоях нерестилища. Я осторожно вынул нерестовую сетку. В каждом нерестилище находилось около сотни мальков. Оставалось их только выкормить, что не составляло большого труда. Инфузория, коловратка. микрочервь, сухой корм, просеянный через "пылевое" сито, - и через три недели за мальков можно было не волноваться. К этому времени их уже можно было кормить резаным трубочник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следующего нереста было приготовлено восемь нерестилищ, чтобы для полной уверенности иметь мальков только одного вида гибридной формы. В первые четыре нерестилища были посажены две пары огненных барбусов - одна пара столисканусов и одна пара алого барбус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торая четверка нерестилищ была запасная - для гибридов. Вода во всех случаях была идентична по химическому составу и по температур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один из апрельских дней барбусы стали нереститься. Первыми начали огненные. У других пар были брачные преднерестовые игры, и я, не дожидаясь начала нереста, решил поменять партнеров. В свободные нерестилища пересаживал перекрестно пары барбусов, то есть в один аквариум самца огненного с самкой алого, в другой - самца алого с самкой огненного. На следующий день "заработали" вторые пары. Их тоже разместил в свободные нерестилища. В одном находился самец столпскануса с самкой огненного, в другом - самец огненного с самкой столисканус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ли в первый раз перекрестное спаривание носило случайный характер, то на этот раз оно было преднамеренным. На случай, если один из партнеров откажется метать, имелась дублирующая па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Поднять" мальков было легко, так как к этому времени появилась "живая пыль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есной 1973г. из Ленинграда был получен вуалевый барбус конхониус. После двухнедельной акклиматизации он был скрещен с алым барбусом. Метод применялся тот же, что и при получении гибридной формы алого с огненным. Первая партия гибридов была маленькой - около двух десятков мальков. Последующие спаривания дали более продуктивный выход потомст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аривание барбусов происходит независимо от того, какого вида самец и самка. Но лучшие по окраске гибридные формы получаются в том случае, если берутся более яркие самцы, которые передают потомству свою окраску. Так, при скрещивании алого барбуса с огненным потомство получилось более яркого огненно-алого цвета с крупной чешуей. Тело, отливающее золотистым блеском, было покрыто черными штрихами, брюшко серебристого оттенка. Спинной, анальный и брюшные плавники были сплошного черного цвета у самцов и менее выражены у самок (у исходной формы они светлее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 гибридов огненного со столисканусом за жаберной крышкой виден чуть заметный штрих, а на хвостовом стебле яркое пятно золотистого оттенка, как бы обрамленное ореолом. Создается впечатление, будто два пятна с некоторым смещением наложились друг на Друга. Золотисто-желтое тело покрыто чешуей серебристого цве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ибрид черного барбуса с огненным наследует от самца черную окраску и черные плавники. В результате цвет тела рыбы приобретает огненно-черный оттенок с фиолетовым отливом. Все гибридные формы отличаются от исходных тем, что они шире и имеют более крупную чешую; чешуйки обрамлены черным кант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том 1972г. в Киеве на выставке аквариумных рыб и растений экспонировались две гибридные формы барбусов: гибрид черного с огненным и огненного со столисканусом. Первых экспонировал А.Шиганов. вторых - авто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ве другие гибридные формы - алого барбуса с огненным и с вуалевым огненным - экспонировались в выставочном зале Всероссийского общества охраны природы в 1973 и 1974гг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тапов В. Новое о старой рыбе.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aquaria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8000"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olor w:val="008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8:31:00Z</dcterms:created>
  <dc:creator>USER</dc:creator>
  <dc:description/>
  <cp:keywords/>
  <dc:language>en-US</dc:language>
  <cp:lastModifiedBy>Mage</cp:lastModifiedBy>
  <dcterms:modified xsi:type="dcterms:W3CDTF">2011-10-10T18:31:00Z</dcterms:modified>
  <cp:revision>2</cp:revision>
  <dc:subject/>
  <dc:title>Новое о старой рыбе</dc:title>
</cp:coreProperties>
</file>