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гресс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ягтерева Е.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я агрессия, жестокость и насилие у ряда авторов носят идентичный характер. В жизни мы часто встречаемся с ними в той или иной мере, будь то войны или детская ссора. В настоящее время более 80% программ и фильмов, демонстрируемых на телевидении, содержат в себе в том или ином роде агрес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грессия - множество разнообразных действий, которые нарушают физическую или психическую целостность другого человека, наносят ему материальный ущерб, препятствуют осуществлению его намерений, противоречат его интересам или ведут к его уничтожению. Индивидуальное агрессивное действие совершается вопреки принятой системе ценностей, и свидетельствует о неблагополучии не общества в целом, а самого индивида и его окружения. В данном случае, мы можем привести в качестве примера измену одного из супругов, который оправдывает свой поступок тем, что многие так поступают, что это является нормой и не осуждается за частую не только друзьями, но и окружающими. Естественно, на данный поступок, как и на любой другой следует ответная реакция, а в какой форме - зависит от индиви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шбах отметил ряд не маловажных различий в форме агресс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рессивная - представляет собой непроизвольный взрыв гнева и ярости, нецеленаправленный и быстро прекращающийся, причем источник нарушения спокойствия не обязательно подвергается нападению (упрямство у маленьких детей). Здесь возможен пример импульсивной агрессии, когда человек совершает деяние в состоянии афф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трументальная направлена на достижение цели нейтрального характера, а агрессия используется в качестве средства (шантаж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аждебная, целью которой является нанесение вреда другому лицу. Наблюдая за детьми, мы замечаем, что они, как правило, прощают обиды и нападки со стороны старших. Если у малышей блокирование активности вызывает инструментальную агрессию, то у старших к ней примешивается враждебная. Как показывает опыт, лицо, отвечающее на враждебность ответной реакцией, в дальнейшем будет оставлено в покое или вызывать наименьшую агрессию. Типы и частота агрессивных форм поведения задаются культурой. У Хайнца Хекхаузена в книге "Мотивация и деятельность" говорится о том, что дети каждой культуры в возрасте от 3 до 11 лет демонстрируют в среднем по 9 агрессивных актов в час. В 29% случаев наступает ответная реак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астности Хови пишет: " Агрессивность у молодежи является своеобразной формой самозащиты ", как среди ровесников, так и среди взрослых. Действительно, из наблюдений видно, что отсутствие теплых эмоциональных отношений с матерью в течение первого года жизни могут повлечь необратимые нарушения в психике ребенка, а в последующем - агрессивное поведение. В настоящее время большинство взрослого населения занято заработком денежных средств и в ряде семей, особенно неполных дети не дополучают или вовсе отсутствует должное внимание по отношению к ребенку. Из личных бесед с учащимися приведу лишь некоторые данные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восьмиклассников более 70% детей предоставлены "самовоспитанию", а среди девятых классов-90%. Причем, начиная с7-го класса, дети приобщаются к таким видам своеобразного протеста, как курение, алкоголь, наркотики, что бы хоть как-то обратить на себя внимание взрослых. Основными причинами девиантного поведения молодежи в частности несовершеннолетних являются: социально-экономический кризис (платное образование, секции и кружки); социальное отчуждение; отверженность в семье и среди сверстников; разрушение детских и юношеских организаций, низкая организация досуга подростков; манипулирование сознанием и навязывание зарубежного образа жизни по средством СМИ; рост числа психических заболеваний. По мнению психологов существует три вида детства, которые приводят на скамью подсудимых: заласканное; задавленное и одинок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ско-подростково-юношеская агрессия и жестокость в последние годы приобрели вполне формы, проявляющиеся яростно и бездумно. Учеными выведены ситуационные факторы агрессивного поведения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мерение. Как только субъект решит, что другой намерен ему навредить и возникнет гнев, то изменить после этого такую атрибуцию можно лишь с большим трудом, чем и объясняется так называемый эффект персеверации атрибуции.(Намеренно ли совершено действие или по ошибк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жидание достижения цели агрессии и возмездия за агрессивное поведение. В действенности ожидания возмездия решающим оказывается обстоятельство, подвергся субъект наказанию или нет. "Равновесие страха", ситуация напоминающая стратегию паритета сверх - держав, владеющих ядерным оружием. Благоприятствующие агрессии ключевые раздражители (кадра из фильмов, пропаганда оруж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овлетворение, приносимое достигнутым в ходе агрессии результатом. Непосредственное удовлетворение субъекту приносят любые реакции жертвы, выражающие ее страд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о насилие рассматривается как проявление агрессивности в межчеловеческих отношениях. Агрессивность, насилие и жестокость представляют собой неразрывное единство и борьбу противоположностей, две стороны одной медали - отношений между субъектами гражданского общества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6:00Z</dcterms:created>
  <dc:creator>User</dc:creator>
  <dc:description/>
  <cp:keywords/>
  <dc:language>en-US</dc:language>
  <cp:lastModifiedBy>Mage</cp:lastModifiedBy>
  <dcterms:modified xsi:type="dcterms:W3CDTF">2011-10-12T04:36:00Z</dcterms:modified>
  <cp:revision>2</cp:revision>
  <dc:subject/>
  <dc:title>Агрессия</dc:title>
</cp:coreProperties>
</file>