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важаемые члены приемной комиссии представляю вашему вниманию дипломную работу на тему «Совершенствование кредитования жилья в Казахстане» (на примере АО «Kaspi Bank»). Данная тема является актуальной так как потребительское кредитование по приобретению жилья имеет важное значение в решении государственной политики, приобретение собственного жилья – первоочередная потребность каждой семьи, без удовлетворения этой потребности, нельзя говорить ни о каких социальных приоритетах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исследования является рассмотрение механизма ипотечного кредитования, и проведение оценки инвестиционного потенциала населения ВКО по потребительскому кредитованию приобретения жилья на примере г. Усть-Каменогорс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дипломной работы определены следующие за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изучить общие положения по ипотечному кредитованию, современные подходы к ипотечному кредитованию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произвести анализ бухгалтерского баланса АО «Kaspi Bank», рассмотреть кредитный портфел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пределить проблемы и пути совершенствованию ипотечного кредито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метом исследования является ипотечное кредитование и инвестиционный потенциал населения г. Усть-Каменогорска. Объектом исследования выступает деятельность АО «Kaspi Bank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ая новизна исследования заключается в том, что на фоне экономического кризиса пересматриваются подходы и законодательная база к данному вопрос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значимость исследования состоит в применении предложенных мероприятий по совершенствованию ипотечного кредитования в реал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потечное кредитование является одним из самых надежных и проверенных в мировой практике способов привлечения частных инвестиций в жилищную сферу. Ипотека позволяет выгодно сочетать интересы населения в улучшении жилищных условий, коммерческих банков и других кредиторов – в сфере эффективной и прибыльной работы, строительных организаций – в ритмичной работе, а также государства в целом – в общем экономическом росте.</w:t>
      </w:r>
    </w:p>
    <w:p>
      <w:pPr>
        <w:pStyle w:val="TextBodyIndent"/>
        <w:spacing w:before="0" w:after="0"/>
        <w:rPr>
          <w:sz w:val="28"/>
          <w:szCs w:val="28"/>
        </w:rPr>
      </w:pPr>
      <w:r>
        <w:rPr>
          <w:sz w:val="28"/>
          <w:szCs w:val="28"/>
        </w:rPr>
        <w:t>Ипотечное кредитование возникает, когда одна сторона (кредитор) предоставляет другой стороне (заемщику) сумму денежных средств в кредит, порядок погашения которого определяется кредитным договором, предусматривающим в качестве предмета залога для обеспечения выдаваемого кредита за жилье, как приобретаемое на средство кредита, так и имеющееся в собственности заемщика до получения креди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С</w:t>
      </w:r>
      <w:r>
        <w:rPr>
          <w:sz w:val="28"/>
          <w:szCs w:val="28"/>
        </w:rPr>
        <w:t>хема работы системы ипотечного кредитования до получения лицензии на проведение отдельных видов банковских опер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емщик обращается к Кредитору, который определяет, на какую сумму кредита данный заемщик может рассчитывать, после чего Заемщик выбирает подходящую ему квартиру в пределах оговоренной суммы кредита т.е. заемщик обращается к Кредитору за получением кредита. Кредитор проверяет платежеспособность Заемщика, следуя стандартам Ипотечного института, и принимает решение, какую сумму кредита он готов выдать данному Заемщи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тем Кредитор выписывает заемщику «Ипотечный сертификат» - документ, подтверждающий первоочередное право на получение ипотечного кредита, платежеспособность, соответствие критериям и стандартам, и где указывается сумма выдаваемого кредита и расчетный первоначальный взнос Заемщика в размере от 10 до 30% от стоимости кварти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лее Заемщик обращается к продавцу жилья (риэлторам, другим гражданам и юридическим лицам) и выбирает подходящую квартиру с учетом имеющегося у него «Ипотечного сертификата». Продавец и Заемщик заключают договор купли-продажи жил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ачала Заемщик находит подходящее ему жилье, затем обращается к Кредитору за получением кредита на его приобрет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Заемщик обращается к продавцу жилья и выбирает подходяще жилье из предлагаемого Продавц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Заемщик обращается к Кредитору за получением ипотечного кредита на приобретение выбранного им жилья. Кредитор проверяет платежеспособность Заемщика, следуя стандартам Ипотечного институ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Продавец подписывает с Заемщиком договор купли-продажи жилья в соответствии с действующим законодатель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ор соотносит ее с размером выдаваемого креди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ложительного решения Кредитор заключает с Заемщиком кредитный договор и договор о залоге (ипотеке) жилого помещения, а Заемщик вносит на свой лицевой счет у Кредитора авансовый платеж за выбранное им жиль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хема ипотечного кредитования Казахстанской Ипотечной Компании, которая дает возможность заемщикам получать долгосрочные кредиты на более выгодных условиях. Казахстанская Ипотечная Компания более привлекательна для казахстанских граждан так, как у не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евысокие ставки вознаграждения, так как применен механизм установления верхних пределов ставок вознаграждения, выше которых ставка подниматься не будет, независимо от резкого повышения на рын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номинирование в тенге, без фиксации их валютного эквивал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госрочность креди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гашение кредитов аннуитетными платеж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илье приобретается по выбору заемщика, в соответствии с его возможностями и желанием.</w:t>
      </w:r>
    </w:p>
    <w:p>
      <w:pPr>
        <w:pStyle w:val="Heading1"/>
        <w:ind w:left="0" w:right="0" w:firstLine="709"/>
        <w:jc w:val="both"/>
        <w:rPr/>
      </w:pPr>
      <w:r>
        <w:rPr>
          <w:b w:val="false"/>
          <w:bCs w:val="false"/>
          <w:color w:val="000000"/>
          <w:spacing w:val="0"/>
          <w:sz w:val="28"/>
          <w:szCs w:val="28"/>
        </w:rPr>
        <w:t xml:space="preserve">Объемы ипотечного кредитования в последние годы росли достаточно быстро, достигнув на конец прошлого года 29,5 млрд. тенге. Анализируя банковский портфель ипотечных кредитов за 2009 год по видам валют, можно отметить преобладание доли кредитов, выданных в иностранной валюте, в течение всего анализируемого периода. </w:t>
      </w:r>
    </w:p>
    <w:p>
      <w:pPr>
        <w:pStyle w:val="Heading1"/>
        <w:ind w:left="0" w:right="0" w:firstLine="709"/>
        <w:jc w:val="both"/>
        <w:rPr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b w:val="false"/>
          <w:bCs w:val="false"/>
          <w:color w:val="000000"/>
          <w:spacing w:val="0"/>
          <w:sz w:val="28"/>
          <w:szCs w:val="28"/>
        </w:rPr>
        <w:t xml:space="preserve">Несмотря на некоторое увеличение доли ипотечных кредитов в национальной валюте в 2009 году, их уровень почти в 2 раза ниже отметки 2007 года. </w:t>
      </w:r>
    </w:p>
    <w:p>
      <w:pPr>
        <w:pStyle w:val="Heading1"/>
        <w:ind w:left="0" w:right="0" w:firstLine="709"/>
        <w:jc w:val="both"/>
        <w:rPr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b w:val="false"/>
          <w:bCs w:val="false"/>
          <w:color w:val="000000"/>
          <w:spacing w:val="0"/>
          <w:sz w:val="28"/>
          <w:szCs w:val="28"/>
        </w:rPr>
        <w:t>Структура ипотечных кредитов по видам валют имеет большое значение. Так, преобладание кредитов в национальной валюте, свидетельствует о степени доверия населения к собственной валюте.</w:t>
      </w:r>
    </w:p>
    <w:p>
      <w:pPr>
        <w:pStyle w:val="Heading1"/>
        <w:ind w:left="0" w:right="0" w:firstLine="709"/>
        <w:jc w:val="both"/>
        <w:rPr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b w:val="false"/>
          <w:bCs w:val="false"/>
          <w:color w:val="000000"/>
          <w:spacing w:val="0"/>
          <w:sz w:val="28"/>
          <w:szCs w:val="28"/>
        </w:rPr>
        <w:t xml:space="preserve">Если обратить внимание на структуру ипотечных кредитов в региональном разрезе то можно увидеть, что почти вся половина всех выданных кредитов приходится на город Алматы. </w:t>
      </w:r>
    </w:p>
    <w:p>
      <w:pPr>
        <w:pStyle w:val="Heading1"/>
        <w:ind w:left="0" w:right="0" w:firstLine="709"/>
        <w:jc w:val="both"/>
        <w:rPr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b w:val="false"/>
          <w:bCs w:val="false"/>
          <w:color w:val="000000"/>
          <w:spacing w:val="0"/>
          <w:sz w:val="28"/>
          <w:szCs w:val="28"/>
        </w:rPr>
        <w:t xml:space="preserve">Город Астана значительно отстает по этому показателю, так как его доля в общем объеме ипотечных кредитов занимает около 15%, что в 3 раза меньше показателя южной столицы. Это объясняется рядом объективных причин. </w:t>
      </w:r>
    </w:p>
    <w:p>
      <w:pPr>
        <w:pStyle w:val="Heading1"/>
        <w:ind w:left="0" w:right="0" w:firstLine="709"/>
        <w:jc w:val="both"/>
        <w:rPr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b w:val="false"/>
          <w:bCs w:val="false"/>
          <w:color w:val="000000"/>
          <w:spacing w:val="0"/>
          <w:sz w:val="28"/>
          <w:szCs w:val="28"/>
        </w:rPr>
        <w:t>Основными источниками финансирования жилищного строительства Астаны выступают средства государственных предприятий и иностранные инвестиции, в то время как в Алматы финансирование и покупка жилья на вторичном рынке осуществляется в основном за счет средств населения и банковских креди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того, немаловажным фактором, обусловившим активность алматинских жителей, явилось количественное превышение их численности более чем в 2 раз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ия в доли каждого региона в общем объеме ипотечных кредитов также объясняется разницей численности населения, количества региональных центров и филиалов коммерческих банков. Кроме того, цены на жилье в регионах, несмотря на общую тенденцию увеличения, существенно отличаются друг от друга.</w:t>
      </w:r>
    </w:p>
    <w:p>
      <w:pPr>
        <w:pStyle w:val="TextBodyIndent"/>
        <w:spacing w:before="0" w:after="0"/>
        <w:rPr/>
      </w:pPr>
      <w:r>
        <w:rPr>
          <w:sz w:val="28"/>
          <w:szCs w:val="28"/>
        </w:rPr>
        <w:t xml:space="preserve">В 2009 году органами статистики было проведено единовременное обследование более 1000 домашних хозяйств ВКО. На вопрос удовлетворенности жильем 75% семей ответили положительно, 23% не удовлетворенны имеющимися жилищными условиями; имеют возможность улучшить их лишь 10% респондентов. </w:t>
      </w:r>
    </w:p>
    <w:p>
      <w:pPr>
        <w:pStyle w:val="TextBodyIndent"/>
        <w:spacing w:before="0" w:after="0"/>
        <w:rPr/>
      </w:pPr>
      <w:r>
        <w:rPr>
          <w:sz w:val="28"/>
          <w:szCs w:val="28"/>
        </w:rPr>
        <w:t xml:space="preserve">Приобретали жилье в течение последних 5 лет всего 14% опрошенных. Для покупки жилья 70% домашних хозяйств использовали собственные накопленные средства, 5% - оформляли кредиты и ссуды, предоставленные банками, 24% - получили жилье как наследство от родителей и родственников, либо в качестве подарка. </w:t>
      </w:r>
    </w:p>
    <w:p>
      <w:pPr>
        <w:pStyle w:val="TextBodyIndent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з результатов обследования следует, что 84,7% респондентов приобрели обычное по качеству жилье, 15,3% - улучшенное. Жилая площадь купленной квартиры или дома в основном составляла от 31 до 50 квадратных метров (так ответили 53,2% опрошенных семей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О Каспибанк создано в 1991 году. За многолетний период эффективной деятельности Банк укрепил свою репутацию международного банка и создал представительную сеть клиентов, заняв прочные позиции среди банков – лидеров Республики Казахстан. Изначально акцентируя внимание на розничном секторе, "Каспийский" обладает сегодня одной из самых крупных в Казахстане филиальной и партнерской сетью, которая состоит из более чем 150 отделений и 600 пунктов продаж экспресс-кредитов, обслуживающих свыше 2500 торговых предприятий. Банк, обеспечивающий работу такого большого количества точек продаж своих услуг, в первую очередь заинтересован в эффективном масштабировании единых технологий по всей территориально-распределенной структуре, централизации управления деятельностью всех подразделений, своевременном введении новых финансовых продуктов по всей се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09 году АО «</w:t>
      </w:r>
      <w:r>
        <w:rPr>
          <w:sz w:val="28"/>
          <w:szCs w:val="28"/>
          <w:lang w:val="en-US"/>
        </w:rPr>
        <w:t>Kasp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nk</w:t>
      </w:r>
      <w:r>
        <w:rPr>
          <w:sz w:val="28"/>
          <w:szCs w:val="28"/>
        </w:rPr>
        <w:t>» значительно расширил сферу кредитуемых им отраслей и секторов экономики. В результате чего объем ссудного портфеля Банка за 2009 год возрос на 33% по сравнению с 2008 годом. В кредитных операциях банка широко представлено кредитование различных секторов экономики, в том числе предприятий ведущих отраслей экономики Республики Казахстан: химической и нефтехимической, нефтегазовой, строительства, торговли, пищевой промышл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выданных кредитов краткосрочных составила 69%, (что в сумме составила 60773 тыс. тенге), а долгосрочных 31% (27850 тыс. тенг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редитном портфеле АО «</w:t>
      </w:r>
      <w:r>
        <w:rPr>
          <w:sz w:val="28"/>
          <w:szCs w:val="28"/>
          <w:lang w:val="en-US"/>
        </w:rPr>
        <w:t>Kasp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nk</w:t>
      </w:r>
      <w:r>
        <w:rPr>
          <w:sz w:val="28"/>
          <w:szCs w:val="28"/>
        </w:rPr>
        <w:t>» ипотечное кредитование занимает всего 2%, (что составляет 1845 млн. тенге; прочие 98% (86778226 тыс.тенг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в портфеле Банка составляют займы со сроком размещения от 1 года – до 5 лет. Средневзвешенная годовая ставка вознаграждения по кредитам и лизингу, предоставленным в 2009 году сложилась на уровне 19,3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ый удельный вес классифицированных займов составляет 24,6% от общей величины ссудного портфеля (против 25,2% на 01.01.2009г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классификацией ссудного портфеля по состоянию на 01.01.2010 г., сумма необходимых провизий составляет по Банку –100%. При этом высвобождены в связи с изменением классификации ссудного портфеля 111 млн.тенге. За счет созданных провизий были списаны с баланса безнадежные кредиты в сумме 478 млн.тенг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Банка возросли по сравнению с 2008 годом, соответственно увеличились расходы Банка этот связано с увеличением проводимых операций, расширения сферы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истекший год прирост активов Банка составил 46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ами роста стали: увеличение капитала Банка, размещение собственных облигаций, расширение клиентской базы, активное привлечение средств на международном финансовом рынк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Я считаю, что существующая политика в области рынка жилья, социально не ориентирован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ложные условия кредитования, в котором банк с момента подписания договора односторонне получает преимущества перед заказчиком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епомерно высокими процентами, которые в нашей республике составляют 14 -23%, чем банки ставят население, берущее кредиты, изначально в кабальные условия. В свою очередь, это нередко приводит к ситуации, когда значительная часть заемщиков, не сумев расплатиться с кредитами, оставляет квартиры банкам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литика банков, строится только на получении сверхприбыли, будучи социально не ориентированной, они фактически грабят население страны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актика ипотечного кредитования в РК совершенно не учитывает опыт социальной направленности ипотечного кредитования в развитых странах, которые более успешнее решили эту проблему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банки и ипотечные компании своей недальновидной кредитной политикой создают высокие политические риски, которые чреваты протестными выступлениями определенной части населения Казахстан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современная политика банков при отсутствии реального платежеспособного спроса способно привести к экономическому кризису или "системному дефолту"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. эта ситуация на рынке недвижимости возникла в результате сговора всех участников рынка недвижимости: банкиров, застройщиков, риэлторов, а также страховщиков и рекламщиков. Господство нескольких монополий на рынке жилья это, как говорят классики, всегда сговор власти с бизнесом. Всякая монополия - есть закономерный результат отсутствия реальной конкуренции в сфере ипотечного кредитования и строительства жилья;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сложившаяся негативная ситуация явилась следствием того, что существующий антимонопольный закон в РК фактически не работает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9. Социально не ориентированная политика банков и ипотечных компаний вызвана отсутствием должного контроля и регулирования со стороны государства. </w:t>
      </w:r>
    </w:p>
    <w:p>
      <w:pPr>
        <w:pStyle w:val="Heading1"/>
        <w:ind w:left="0" w:right="0" w:firstLine="709"/>
        <w:jc w:val="both"/>
        <w:rPr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b w:val="false"/>
          <w:bCs w:val="false"/>
          <w:color w:val="000000"/>
          <w:spacing w:val="0"/>
          <w:sz w:val="28"/>
          <w:szCs w:val="28"/>
        </w:rPr>
        <w:t>В связи с выше представленным были предложены следующие меры по совершенствованию ипотечного кредитова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потечным кредитованием должны заниматься специализированные финансовые организации - Жилстройсбербанк и Казахстанская ипотечная компания, а банки второго уровня должны кредитовать рыночное хозяйство, в том числе малый и средний бизнес, аграрный сектор, корпоративных кли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ачу потребительских кредитов физическим лицам должны производить, опять-таки, не банки, а кредитные товарищества. Таких у нас насчитывается свыше тыся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оцентные ставки кредитования не должны превышать более 1,5% размера ставки рефинансирования. Превышение должно изыматься в доход бюджета, что позволит предотвращать начисление высоких процентных ставок. Между тем, освободившись от ипотеки и розничных кредитов, банки второго уровня смогут более успешно выполнять свою главную функцию - кредитование рыночного сектора эконом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ключение хотелось бы подчеркнуть, что все, о чем мы говорим, не является проблемой узкого круга лиц. Все 800 тысяч ипотечников оказались в похожем положении. И еще одно: если правительство срочно не примет меры для решения ипотечной проблемы, ко второй половине 2010 года для населения возврат кредитов - погашение основного долга и процентов, - банкам второго уровня станет невозможным. Провизии дойдут до 100 процентов, и это создаст нежелательную ситуацию в банковской сфере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left="14" w:right="1190" w:hanging="0"/>
      <w:outlineLvl w:val="0"/>
    </w:pPr>
    <w:rPr>
      <w:b/>
      <w:bCs/>
      <w:color w:val="000000"/>
      <w:spacing w:val="-21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both"/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160" w:after="0"/>
      <w:jc w:val="center"/>
      <w:outlineLvl w:val="2"/>
    </w:pPr>
    <w:rPr>
      <w:cap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Cambria"/>
      <w:b/>
      <w:bCs/>
      <w:sz w:val="26"/>
      <w:szCs w:val="26"/>
    </w:rPr>
  </w:style>
  <w:style w:type="character" w:styleId="Style12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3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Стиль1"/>
    <w:qFormat/>
    <w:rPr>
      <w:b/>
      <w:bCs/>
      <w:i/>
      <w:iCs/>
      <w:spacing w:val="20"/>
      <w:sz w:val="24"/>
      <w:szCs w:val="24"/>
    </w:rPr>
  </w:style>
  <w:style w:type="character" w:styleId="Style14">
    <w:name w:val="Основной текст с отступом Знак"/>
    <w:qFormat/>
    <w:rPr>
      <w:sz w:val="20"/>
      <w:szCs w:val="20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Style15">
    <w:name w:val="Основной текст Знак"/>
    <w:qFormat/>
    <w:rPr>
      <w:sz w:val="20"/>
      <w:szCs w:val="20"/>
    </w:rPr>
  </w:style>
  <w:style w:type="character" w:styleId="22">
    <w:name w:val="Основной текст 2 Знак"/>
    <w:qFormat/>
    <w:rPr>
      <w:sz w:val="20"/>
      <w:szCs w:val="20"/>
    </w:rPr>
  </w:style>
  <w:style w:type="character" w:styleId="Style16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Нижний колонтитул Знак"/>
    <w:qFormat/>
    <w:rPr>
      <w:sz w:val="20"/>
      <w:szCs w:val="20"/>
    </w:rPr>
  </w:style>
  <w:style w:type="character" w:styleId="LineNumbering">
    <w:name w:val="Line Number"/>
    <w:rPr/>
  </w:style>
  <w:style w:type="character" w:styleId="Style18">
    <w:name w:val="Название Знак"/>
    <w:qFormat/>
    <w:rPr>
      <w:rFonts w:ascii="Cambria" w:hAnsi="Cambria" w:eastAsia="Times New Roman;Times New Roman" w:cs="Cambria"/>
      <w:b/>
      <w:bCs/>
      <w:kern w:val="2"/>
      <w:sz w:val="32"/>
      <w:szCs w:val="3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ind w:firstLine="1080"/>
      <w:jc w:val="center"/>
    </w:pPr>
    <w:rPr>
      <w:caps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lang w:val="en-US"/>
    </w:rPr>
  </w:style>
  <w:style w:type="paragraph" w:styleId="Style19">
    <w:name w:val="Цитата"/>
    <w:basedOn w:val="Normal"/>
    <w:qFormat/>
    <w:pPr>
      <w:shd w:fill="FFFFFF" w:val="clear"/>
      <w:spacing w:lineRule="auto" w:line="360"/>
      <w:ind w:left="5" w:right="10" w:firstLine="562"/>
      <w:jc w:val="both"/>
    </w:pPr>
    <w:rPr>
      <w:color w:val="000000"/>
      <w:spacing w:val="-13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 w:before="0" w:after="120"/>
      <w:ind w:firstLine="709"/>
      <w:jc w:val="both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360" w:before="0" w:after="120"/>
      <w:ind w:firstLine="567"/>
      <w:jc w:val="both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360"/>
      <w:jc w:val="both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Основной текст с отступом 3"/>
    <w:basedOn w:val="Normal"/>
    <w:qFormat/>
    <w:pPr>
      <w:spacing w:lineRule="auto" w:line="360"/>
      <w:ind w:firstLine="108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5:04:00Z</dcterms:created>
  <dc:creator>митяй</dc:creator>
  <dc:description/>
  <cp:keywords/>
  <dc:language>en-US</dc:language>
  <cp:lastModifiedBy>SYSTEM</cp:lastModifiedBy>
  <cp:lastPrinted>2008-11-03T13:41:00Z</cp:lastPrinted>
  <dcterms:modified xsi:type="dcterms:W3CDTF">2011-09-11T05:04:00Z</dcterms:modified>
  <cp:revision>2</cp:revision>
  <dc:subject/>
  <dc:title>1</dc:title>
</cp:coreProperties>
</file>