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8"/>
          <w:szCs w:val="22"/>
        </w:rPr>
      </w:pPr>
      <w:r>
        <w:rPr>
          <w:rFonts w:cs="Times New Roman" w:ascii="Times New Roman" w:hAnsi="Times New Roman"/>
          <w:sz w:val="28"/>
          <w:szCs w:val="22"/>
        </w:rPr>
        <w:t>Министерство образования и науки РФ</w:t>
      </w:r>
    </w:p>
    <w:p>
      <w:pPr>
        <w:pStyle w:val="Normal"/>
        <w:suppressAutoHyphens w:val="true"/>
        <w:jc w:val="center"/>
        <w:rPr>
          <w:rFonts w:ascii="Times New Roman" w:hAnsi="Times New Roman" w:cs="Times New Roman"/>
          <w:sz w:val="28"/>
          <w:szCs w:val="22"/>
        </w:rPr>
      </w:pPr>
      <w:r>
        <w:rPr>
          <w:rFonts w:cs="Times New Roman" w:ascii="Times New Roman" w:hAnsi="Times New Roman"/>
          <w:sz w:val="28"/>
          <w:szCs w:val="22"/>
        </w:rPr>
        <w:t>Российский Государственный Педагогический Университет им. А. И. Герцена факультет музыки</w:t>
      </w:r>
    </w:p>
    <w:p>
      <w:pPr>
        <w:pStyle w:val="Normal"/>
        <w:suppressAutoHyphens w:val="true"/>
        <w:jc w:val="center"/>
        <w:rPr>
          <w:rFonts w:ascii="Times New Roman" w:hAnsi="Times New Roman" w:cs="Times New Roman"/>
          <w:sz w:val="28"/>
          <w:szCs w:val="22"/>
        </w:rPr>
      </w:pPr>
      <w:r>
        <w:rPr>
          <w:rFonts w:cs="Times New Roman" w:ascii="Times New Roman" w:hAnsi="Times New Roman"/>
          <w:sz w:val="28"/>
          <w:szCs w:val="22"/>
        </w:rPr>
        <w:t>Кафедра музыкального воспитания и образования</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И.Г. Песталоцци – реформатор начального обучения</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 "История и теория художественного образования"</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529" w:hanging="0"/>
        <w:jc w:val="left"/>
        <w:rPr/>
      </w:pPr>
      <w:r>
        <w:rPr>
          <w:rFonts w:cs="Times New Roman" w:ascii="Times New Roman" w:hAnsi="Times New Roman"/>
          <w:sz w:val="28"/>
          <w:szCs w:val="28"/>
        </w:rPr>
        <w:t>Студентки IV курса д/о Баштовой Марии</w:t>
      </w:r>
    </w:p>
    <w:p>
      <w:pPr>
        <w:pStyle w:val="Normal"/>
        <w:suppressAutoHyphens w:val="true"/>
        <w:ind w:left="5529" w:hanging="0"/>
        <w:jc w:val="lef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ind w:left="5529" w:hanging="0"/>
        <w:jc w:val="left"/>
        <w:rPr>
          <w:rFonts w:ascii="Times New Roman" w:hAnsi="Times New Roman" w:cs="Times New Roman"/>
          <w:sz w:val="28"/>
          <w:szCs w:val="28"/>
        </w:rPr>
      </w:pPr>
      <w:r>
        <w:rPr>
          <w:rFonts w:cs="Times New Roman" w:ascii="Times New Roman" w:hAnsi="Times New Roman"/>
          <w:sz w:val="28"/>
          <w:szCs w:val="28"/>
        </w:rPr>
        <w:t>Кандидат педагогических наук,</w:t>
      </w:r>
    </w:p>
    <w:p>
      <w:pPr>
        <w:pStyle w:val="Normal"/>
        <w:suppressAutoHyphens w:val="true"/>
        <w:ind w:left="5529" w:hanging="0"/>
        <w:jc w:val="left"/>
        <w:rPr>
          <w:rFonts w:ascii="Times New Roman" w:hAnsi="Times New Roman" w:cs="Times New Roman"/>
          <w:sz w:val="28"/>
          <w:szCs w:val="28"/>
        </w:rPr>
      </w:pPr>
      <w:r>
        <w:rPr>
          <w:rFonts w:cs="Times New Roman" w:ascii="Times New Roman" w:hAnsi="Times New Roman"/>
          <w:sz w:val="28"/>
          <w:szCs w:val="28"/>
        </w:rPr>
        <w:t>Доцент Гребенюк Е. В.</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r>
        <w:rPr>
          <w:rFonts w:cs="Times New Roman" w:ascii="Times New Roman" w:hAnsi="Times New Roman"/>
          <w:sz w:val="28"/>
          <w:szCs w:val="28"/>
        </w:rPr>
        <w:t xml:space="preserve">Санкт- Петербург </w:t>
      </w:r>
      <w:r>
        <w:rPr>
          <w:rFonts w:cs="Times New Roman" w:ascii="Times New Roman" w:hAnsi="Times New Roman"/>
          <w:caps/>
          <w:sz w:val="28"/>
          <w:szCs w:val="28"/>
        </w:rPr>
        <w:t>2010</w:t>
      </w:r>
    </w:p>
    <w:p>
      <w:pPr>
        <w:pStyle w:val="Normal"/>
        <w:suppressAutoHyphens w:val="true"/>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240"/>
        <w:ind w:hanging="0"/>
        <w:jc w:val="left"/>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ind w:hanging="0"/>
        <w:jc w:val="left"/>
        <w:rPr/>
      </w:pPr>
      <w:r>
        <w:rPr>
          <w:rFonts w:cs="Times New Roman" w:ascii="Times New Roman" w:hAnsi="Times New Roman"/>
          <w:sz w:val="28"/>
          <w:szCs w:val="28"/>
        </w:rPr>
        <w:t>1. Введение в педагогику свободного воспитания</w:t>
      </w:r>
    </w:p>
    <w:p>
      <w:pPr>
        <w:pStyle w:val="Normal"/>
        <w:suppressAutoHyphens w:val="true"/>
        <w:ind w:hanging="0"/>
        <w:jc w:val="left"/>
        <w:rPr/>
      </w:pPr>
      <w:r>
        <w:rPr>
          <w:rFonts w:cs="Times New Roman" w:ascii="Times New Roman" w:hAnsi="Times New Roman"/>
          <w:sz w:val="28"/>
          <w:szCs w:val="28"/>
        </w:rPr>
        <w:t>1.1 Черты, характерные для свободного воспитания в целом</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2. Жизнь и педагогическая деятельность Г.Песталоцци</w:t>
      </w:r>
    </w:p>
    <w:p>
      <w:pPr>
        <w:pStyle w:val="Normal"/>
        <w:suppressAutoHyphens w:val="true"/>
        <w:ind w:hanging="0"/>
        <w:jc w:val="left"/>
        <w:rPr/>
      </w:pPr>
      <w:r>
        <w:rPr>
          <w:rFonts w:cs="Times New Roman" w:ascii="Times New Roman" w:hAnsi="Times New Roman"/>
          <w:sz w:val="28"/>
          <w:szCs w:val="28"/>
        </w:rPr>
        <w:t>2.1 Основные положения педагогической теории Г.Песталоцци</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2.2 Основа дидактики Г.Песталоцци. Теория элементарного образования</w:t>
      </w:r>
    </w:p>
    <w:p>
      <w:pPr>
        <w:pStyle w:val="Normal"/>
        <w:suppressAutoHyphens w:val="true"/>
        <w:ind w:hanging="0"/>
        <w:jc w:val="left"/>
        <w:rPr/>
      </w:pPr>
      <w:r>
        <w:rPr>
          <w:rFonts w:cs="Times New Roman" w:ascii="Times New Roman" w:hAnsi="Times New Roman"/>
          <w:sz w:val="28"/>
          <w:szCs w:val="28"/>
        </w:rPr>
        <w:t>2.3 Создание частных методик начального обучения</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Глава 3. Значение педагогических идей Г.Песталоцци</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3.1 Актуальность педагогического творчества Г.Песталоцци в наши дни</w:t>
      </w:r>
    </w:p>
    <w:p>
      <w:pPr>
        <w:pStyle w:val="Normal"/>
        <w:suppressAutoHyphens w:val="true"/>
        <w:ind w:hanging="0"/>
        <w:jc w:val="left"/>
        <w:rPr/>
      </w:pPr>
      <w:r>
        <w:rPr>
          <w:rFonts w:cs="Times New Roman" w:ascii="Times New Roman" w:hAnsi="Times New Roman"/>
          <w:sz w:val="28"/>
          <w:szCs w:val="28"/>
        </w:rPr>
        <w:t>3.2 Собрание сочинений Г.Песталоцци</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ind w:hanging="0"/>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настоящее время в России социальная педагогика как теория и практика интенсивно развивается. Процесс развития социальной педагогики диктует необходимость и важность изучения ее истории, которое приобретает особое значение в процессе подготовки специалистов в этой области, так как способствует формированию общей и профессиональной культуры будущих социальных педагогов. Становление и развитие зарубежной социальной педагогики позволило накопить значительный потенциал в этой области знаний. В этой связи для развития отечественной социальной педагогики большое значение имеет исследование зарубежного опыта с целью осмысления и адаптации его наиболее перспективных направлений в российских условиях, а также анализ тех проблем и трудностей, которые возникали в процессе развития этой области научных знаний и практической деятельности за рубежом. Следует отметить, что важным направлением современного научного исследования является изучение наследия классиков мировой социальной педагогики. Одним из основоположников социальной педагогики как науки и практики является знаменитый швейцарский педагог Иоганн Генрих Песталоцци (1746-1827 гг.). В своей практической деятельности он выступил организатором детских учреждений для беспризорных и безнадзорных детей и подростков, а также детей, родители которых принадлежали к беднейшим слоям населения. В этих воспитательных учреждениях швейцарский педагог применил на практике собственную систему социально-педагогической деятельности, направленную на реабилитацию воспитанников и их интеграцию в общественную жизнь. И.Г. Песталоцци стал одним из первых педагогов, кто обратил внимание на необходимость организации специальной подготовки воспитателей учреждений для детей-сирот, детей, оставшихся без попечения родителей, детей из низших классов общества. Более двадцати лет швейцарский педагог на практике осуществлял подготовку таких воспитателей. В современной России одной из насущных проблем является детская беспризорность и безнадзорность. В этой связи, исследование социально-педагогического наследия И.Г. Песталоцци, раскрывающего сущность, содержание и особенности подготовки воспитателей детских учреждений, приобретает особую актуальность.</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бъект: Реформы начального обучения Г. Песталоцц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редмет: Свободное и развивающее обучение как основополагающая часть образования в педагогике Г.Песталоцц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Цель работы: Составить представление, а также выявить особенности педагогической системы Г.Песталоцц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Задач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тить историческое развитие педагогики свободного воспитания.</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ить основные педагогические идеи Г.Песталоцц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тить проблему актуальности творчества Г.Песталоцци в наши дн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Методы:</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литературы</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ез</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е</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труктура работы:</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е главы</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
        <w:widowControl/>
        <w:numPr>
          <w:ilvl w:val="0"/>
          <w:numId w:val="0"/>
        </w:numPr>
        <w:suppressAutoHyphens w:val="true"/>
        <w:ind w:firstLine="709"/>
        <w:outlineLvl w:val="0"/>
        <w:rPr>
          <w:rFonts w:ascii="Times New Roman" w:hAnsi="Times New Roman" w:cs="Times New Roman"/>
          <w:b/>
          <w:b/>
          <w:sz w:val="28"/>
          <w:szCs w:val="28"/>
          <w:lang w:val="en-US"/>
        </w:rPr>
      </w:pPr>
      <w:r>
        <w:rPr>
          <w:rFonts w:cs="Times New Roman"/>
          <w:b/>
          <w:sz w:val="28"/>
          <w:szCs w:val="28"/>
          <w:lang w:val="en-US"/>
        </w:rPr>
      </w:r>
      <w:r>
        <w:br w:type="page"/>
      </w:r>
    </w:p>
    <w:p>
      <w:pPr>
        <w:pStyle w:val="Normal"/>
        <w:spacing w:lineRule="auto" w:line="240"/>
        <w:ind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
        <w:widowControl/>
        <w:numPr>
          <w:ilvl w:val="0"/>
          <w:numId w:val="0"/>
        </w:numPr>
        <w:suppressAutoHyphens w:val="true"/>
        <w:ind w:firstLine="709"/>
        <w:outlineLvl w:val="0"/>
        <w:rPr/>
      </w:pPr>
      <w:r>
        <w:rPr>
          <w:b/>
        </w:rPr>
        <w:t>1. Введение в педагогику свободного воспитания</w:t>
      </w:r>
    </w:p>
    <w:p>
      <w:pPr>
        <w:pStyle w:val="1"/>
        <w:widowControl/>
        <w:suppressAutoHyphens w:val="true"/>
        <w:ind w:firstLine="709"/>
        <w:rPr>
          <w:b/>
          <w:b/>
          <w:lang w:val="en-US"/>
        </w:rPr>
      </w:pPr>
      <w:r>
        <w:rPr>
          <w:b/>
          <w:lang w:val="en-US"/>
        </w:rPr>
      </w:r>
    </w:p>
    <w:p>
      <w:pPr>
        <w:pStyle w:val="1"/>
        <w:widowControl/>
        <w:suppressAutoHyphens w:val="true"/>
        <w:ind w:firstLine="709"/>
        <w:rPr/>
      </w:pPr>
      <w:r>
        <w:rPr/>
        <w:t>Свободное воспитание неразрывно связано с той гуманистической педагогической традицией, корни которой уходят в античную эпоху. Мыслители Древней Греции (</w:t>
      </w:r>
      <w:r>
        <w:rPr>
          <w:lang w:val="en-US"/>
        </w:rPr>
        <w:t>V</w:t>
      </w:r>
      <w:r>
        <w:rPr/>
        <w:t>-</w:t>
      </w:r>
      <w:r>
        <w:rPr>
          <w:lang w:val="en-US"/>
        </w:rPr>
        <w:t>IV</w:t>
      </w:r>
      <w:r>
        <w:rPr/>
        <w:t xml:space="preserve"> вв. до н.э.) рассматривали воспитание и образование как важнейшие способы подготовки индивида к жизни, достойной человека, как эффективные средства, помогающие ему сформировать собственное мнение и найти свой жизненный путь.</w:t>
      </w:r>
    </w:p>
    <w:p>
      <w:pPr>
        <w:pStyle w:val="1"/>
        <w:widowControl/>
        <w:suppressAutoHyphens w:val="true"/>
        <w:ind w:firstLine="709"/>
        <w:rPr/>
      </w:pPr>
      <w:r>
        <w:rPr/>
        <w:t xml:space="preserve">Почти за два с половиной тысячелетия до возникновения свободного воспитания как педагогического направления, </w:t>
      </w:r>
      <w:r>
        <w:rPr>
          <w:iCs/>
        </w:rPr>
        <w:t xml:space="preserve">Сократ </w:t>
      </w:r>
      <w:r>
        <w:rPr/>
        <w:t xml:space="preserve">(ок. 470-399 гг. до н.э.) гениально предугадал поставленные им важнейшие проблемы. Во-первых, рассматривая человека как существо общественное, он понимал личность исходя из ее внутреннего мира, взяв ее в отношении к себе самой. В центр педагогической деятельности Сократ поставил вопрос о роли образования в </w:t>
      </w:r>
      <w:r>
        <w:rPr>
          <w:iCs/>
        </w:rPr>
        <w:t xml:space="preserve">гармонизации отношений человека, </w:t>
      </w:r>
      <w:r>
        <w:rPr/>
        <w:t xml:space="preserve">стремящегося к достижению личного счастья, </w:t>
      </w:r>
      <w:r>
        <w:rPr>
          <w:iCs/>
        </w:rPr>
        <w:t xml:space="preserve">и общества, </w:t>
      </w:r>
      <w:r>
        <w:rPr/>
        <w:t xml:space="preserve">устремленного к справедливости. Путь к достижению этой гармонии он видел в совершенствовании человека, который реализует свою "добрую природу". Во-вторых, главная педагогическая задача, по мнению Сократа, состоит не в подготовке человека к конкретным видам деятельности, направленной на личное и общественное благо, а в его </w:t>
      </w:r>
      <w:r>
        <w:rPr>
          <w:iCs/>
        </w:rPr>
        <w:t xml:space="preserve">нравственном развитии, </w:t>
      </w:r>
      <w:r>
        <w:rPr/>
        <w:t xml:space="preserve">в формировании основ добродетельного поведения. При этом огромное значение он придавал образу жизни учителя (как примеру для подражания) и стилю его взаимоотношений с учениками. В-третьих, сам педагогический процесс Сократ рассматривал с точки зрения </w:t>
      </w:r>
      <w:r>
        <w:rPr>
          <w:iCs/>
        </w:rPr>
        <w:t xml:space="preserve">организации самопознания ученика, </w:t>
      </w:r>
      <w:r>
        <w:rPr/>
        <w:t>помощи ему в самостоятельном духовном (прежде всего интеллектуальном и моральном) усилии, пробуждении заложенных в нем от рождения активности и творческого начала.</w:t>
      </w:r>
    </w:p>
    <w:p>
      <w:pPr>
        <w:pStyle w:val="1"/>
        <w:widowControl/>
        <w:suppressAutoHyphens w:val="true"/>
        <w:ind w:firstLine="709"/>
        <w:rPr/>
      </w:pPr>
      <w:r>
        <w:rPr/>
        <w:t xml:space="preserve">В </w:t>
      </w:r>
      <w:r>
        <w:rPr>
          <w:lang w:val="en-US"/>
        </w:rPr>
        <w:t>V</w:t>
      </w:r>
      <w:r>
        <w:rPr/>
        <w:t>-</w:t>
      </w:r>
      <w:r>
        <w:rPr>
          <w:lang w:val="en-US"/>
        </w:rPr>
        <w:t>IV</w:t>
      </w:r>
      <w:r>
        <w:rPr/>
        <w:t xml:space="preserve"> вв. до н.э. на фоне хозяйственного подъема и расцвета полисного самоуправления в древнегреческих городах-государствах бурно развивалась духовная жизнь. Зарождавшаяся установка на постоянное совершенствование умопостигаемого мира ориентировала людей на преобразующую деятельность, способствовала пробуждению активности свободной личности.</w:t>
      </w:r>
    </w:p>
    <w:p>
      <w:pPr>
        <w:pStyle w:val="1"/>
        <w:widowControl/>
        <w:suppressAutoHyphens w:val="true"/>
        <w:ind w:firstLine="709"/>
        <w:rPr/>
      </w:pPr>
      <w:r>
        <w:rPr/>
        <w:t xml:space="preserve">Становление гуманистической педагогической традиции, зародившейся в Древней Греции, продолжилось в эллинистическую эпоху (конец </w:t>
      </w:r>
      <w:r>
        <w:rPr>
          <w:lang w:val="en-US"/>
        </w:rPr>
        <w:t>IV</w:t>
      </w:r>
      <w:r>
        <w:rPr/>
        <w:t xml:space="preserve"> - середина </w:t>
      </w:r>
      <w:r>
        <w:rPr>
          <w:lang w:val="en-US"/>
        </w:rPr>
        <w:t>I</w:t>
      </w:r>
      <w:r>
        <w:rPr/>
        <w:t xml:space="preserve"> в. до н.э.), когда греческая культура в результате завоеваний Александра Македонского (334-323 гг. до н.э.) распространилась на огромных пространствах от Сицилии до Индии. Философ </w:t>
      </w:r>
      <w:r>
        <w:rPr>
          <w:iCs/>
        </w:rPr>
        <w:t xml:space="preserve">Панэций Родосский </w:t>
      </w:r>
      <w:r>
        <w:rPr/>
        <w:t xml:space="preserve">(180-110 гг. до н.э.), отстаивая принцип "жить согласно природе", интерпретировал природу как </w:t>
      </w:r>
      <w:r>
        <w:rPr>
          <w:iCs/>
        </w:rPr>
        <w:t xml:space="preserve">индивидуальное, </w:t>
      </w:r>
      <w:r>
        <w:rPr/>
        <w:t>как те задатки, которые даны человеку от рождения. "Жить согласно природе" - значит жить согласно собственной индивидуальности. Подготовить к этому человека - главная задача воспитания.</w:t>
      </w:r>
    </w:p>
    <w:p>
      <w:pPr>
        <w:pStyle w:val="1"/>
        <w:widowControl/>
        <w:suppressAutoHyphens w:val="true"/>
        <w:ind w:firstLine="709"/>
        <w:rPr/>
      </w:pPr>
      <w:r>
        <w:rPr/>
        <w:t xml:space="preserve">Примерно в это же время римский политический деятель, оратор и писатель </w:t>
      </w:r>
      <w:r>
        <w:rPr>
          <w:iCs/>
        </w:rPr>
        <w:t xml:space="preserve">Цицерон </w:t>
      </w:r>
      <w:r>
        <w:rPr/>
        <w:t xml:space="preserve">(106-43 гг. до н.э.) ввел применительно к образованию человека понятие </w:t>
      </w:r>
      <w:r>
        <w:rPr>
          <w:iCs/>
        </w:rPr>
        <w:t xml:space="preserve">"гуманизм", </w:t>
      </w:r>
      <w:r>
        <w:rPr/>
        <w:t>которое, развиваясь и обогащаясь, стало одним из ключевых для западной культуры и педагогики. Для Цицерона гуманизм - это идеал образования, образ мысли, достойный человеческой жизни.</w:t>
      </w:r>
    </w:p>
    <w:p>
      <w:pPr>
        <w:pStyle w:val="1"/>
        <w:widowControl/>
        <w:suppressAutoHyphens w:val="true"/>
        <w:ind w:firstLine="709"/>
        <w:rPr/>
      </w:pPr>
      <w:r>
        <w:rPr/>
        <w:t xml:space="preserve">С начала </w:t>
      </w:r>
      <w:r>
        <w:rPr>
          <w:lang w:val="en-US"/>
        </w:rPr>
        <w:t>I</w:t>
      </w:r>
      <w:r>
        <w:rPr/>
        <w:t xml:space="preserve"> тыс. н.э. на Западе начинает распространяться христианство, ставшее в средние века доминантой духовного развития. Провозглашая в качестве одного из основных догматов веры идею сотворения мира из ничего, христианство утверждало динамичное восприятие человека, в становлении которого педагогическому воздействию отводилась исключительная по своей значимости роль. Сама христианская антропология прямо соотносила человека с Богом, по образу и подобию которого он был сотворен. Это имело далеко идущие последствия, как для педагогики, так и для культуры в целом. "Отныне, - пишут современные авторы, - человек рассматривался как центр и высшая цель мироздания".</w:t>
      </w:r>
    </w:p>
    <w:p>
      <w:pPr>
        <w:pStyle w:val="1"/>
        <w:widowControl/>
        <w:suppressAutoHyphens w:val="true"/>
        <w:ind w:firstLine="709"/>
        <w:rPr/>
      </w:pPr>
      <w:r>
        <w:rPr/>
        <w:t xml:space="preserve">Античные и средневековые гуманистические тенденции в развитии педагогической традиции Запада получили качественно новое звучание в эпоху </w:t>
      </w:r>
      <w:r>
        <w:rPr>
          <w:iCs/>
        </w:rPr>
        <w:t>Возрождения</w:t>
      </w:r>
      <w:r>
        <w:rPr/>
        <w:t xml:space="preserve">, в условиях существенного изменения всех сторон общественной жизни, зарождения раннебуржуазных отношений. Именно в этот период гуманизм впервые появился на исторической сцене как целостная система взглядов, как культурное движение. Понятие </w:t>
      </w:r>
      <w:r>
        <w:rPr>
          <w:iCs/>
        </w:rPr>
        <w:t xml:space="preserve">"призвание человека", </w:t>
      </w:r>
      <w:r>
        <w:rPr/>
        <w:t xml:space="preserve">которое в средние века рассматривалось как нечто данное с момента рождения и имеющее божественную природу, постепенно освобождалось от своих религиозных истоков и определялось теперь как </w:t>
      </w:r>
      <w:r>
        <w:rPr>
          <w:iCs/>
        </w:rPr>
        <w:t>выбор деятельности в соответствии с личной склонностью</w:t>
      </w:r>
    </w:p>
    <w:p>
      <w:pPr>
        <w:pStyle w:val="1"/>
        <w:widowControl/>
        <w:suppressAutoHyphens w:val="true"/>
        <w:ind w:firstLine="709"/>
        <w:rPr/>
      </w:pPr>
      <w:r>
        <w:rPr/>
        <w:t xml:space="preserve">Гуманисты </w:t>
      </w:r>
      <w:r>
        <w:rPr>
          <w:lang w:val="en-US"/>
        </w:rPr>
        <w:t>XIV</w:t>
      </w:r>
      <w:r>
        <w:rPr/>
        <w:t>-</w:t>
      </w:r>
      <w:r>
        <w:rPr>
          <w:lang w:val="en-US"/>
        </w:rPr>
        <w:t>XVI</w:t>
      </w:r>
      <w:r>
        <w:rPr/>
        <w:t xml:space="preserve"> вв. в своих педагогических построениях акцентировали внимание на </w:t>
      </w:r>
      <w:r>
        <w:rPr>
          <w:iCs/>
        </w:rPr>
        <w:t xml:space="preserve">личных интересах и способностях </w:t>
      </w:r>
      <w:r>
        <w:rPr/>
        <w:t xml:space="preserve">учащихся, стремились опереться на присущие им активность и любознательность, преодолеть схоластику и авторитаризм массовой образовательной практики того времени. </w:t>
      </w:r>
      <w:r>
        <w:rPr>
          <w:iCs/>
        </w:rPr>
        <w:t xml:space="preserve">Гуарино Веронезе </w:t>
      </w:r>
      <w:r>
        <w:rPr/>
        <w:t>(1374-1460) доказывал, что учитель должен с любовью относиться к своим ученикам, ни в коем случае не применять телесных наказаний, порабощающих души детей, воспитывать их не поучая, но подавая пример своей "безупречной и чистой жизнью".</w:t>
      </w:r>
    </w:p>
    <w:p>
      <w:pPr>
        <w:pStyle w:val="1"/>
        <w:widowControl/>
        <w:suppressAutoHyphens w:val="true"/>
        <w:ind w:firstLine="709"/>
        <w:rPr/>
      </w:pPr>
      <w:r>
        <w:rPr>
          <w:lang w:val="en-US"/>
        </w:rPr>
        <w:t>XVII</w:t>
      </w:r>
      <w:r>
        <w:rPr/>
        <w:t xml:space="preserve"> век, ознаменовавший начало Нового времени, связан с распространением теоретических представлений об активном субъекте, вырвавшемся из средневековых пут и способном, развив себя, реализовав свой неповторимый внутренний мир, пройти ему одному предназначенный путь.</w:t>
      </w:r>
    </w:p>
    <w:p>
      <w:pPr>
        <w:pStyle w:val="1"/>
        <w:widowControl/>
        <w:suppressAutoHyphens w:val="true"/>
        <w:ind w:firstLine="709"/>
        <w:rPr/>
      </w:pPr>
      <w:r>
        <w:rPr/>
        <w:t xml:space="preserve">Именно в это время разработал свой гуманистический проект "Мирового порядка" основоположник научной педагогики </w:t>
      </w:r>
      <w:r>
        <w:rPr>
          <w:iCs/>
        </w:rPr>
        <w:t xml:space="preserve">Ян Амос Коменский </w:t>
      </w:r>
      <w:r>
        <w:rPr/>
        <w:t>(1592-1670). Он рассматривал образование как инструмент развития способного к творчеству, думающего, чувствующего и действующего человека, как культивирование заложенных в нем природных потенций, как средство формирования человечности, определяющей стиль отношений с другими людьми, социальное поведение</w:t>
      </w:r>
    </w:p>
    <w:p>
      <w:pPr>
        <w:pStyle w:val="1"/>
        <w:widowControl/>
        <w:suppressAutoHyphens w:val="true"/>
        <w:ind w:firstLine="709"/>
        <w:rPr/>
      </w:pPr>
      <w:r>
        <w:rPr/>
        <w:t>В эпоху Просвещения дальнейшее развитие и широкое распространение получили идеи Дж. Локка о всесилии воспитания.</w:t>
      </w:r>
    </w:p>
    <w:p>
      <w:pPr>
        <w:pStyle w:val="1"/>
        <w:widowControl/>
        <w:suppressAutoHyphens w:val="true"/>
        <w:ind w:firstLine="709"/>
        <w:rPr/>
      </w:pPr>
      <w:r>
        <w:rPr/>
        <w:t xml:space="preserve">В противоположность ему </w:t>
      </w:r>
      <w:r>
        <w:rPr>
          <w:iCs/>
        </w:rPr>
        <w:t xml:space="preserve">Ж.-Ж. Руссо </w:t>
      </w:r>
      <w:r>
        <w:rPr/>
        <w:t xml:space="preserve">(1712-1778) сосредоточил теоретический поиск на проблеме развития "естественной природы". Содержание того идеала "природы", который Руссо противопоставил всей культуре вообще, и особенно рассудочной культуре современного ему </w:t>
      </w:r>
      <w:r>
        <w:rPr>
          <w:lang w:val="en-US"/>
        </w:rPr>
        <w:t>XVIII</w:t>
      </w:r>
      <w:r>
        <w:rPr/>
        <w:t xml:space="preserve"> в., составляла </w:t>
      </w:r>
      <w:r>
        <w:rPr>
          <w:iCs/>
        </w:rPr>
        <w:t xml:space="preserve">свободная и цельная личность. </w:t>
      </w:r>
      <w:r>
        <w:rPr/>
        <w:t xml:space="preserve">Реализацию своего идеала Руссо связывал с необходимостью "естественного воспитания". Руссо исходил из установки, что воспитатель, осуществляя педагогические функции, ни в коем случае не должен </w:t>
      </w:r>
      <w:r>
        <w:rPr>
          <w:iCs/>
        </w:rPr>
        <w:t xml:space="preserve">навязывать свою волю </w:t>
      </w:r>
      <w:r>
        <w:rPr/>
        <w:t xml:space="preserve">ребенку; он может лишь </w:t>
      </w:r>
      <w:r>
        <w:rPr>
          <w:iCs/>
        </w:rPr>
        <w:t xml:space="preserve">способствовать естественному росту </w:t>
      </w:r>
      <w:r>
        <w:rPr/>
        <w:t>ребенка, создавать условия для его развития, организовывать ту воспитывающую и обучающую среду, в которой ребенок сможет самостоятельно накапливать жизненный опыт, обретать самостоятельность и свободу, реализовывать свою "добрую природу".</w:t>
      </w:r>
    </w:p>
    <w:p>
      <w:pPr>
        <w:pStyle w:val="1"/>
        <w:widowControl/>
        <w:suppressAutoHyphens w:val="true"/>
        <w:ind w:firstLine="709"/>
        <w:rPr/>
      </w:pPr>
      <w:r>
        <w:rPr/>
        <w:t xml:space="preserve">Огромное влияние идеи Руссо оказали и на педагогическое творчество </w:t>
      </w:r>
      <w:r>
        <w:rPr>
          <w:iCs/>
        </w:rPr>
        <w:t xml:space="preserve">КГ. Песталоцци </w:t>
      </w:r>
      <w:r>
        <w:rPr/>
        <w:t>(1746-1827), с деятельностью которого связан целый этап в развитии гуманистической воспитательно-образовательной традиции. Для Песталоцци воспитание - это помощь развивающемуся человеку в овладении культурой, в самодвижении к совершенному состоянию; это помощь природе ребенка, стремящейся к общественному развитию; это помощь саморазвитию заложенных в человеке сил и способностей.</w:t>
      </w:r>
    </w:p>
    <w:p>
      <w:pPr>
        <w:pStyle w:val="1"/>
        <w:widowControl/>
        <w:suppressAutoHyphens w:val="true"/>
        <w:ind w:firstLine="709"/>
        <w:rPr/>
      </w:pPr>
      <w:r>
        <w:rPr/>
        <w:t xml:space="preserve">Песталоцци требовал строить взаимоотношения между воспитателем и ребенком на гуманной основе, суть которой, по его мнению, сводилась к признанию </w:t>
      </w:r>
      <w:r>
        <w:rPr>
          <w:iCs/>
        </w:rPr>
        <w:t xml:space="preserve">свободы и независимости детской личности. </w:t>
      </w:r>
      <w:r>
        <w:rPr/>
        <w:t>Воспитание, по Песталоцци, должно заложить в каждом человеке чувство собственного достоинства и свободы. При этом он придавал исключительно большое значение приобщению детей к опыту предшествующих поколений: суть образования, с его точки зрения, состоит в постижении ребенком принципов познания и способов познавательной, деятельности; только оно и способно обеспечить реальное развитие творческих потенций человека. Возбудить в ребенке стремление к свободному и независимому существованию, по убеждению Песталоцци, можно, лишь развивая в органическом единстве "ум, сердце и руку" человека как целостного мыслящего, чувствующего и действующего существа.</w:t>
      </w:r>
    </w:p>
    <w:p>
      <w:pPr>
        <w:pStyle w:val="1"/>
        <w:widowControl/>
        <w:suppressAutoHyphens w:val="true"/>
        <w:ind w:firstLine="709"/>
        <w:rPr/>
      </w:pPr>
      <w:r>
        <w:rPr/>
        <w:t xml:space="preserve">Предоставить человеку возможность свободного проявления его духовной сущности стремился, разрабатывая свою педагогическую концепцию, последователь Песталоцци </w:t>
      </w:r>
      <w:r>
        <w:rPr>
          <w:iCs/>
        </w:rPr>
        <w:t xml:space="preserve">Ф. Фребель </w:t>
      </w:r>
      <w:r>
        <w:rPr/>
        <w:t>(1782-1852), отстаивавший идеал воспитания свободной, мыслящей, самостоятельной личности.</w:t>
      </w:r>
    </w:p>
    <w:p>
      <w:pPr>
        <w:pStyle w:val="1"/>
        <w:widowControl/>
        <w:suppressAutoHyphens w:val="true"/>
        <w:ind w:firstLine="709"/>
        <w:rPr/>
      </w:pPr>
      <w:r>
        <w:rPr/>
        <w:t xml:space="preserve">Однако на практике процесс становления массовой школы на Западе в </w:t>
      </w:r>
      <w:r>
        <w:rPr>
          <w:lang w:val="en-US"/>
        </w:rPr>
        <w:t>XIX</w:t>
      </w:r>
      <w:r>
        <w:rPr/>
        <w:t xml:space="preserve"> в. проходил отнюдь не под знаком реализации той гуманистической тенденции, которая все более усиливалась в педагогической теории. На характер массовой школы особенно большое влияние оказали идеи </w:t>
      </w:r>
      <w:r>
        <w:rPr>
          <w:iCs/>
        </w:rPr>
        <w:t xml:space="preserve">И.Ф. Гербарта </w:t>
      </w:r>
      <w:r>
        <w:rPr/>
        <w:t>(1778-1841). Система Гербарта - классический пример авторитарной педагогики, где учитель предстает в качестве субъекта, а ученик - объекта воспитания и обучения, где особенно тщательно разработана система средств управления ребенком (угроза, надзор, приказание, запрещение, наказание и т.п.), где в основе наказания лежит не физическая боль, а страх перед ней, где урок жестко регламентирован и особое значение придается воспитывающему обучению.</w:t>
      </w:r>
    </w:p>
    <w:p>
      <w:pPr>
        <w:pStyle w:val="1"/>
        <w:widowControl/>
        <w:suppressAutoHyphens w:val="true"/>
        <w:ind w:firstLine="709"/>
        <w:rPr/>
      </w:pPr>
      <w:r>
        <w:rPr/>
        <w:t>В середине Х</w:t>
      </w:r>
      <w:r>
        <w:rPr>
          <w:lang w:val="en-US"/>
        </w:rPr>
        <w:t>I</w:t>
      </w:r>
      <w:r>
        <w:rPr/>
        <w:t xml:space="preserve">Х в. капиталистические отношения в Западной Европе стали всеохватывающими - сформировалось то, что можно назвать </w:t>
      </w:r>
      <w:r>
        <w:rPr>
          <w:iCs/>
        </w:rPr>
        <w:t xml:space="preserve">буржуазной цивилизацией, </w:t>
      </w:r>
      <w:r>
        <w:rPr/>
        <w:t>обществом индустриального типа. Изменения затронули и сферу образования и воспитания: в этот период буржуазная массовая школа (как средняя, так и начальная) и связанная с ней педагогическая идеология (предполагающая ориентацию на изолированного индивида, обучаемого и воспитываемого с помощью стандартных, одинаковых для всех методов и средств, нивелирующих индивидуальность и включающих человека в безличный государственный порядок) получили повсеместное распространение.</w:t>
      </w:r>
    </w:p>
    <w:p>
      <w:pPr>
        <w:pStyle w:val="1"/>
        <w:widowControl/>
        <w:suppressAutoHyphens w:val="true"/>
        <w:ind w:firstLine="709"/>
        <w:rPr/>
      </w:pPr>
      <w:r>
        <w:rPr/>
        <w:t xml:space="preserve">У истоков педагогики свободного воспитания, набравшей силу к началу </w:t>
      </w:r>
      <w:r>
        <w:rPr>
          <w:lang w:val="en-US"/>
        </w:rPr>
        <w:t>XX</w:t>
      </w:r>
      <w:r>
        <w:rPr/>
        <w:t xml:space="preserve"> столетия, стоял </w:t>
      </w:r>
      <w:r>
        <w:rPr>
          <w:iCs/>
        </w:rPr>
        <w:t xml:space="preserve">Л.Н. Толстой </w:t>
      </w:r>
      <w:r>
        <w:rPr/>
        <w:t xml:space="preserve">(1828-1910). Толстой доказывал, что все современные ему школы учреждались "не так, чтобы детям было учиться удобно, но так, чтобы учителям было удобно учить"; школа же должна создаваться </w:t>
      </w:r>
      <w:r>
        <w:rPr>
          <w:iCs/>
        </w:rPr>
        <w:t xml:space="preserve">для ребенка </w:t>
      </w:r>
      <w:r>
        <w:rPr/>
        <w:t>и помогать его свободному развитию.</w:t>
      </w:r>
    </w:p>
    <w:p>
      <w:pPr>
        <w:pStyle w:val="1"/>
        <w:widowControl/>
        <w:suppressAutoHyphens w:val="true"/>
        <w:ind w:firstLine="709"/>
        <w:rPr/>
      </w:pPr>
      <w:r>
        <w:rPr/>
        <w:t xml:space="preserve">Взгляды Толстого стали мощным катализатором гуманистического педагогического поиска не только в России. Практически все представители свободного воспитания были знакомы с его работами и черпали из них многие идеи. К наследию Толстого, в частности, неоднократно обращалась </w:t>
      </w:r>
      <w:r>
        <w:rPr>
          <w:iCs/>
        </w:rPr>
        <w:t xml:space="preserve">М. Монтессори </w:t>
      </w:r>
      <w:r>
        <w:rPr/>
        <w:t>(1870-1952) - один из наиболее авторитетных лидеров свободного воспитания.</w:t>
      </w:r>
    </w:p>
    <w:p>
      <w:pPr>
        <w:pStyle w:val="1"/>
        <w:widowControl/>
        <w:suppressAutoHyphens w:val="true"/>
        <w:ind w:firstLine="709"/>
        <w:rPr/>
      </w:pPr>
      <w:r>
        <w:rPr/>
        <w:t>Мария Монтессори была убеждена, что "воспитание должно быть наукой и помощью в жизни"; она доказывала, что "воспитание зависит от веры в роль ребенка и от уверенности, что внутри ребенка заключена способность развиться в существо, немного нас превосходящее. Он будет способен не просто жить лучшим образом, чем мы, но будет и единственным человеком, кто сможет указать нам этот путь".</w:t>
      </w:r>
    </w:p>
    <w:p>
      <w:pPr>
        <w:pStyle w:val="1"/>
        <w:widowControl/>
        <w:suppressAutoHyphens w:val="true"/>
        <w:ind w:firstLine="709"/>
        <w:rPr/>
      </w:pPr>
      <w:r>
        <w:rPr/>
        <w:t xml:space="preserve">После М. Монтессори многие обращались к вопросам свободного воспитания: Л. Гурлитт (1855-1931г.г.), Г. Шаррельман (1871-1940г.г.), К. Вентцель (1857-1947г.г.) и многие другие. Идеи свободного воспитания, распространившиеся на Западе и в России в начале </w:t>
      </w:r>
      <w:r>
        <w:rPr>
          <w:lang w:val="en-US"/>
        </w:rPr>
        <w:t>XX</w:t>
      </w:r>
      <w:r>
        <w:rPr/>
        <w:t xml:space="preserve"> столетия, оказывали воздействие на педагогический поиск не своим массовым характером, не широким проникновением в практику (число образовательно-воспитательных учреждений, работающих в русле свободного воспитания, всегда было очень невелико), а остротой постановки важнейших педагогических проблем, обостренным гуманистическим истолкованием противоречивого развития детской личности.</w:t>
      </w:r>
    </w:p>
    <w:p>
      <w:pPr>
        <w:pStyle w:val="1"/>
        <w:widowControl/>
        <w:suppressAutoHyphens w:val="true"/>
        <w:ind w:firstLine="709"/>
        <w:rPr>
          <w:b/>
          <w:b/>
        </w:rPr>
      </w:pPr>
      <w:r>
        <w:rPr>
          <w:b/>
        </w:rPr>
      </w:r>
      <w:r>
        <w:br w:type="page"/>
      </w:r>
    </w:p>
    <w:p>
      <w:pPr>
        <w:pStyle w:val="Normal"/>
        <w:spacing w:lineRule="auto" w:line="24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
        <w:widowControl/>
        <w:suppressAutoHyphens w:val="true"/>
        <w:ind w:firstLine="709"/>
        <w:rPr>
          <w:b/>
          <w:b/>
        </w:rPr>
      </w:pPr>
      <w:r>
        <w:rPr>
          <w:b/>
        </w:rPr>
        <w:t>1.1 Черты, характерные для свободного воспитания в целом</w:t>
      </w:r>
    </w:p>
    <w:p>
      <w:pPr>
        <w:pStyle w:val="1"/>
        <w:widowControl/>
        <w:suppressAutoHyphens w:val="true"/>
        <w:ind w:firstLine="709"/>
        <w:rPr>
          <w:b/>
          <w:b/>
        </w:rPr>
      </w:pPr>
      <w:r>
        <w:rPr>
          <w:b/>
        </w:rPr>
      </w:r>
    </w:p>
    <w:p>
      <w:pPr>
        <w:pStyle w:val="1"/>
        <w:widowControl/>
        <w:suppressAutoHyphens w:val="true"/>
        <w:ind w:firstLine="709"/>
        <w:rPr/>
      </w:pPr>
      <w:r>
        <w:rPr>
          <w:b/>
          <w:bCs/>
        </w:rPr>
        <w:t>Во-первых</w:t>
      </w:r>
      <w:r>
        <w:rPr>
          <w:iCs/>
        </w:rPr>
        <w:t>,</w:t>
      </w:r>
      <w:r>
        <w:rPr/>
        <w:t xml:space="preserve"> "вера в творческие силы ребенка, в его внутреннее стремление к раскрытию своих сил и вера в то, что в этом раскрытии творческих сил ребенка всякое внешнее, даже самое благотворное влияние будет иметь тормозящее действие.</w:t>
      </w:r>
    </w:p>
    <w:p>
      <w:pPr>
        <w:pStyle w:val="1"/>
        <w:widowControl/>
        <w:suppressAutoHyphens w:val="true"/>
        <w:ind w:firstLine="709"/>
        <w:rPr/>
      </w:pPr>
      <w:r>
        <w:rPr>
          <w:b/>
          <w:bCs/>
        </w:rPr>
        <w:t>Во-вторых</w:t>
      </w:r>
      <w:r>
        <w:rPr>
          <w:iCs/>
        </w:rPr>
        <w:t xml:space="preserve">, </w:t>
      </w:r>
      <w:r>
        <w:rPr/>
        <w:t xml:space="preserve">идеологов свободного воспитания отличает установка, согласно которой в основе полноценного развития личности лежит накопление ею </w:t>
      </w:r>
      <w:r>
        <w:rPr>
          <w:iCs/>
        </w:rPr>
        <w:t xml:space="preserve">собственного опыта, </w:t>
      </w:r>
      <w:r>
        <w:rPr/>
        <w:t>внутренних переживаний, на базе которых осуществляется становление его человеческих качеств и свойств.</w:t>
      </w:r>
    </w:p>
    <w:p>
      <w:pPr>
        <w:pStyle w:val="1"/>
        <w:widowControl/>
        <w:suppressAutoHyphens w:val="true"/>
        <w:ind w:firstLine="709"/>
        <w:rPr/>
      </w:pPr>
      <w:r>
        <w:rPr>
          <w:b/>
          <w:bCs/>
        </w:rPr>
        <w:t>В-третьих</w:t>
      </w:r>
      <w:r>
        <w:rPr>
          <w:iCs/>
        </w:rPr>
        <w:t xml:space="preserve">, </w:t>
      </w:r>
      <w:r>
        <w:rPr/>
        <w:t xml:space="preserve">характернейшей чертой свободного воспитания была ставка на </w:t>
      </w:r>
      <w:r>
        <w:rPr>
          <w:iCs/>
        </w:rPr>
        <w:t xml:space="preserve">внутреннюю активность ребенка, </w:t>
      </w:r>
      <w:r>
        <w:rPr/>
        <w:t>которая служит важнейшей движущей силой его самостоятельного вхождения в жизнь. Авторитарная позиция воспитателя в педагогическом процессе исключалась изначально.</w:t>
      </w:r>
    </w:p>
    <w:p>
      <w:pPr>
        <w:pStyle w:val="1"/>
        <w:widowControl/>
        <w:suppressAutoHyphens w:val="true"/>
        <w:ind w:firstLine="709"/>
        <w:rPr/>
      </w:pPr>
      <w:r>
        <w:rPr>
          <w:b/>
          <w:bCs/>
        </w:rPr>
        <w:t>В-четвертых</w:t>
      </w:r>
      <w:r>
        <w:rPr>
          <w:iCs/>
        </w:rPr>
        <w:t xml:space="preserve">, </w:t>
      </w:r>
      <w:r>
        <w:rPr/>
        <w:t xml:space="preserve">сторонники свободного воспитания крайне отрицательно относились к большинству педагогических традиций, накопленных мировой педагогикой к началу </w:t>
      </w:r>
      <w:r>
        <w:rPr>
          <w:lang w:val="en-US"/>
        </w:rPr>
        <w:t>XX</w:t>
      </w:r>
      <w:r>
        <w:rPr/>
        <w:t xml:space="preserve"> в., критикуя их за авторитаризм, насилие над природой ребенка, непонимание детской души.</w:t>
      </w:r>
    </w:p>
    <w:p>
      <w:pPr>
        <w:pStyle w:val="1"/>
        <w:widowControl/>
        <w:suppressAutoHyphens w:val="true"/>
        <w:ind w:firstLine="709"/>
        <w:rPr/>
      </w:pPr>
      <w:r>
        <w:rPr>
          <w:b/>
          <w:bCs/>
        </w:rPr>
        <w:t>В-пятых</w:t>
      </w:r>
      <w:r>
        <w:rPr>
          <w:iCs/>
        </w:rPr>
        <w:t xml:space="preserve">, </w:t>
      </w:r>
      <w:r>
        <w:rPr/>
        <w:t>представители свободного воспитания видели пороки и язвы современного им общества и считали, что главное средство его преобразования связано с созданием условий для реализации "доброй природы" человека.</w:t>
      </w:r>
    </w:p>
    <w:p>
      <w:pPr>
        <w:pStyle w:val="Normal"/>
        <w:suppressAutoHyphens w:val="true"/>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lineRule="auto" w:line="240"/>
        <w:ind w:hanging="0"/>
        <w:jc w:val="left"/>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rPr>
          <w:rFonts w:ascii="Times New Roman" w:hAnsi="Times New Roman" w:cs="Times New Roman"/>
          <w:b/>
          <w:b/>
          <w:caps/>
          <w:sz w:val="28"/>
          <w:szCs w:val="28"/>
        </w:rPr>
      </w:pPr>
      <w:r>
        <w:rPr>
          <w:rFonts w:cs="Times New Roman" w:ascii="Times New Roman" w:hAnsi="Times New Roman"/>
          <w:b/>
          <w:sz w:val="28"/>
          <w:szCs w:val="28"/>
        </w:rPr>
        <w:t>2. Жизнь и педагогическая деятельность И.Г. Песталоцци</w:t>
      </w:r>
    </w:p>
    <w:p>
      <w:pPr>
        <w:pStyle w:val="Normal"/>
        <w:suppressAutoHyphens w:val="true"/>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rPr/>
      </w:pPr>
      <w:r>
        <w:rPr>
          <w:rFonts w:cs="Times New Roman" w:ascii="Times New Roman" w:hAnsi="Times New Roman"/>
          <w:sz w:val="28"/>
          <w:szCs w:val="28"/>
        </w:rPr>
        <w:t>Иоганн Генрих Песталоцци - швейцарский педагог, основоположник развивающего обучения, с другой стороны-основоположник формального образования, также один из основоположников дидактики начального обучения. Генрих Песталоцци родился в Швейцарии, в Цюрихе в1746 году. Его отец, врач, умер рано. Воспитывали мальчика мать и преданная служанка. Материальное положение семьи было тяжелым. Еще ребенком, наблюдая жизнь швейцарских крестьян, Песталоцци видел, как жестоко угнетали их и дворяне — помещики, и владельцы мануфактур, раздававшие работу крестьянам на дом. Мальчик проникся убеждением, что "все зло из города", и заявлял: "Буду большим - стану помогать крестьянам".</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бразование Песталоцци получил сперва в немецкой начальной школе, а затем в средней латинской школе, Эта школа с ее скудной программой и неподготовленными учителями оставила у юноши тяжелые воспомина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екоторые профессора высшей школы, в которой учился Песталоцци, широко знакомили молодежь с разного рода философской и политической литературой, Еще 17-летним юношей Песталоцци прочел "Эмиля" Ж. Руссо, Появление "Общественного двора" Ж. Руссо произвели на Песталоцци сильнейшее впечатление и укрепило его убеждение в необходимости служить народу, Молодые цюрихцы, в том числе и Песталоцци, организовали полулегальный кружок, на собраниях которого обсуждались вопросы истории политики, морали, проблемы воспитания нового человека в духе Ж. Руссо, Вскоре кружок был закрыт городскими властями, а юный Г.Песталоцци в числе других был ненадолго арестован.</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Арест не охладил Г. Песталоцци, он по-прежнему стремился помочь народу, крестьянству. Жизнь крестьян справедливо представлялась ему исключительно тяжелой. Для того чтобы помочь крестьянам, Г.Песталоцци изучает сельское хозяйство. В 1774 году он осуществляет попытку помочь народу: открывает на своей ферме Нейгоф приют для сирот и беспризорных детей. По его задумке, приют должен был содержаться на те средства, которые зарабатывают сами дети. Г. Песталоцци обучал детей чтению, письму и счету. Их учили также прясть и ткать. Он намеревался таким образом соединить обучение с производительным трудом. Но затея не оправдала себя. Средств у Г.Песталоцци не хватило, и в 1780 году вынужден был закрыть свой приют. 18 лет Песталоцци посвятил подытоживанию своего опыта и литературной работы. В 1781 году он заканчивает и издает свой знаменитый педагогический роман "Лингард и Гертруда", в котором он показывает, как именно следует перестроить жизнь крестьян на новых основах. В этом романе изображена жизнь деревни в Швейцарии в тот период, когда вековые устои феодального строя начали там разрушаться, а мануфактурное производство получило уже широкое распространение. В этих условиях швейцарское крестьянство переживало острый процесс обнищания трудовых хозяйств. Песталоцци показывает в своем романе 3 основные группы крестьянства: зажиточные хозяйства; средние и разорившиеся хозяйства. Главная героиня романа - разумная крестьянка Гертруда, а также учитель, пастор и помещик объединенными усилиями добиваются того, что крестьяне улучшают свое материальное положение, устанавливают патриархальные взаимоотношения и ведут благочестивый образ жизни. Гертруда показала пример ведения рациональной системы хозяйства и обучение своих детей, соединенное с производительным трудом. В романе "Лингард и Гертруда" Г. Песталоцци наметил пути помощи крестьянам и вместе с тем показал, что каждая мать должна уметь обучать своих детей. В романе он развил идеи о гуманном характере воспитания, доброжелательном отношении к детям, привитии им сочувствия и сострадательности к людям как основы их нравственного развития.</w:t>
      </w:r>
    </w:p>
    <w:p>
      <w:pPr>
        <w:pStyle w:val="Normal"/>
        <w:suppressAutoHyphens w:val="true"/>
        <w:rPr/>
      </w:pPr>
      <w:r>
        <w:rPr>
          <w:rFonts w:cs="Times New Roman" w:ascii="Times New Roman" w:hAnsi="Times New Roman"/>
          <w:sz w:val="28"/>
          <w:szCs w:val="28"/>
        </w:rPr>
        <w:t>Роман имел большой успех. К тому же содержание романа отражало чаяния не только Г.Песталоцци. Мечты о возможном улучшении жизни трудящихся волновало умы всей передовой буржуазной интелегенции того времени. Законодательное собрание Французской республики в 1792 году наградило Г.Песталоцци за роман "Лингард и Гертруда" и за его выдающуюся педагогическую деятельность званием "французского гражданина".</w:t>
      </w:r>
    </w:p>
    <w:p>
      <w:pPr>
        <w:pStyle w:val="Normal"/>
        <w:suppressAutoHyphens w:val="true"/>
        <w:rPr/>
      </w:pPr>
      <w:r>
        <w:rPr>
          <w:rFonts w:cs="Times New Roman" w:ascii="Times New Roman" w:hAnsi="Times New Roman"/>
          <w:sz w:val="28"/>
          <w:szCs w:val="28"/>
        </w:rPr>
        <w:t>Когда в Швейцарии произошла буржуазная революция (1798 г.),Г. Песталоцци с согласия правительства молодой республики направился в Станц и открыл приют для беспризорных, в который было принято 80 детей в возрасте 5— 10 лет. Состояние детей как в физическом, так и в моральном отношении было плохое. Г.Песталоцци сообщает, что "многие поступали с закоренелой чесоткой, многие с проломленными головами… В лохмотьях, худые, как скелеты, желтые, с оскаленными зубами и в то же время со страхом в глазах; некоторые были наглы, с привычками попрошайничества, а другие подавлены бедствием, терпеливы, но недоверчивы, жестокосердны и робк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Г.Песталоцци считал необходимым построить приют по типу семьи, перевоспитать детей, вести там обучение, соединенное с производительным трудом. Всего себя отдал Г. Песталоцци этим детям. "Моя рука лежала в их руке, мои глаза смотрели в их глаза. Мои слезы текли вместе с их слезами, и моя улыбка следовала за их улыбкой. Они были вне мира, вне Станца, они были со мной, и я был с ними. Их пища была моей пищей, их питье— моим питьем. У меня ничего не было: ни дома, ни друзей, ни прислуги, были только они. Я спал вместе с ними: вечером в постели я беседовал с ними и учил их, пока они не засыпали, — они сами так хотели". Г.Песталоцци не обучал своих детей ни морали, ни религии, пример самого Г.Песталоцци являлся для школьников образцом. Общественные воспитательные учреждения Песталоцци стремился построить по типу семьи, на началах искренней любви учителя к детям и бережного подхода к ним.</w:t>
      </w:r>
    </w:p>
    <w:p>
      <w:pPr>
        <w:pStyle w:val="Normal"/>
        <w:suppressAutoHyphens w:val="true"/>
        <w:rPr/>
      </w:pPr>
      <w:r>
        <w:rPr>
          <w:rFonts w:cs="Times New Roman" w:ascii="Times New Roman" w:hAnsi="Times New Roman"/>
          <w:sz w:val="28"/>
          <w:szCs w:val="28"/>
        </w:rPr>
        <w:t>Однако деятельность Г.Песталоцци в Станце продолжалась несколько месяцев. В связи с военными действиями помещение приюта было использовано для лазарета и приют был закрыт. Это было тяжелым ударом для него.</w:t>
      </w:r>
    </w:p>
    <w:p>
      <w:pPr>
        <w:pStyle w:val="Normal"/>
        <w:suppressAutoHyphens w:val="true"/>
        <w:rPr/>
      </w:pPr>
      <w:r>
        <w:rPr>
          <w:rFonts w:cs="Times New Roman" w:ascii="Times New Roman" w:hAnsi="Times New Roman"/>
          <w:sz w:val="28"/>
          <w:szCs w:val="28"/>
        </w:rPr>
        <w:t>Вскоре Г.Песталоцци получает место учителя в Бургдорфе, а несколько позже он, со своими сотрудниками открывает свой институт. Там он развертывает начатые в Станце опыты упрощенного обучения, ставя себе задачу установить такие методы, при помощи которых каждая мать легко могла бы обучать своих детей. В самом начале 19 века вышли в свет сочинения Песталоцци: "Как Гертруда учит своих детей", "Книга для матерей", "Азбука наблюдения", "Наглядное учение о числе".</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осле переезда института в Мюнхенбухзее, а потом в Ифертен Песталоцци в предоставленном ему замке продолжает деятельность своего института.</w:t>
      </w:r>
    </w:p>
    <w:p>
      <w:pPr>
        <w:pStyle w:val="Normal"/>
        <w:suppressAutoHyphens w:val="true"/>
        <w:rPr/>
      </w:pPr>
      <w:r>
        <w:rPr>
          <w:rFonts w:cs="Times New Roman" w:ascii="Times New Roman" w:hAnsi="Times New Roman"/>
          <w:sz w:val="28"/>
          <w:szCs w:val="28"/>
        </w:rPr>
        <w:t>Г.Песталоцци становится известным педагогом, его ценят в самых различных кругах. Состав учащихся института резко меняется: это уже не дети крестьян, не беспризорники, а в значительном большинстве дети аристократов, помещиков, зажиточных людей. Г.Песталоцци не удовлетворен теперь своей деятельностью. Он чувствует, что стоит уже далеко от народа, много дальше, чем раньше. Усталость и неудовлетворенность— все это, вместе взятое, тяжело отразилось как на здоровье, так и на его деятельност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1825году, после 20 летнего пребывания Ифертене, Песталоцци распустил институт и вернулся к внуку в Нейгоф, туда, где он полвека назад начал свою педагогическую деятельность. Здесь уже 80 летним старцем Г. Песталоцци написал свое последнее произведение — "Лебединую песнь". В 1827 году, 82 лет от роду, Г. Песталоцци умер. На надгробном памятнике было написано: "Спаситель бедных в Нейгофе, народный проповедник в "Лингарде и Гертруде", отец сирот во Станце, основатель новой народной школы в Бурдорфе и в Ивердоне, воспитатель человечества. Человек, христианин, гражданин. Все для других, ничего для себ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2.1 Основные положения педагогической теории Г.Песталоцци</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pPr>
      <w:r>
        <w:rPr>
          <w:rFonts w:cs="Times New Roman" w:ascii="Times New Roman" w:hAnsi="Times New Roman"/>
          <w:sz w:val="28"/>
          <w:szCs w:val="28"/>
        </w:rPr>
        <w:t>Важнейшая цель воспитания, по мнению Г. Песталоцци, развитие природных способностей человека, постоянное его совершенствование. Г. Песталоцци проповедовал гармоническое развитие сил и способностей человека; все хорошие задатки человека должны быть максимально развиты. Силы человеку даны природой, надо уметь только развивать, укреплять, направлять их и устранять вредные внешние влияния и препятствия, могущие нарушить естественный ход развития, а для этого надо владеть законами развития "физической и духовной природы ребенка". Центром всего воспитания является формирование человека, его нравственного облика. "Деятельная любовь к людям" - вот что должно вести человека в нравственном отношении вперед. Религиозное начало у Песталоцци растворяется в нравственности. К официальной религии и ее служителям Г. Песталоцци относится отрицательно.</w:t>
      </w:r>
    </w:p>
    <w:p>
      <w:pPr>
        <w:pStyle w:val="Normal"/>
        <w:suppressAutoHyphens w:val="true"/>
        <w:rPr/>
      </w:pPr>
      <w:r>
        <w:rPr>
          <w:rFonts w:cs="Times New Roman" w:ascii="Times New Roman" w:hAnsi="Times New Roman"/>
          <w:sz w:val="28"/>
          <w:szCs w:val="28"/>
        </w:rPr>
        <w:t>Огромное значение придает Г. Песталоцци семейному воспитанию. В деле общественного воспитания, подчеркивает он в одном из своих произведений, следует подражать тем преимуществам, которые заключаются в семейном воспитании. Г. Песталоцци указывает, что чувство любви к детям, доверие к ним, дисциплина, чувство благодарности, терпения, долга, моральные чувства и т.п. возникают из отношения ребенка к матер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Как же следует развивать заложенные в природе человека силы и способности? Путем упражнений. Каждая способность, заложенная в человеке, сама требует и заставляет человека упражнять ее.</w:t>
      </w:r>
    </w:p>
    <w:p>
      <w:pPr>
        <w:pStyle w:val="Normal"/>
        <w:suppressAutoHyphens w:val="true"/>
        <w:rPr/>
      </w:pPr>
      <w:r>
        <w:rPr>
          <w:rFonts w:cs="Times New Roman" w:ascii="Times New Roman" w:hAnsi="Times New Roman"/>
          <w:sz w:val="28"/>
          <w:szCs w:val="28"/>
        </w:rPr>
        <w:t>Песталоцци не был революционером, но стремился улучшить положение беднейшей части крестьянства. Он считал, что труд в воспитании детей малообеспеченных родителей должен играть важнейшую роль, т. к. жизненное назначение этих детей — трудиться. По его мнению, трудовое воспитание детей крестьян и ремесленников должно быть главным средством улучшения положения народ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оединение обучения с производственным трудом (ремесленным и сельскохозяйственным) было одним из основных положений в педагогической практике и теории Песталоцц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школе дети по замыслу Г. Песталоцци ("Лингард и Гертруда") проводят целый день за прядильными и ткацкими станками; при школе имеется участок земли, и каждый ребенок отрабатывает три грядки, ухаживает за животными. Дети учатся обработке льна и шерсти, знакомятся с постановкой хозяйства в лучших хозяйствах деревни, а так же с работой кустарной часовой мастерской. Дети занимались посадкой деревьев, починкой деревянных мостов, обучением крестьян ведению счетных книг и т.д. Во время работы, а так же в часы отдыха, учитель ведет занятия с детьми по грамоте, счету, сообщает им элементарные знания. Г. Песталоцци подчеркивал воспитывающее значение трудового воспитания для формирования человека. Он стремился во время работы "согревать и развивать ум детей" ибо цель, которую он себе ставил, — воспитание человека, а "не земледелие, домашнее хозяйство, являющиеся средствам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Трудовое воспитание по мысли Г. Песталоцци, невозможно в отрыве от умственного и нравственного воспитания. И каждое из них порождает определенную силу: нравственное воспитание – силу сердца, умственное воспитание – силу ума, физическое воспитание – силу руки. У каждой силы – свой пример развития: предел развития силы руки – мастерство в разных видах деятельности, предел развития силы ума – способность человека исследовать что-то и получать новое знание, предел развития силы сердца – любовь ко всему человечеству (инстинктивно возникшая любовь младенца к матери в дальнейшем ребенком осознается и переносится сначала на отца, сестер, братьев, затем на учителя и все человечество). Чтобы добиться предела развития силы, надо воспитание разбить на небольшие элементы и каждый день заниматься, чтобы завтра делать лучше, чем сегодн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hanging="0"/>
        <w:jc w:val="left"/>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rPr>
          <w:rFonts w:ascii="Times New Roman" w:hAnsi="Times New Roman" w:cs="Times New Roman"/>
          <w:b/>
          <w:b/>
          <w:caps/>
          <w:sz w:val="28"/>
          <w:szCs w:val="28"/>
        </w:rPr>
      </w:pPr>
      <w:r>
        <w:rPr>
          <w:rFonts w:cs="Times New Roman" w:ascii="Times New Roman" w:hAnsi="Times New Roman"/>
          <w:b/>
          <w:caps/>
          <w:sz w:val="28"/>
          <w:szCs w:val="28"/>
        </w:rPr>
        <w:t>2.2 О</w:t>
      </w:r>
      <w:r>
        <w:rPr>
          <w:rFonts w:cs="Times New Roman" w:ascii="Times New Roman" w:hAnsi="Times New Roman"/>
          <w:b/>
          <w:sz w:val="28"/>
          <w:szCs w:val="28"/>
        </w:rPr>
        <w:t>снова дидактики</w:t>
      </w:r>
      <w:r>
        <w:rPr>
          <w:rFonts w:cs="Times New Roman" w:ascii="Times New Roman" w:hAnsi="Times New Roman"/>
          <w:b/>
          <w:caps/>
          <w:sz w:val="28"/>
          <w:szCs w:val="28"/>
        </w:rPr>
        <w:t xml:space="preserve"> </w:t>
      </w:r>
      <w:r>
        <w:rPr>
          <w:rFonts w:cs="Times New Roman" w:ascii="Times New Roman" w:hAnsi="Times New Roman"/>
          <w:b/>
          <w:sz w:val="28"/>
          <w:szCs w:val="28"/>
        </w:rPr>
        <w:t>Песталоцци.</w:t>
      </w:r>
      <w:r>
        <w:rPr>
          <w:rFonts w:cs="Times New Roman" w:ascii="Times New Roman" w:hAnsi="Times New Roman"/>
          <w:b/>
          <w:caps/>
          <w:sz w:val="28"/>
          <w:szCs w:val="28"/>
        </w:rPr>
        <w:t xml:space="preserve"> Т</w:t>
      </w:r>
      <w:r>
        <w:rPr>
          <w:rFonts w:cs="Times New Roman" w:ascii="Times New Roman" w:hAnsi="Times New Roman"/>
          <w:b/>
          <w:sz w:val="28"/>
          <w:szCs w:val="28"/>
        </w:rPr>
        <w:t>еория элементарного образования</w:t>
      </w:r>
    </w:p>
    <w:p>
      <w:pPr>
        <w:pStyle w:val="Normal"/>
        <w:suppressAutoHyphens w:val="true"/>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rPr/>
      </w:pPr>
      <w:r>
        <w:rPr>
          <w:rFonts w:cs="Times New Roman" w:ascii="Times New Roman" w:hAnsi="Times New Roman"/>
          <w:sz w:val="28"/>
          <w:szCs w:val="28"/>
        </w:rPr>
        <w:t>Г. Песталоцци значительно расширил учебный план начальной школы, введя в него навыки чтения и письма, счета и измерения, рисование, гимнастику, пение, а также некоторые знания из области географии, истории, естествознания.</w:t>
      </w:r>
    </w:p>
    <w:p>
      <w:pPr>
        <w:pStyle w:val="Normal"/>
        <w:suppressAutoHyphens w:val="true"/>
        <w:rPr/>
      </w:pPr>
      <w:r>
        <w:rPr>
          <w:rFonts w:cs="Times New Roman" w:ascii="Times New Roman" w:hAnsi="Times New Roman"/>
          <w:sz w:val="28"/>
          <w:szCs w:val="28"/>
        </w:rPr>
        <w:t>Процесс познания по Песталоцци, заключается в том, что "сперва из моря спутанных наблюдений выделяются определенные наблюдения, затем из определенных наблюдений ясные понятия, а из последних понятия точные". Начальной стадией процесса познания является наблюдение. Чтобы перейти от наблюдений к новым понятиям, надо осознать три основных элемента всякого познания: число, форму и слово. Песталоцци поставил перед собой задачу — найти такие формы и методы обучения, пользуясь которыми мать — крестьянка могла бы обучать своих детей. В основе всякого знания, по мнению Г. Песталоцци, лежат элементы. Каждый человек, по его мнению, когда он хочет выяснить что-либо непонятное, всегда ставит перед собой три вопроса: 1) Сколько у него предметов перед глазами? 2) Какой они имеют вид, какова их форма? 3) Как они называются? "Число, форма и слово, по выражению Песталоцци; элементарные средства всякого обучения". В первоначальном обучении форме соответствует измерение, числу — счет, а слову — речь. Таким образом, элементарное обучение сводится к умению измерять, считать и владеть речью. Такое обучение путем упражнений в измерении, счете и речи пробуждает в ребенке важнейшее качество — способность мыслить. Такова по убеждению Г. Песталоцци, основная и конечная цель обучения в народной школе.</w:t>
      </w:r>
    </w:p>
    <w:p>
      <w:pPr>
        <w:pStyle w:val="Normal"/>
        <w:suppressAutoHyphens w:val="true"/>
        <w:rPr/>
      </w:pPr>
      <w:r>
        <w:rPr>
          <w:rFonts w:cs="Times New Roman" w:ascii="Times New Roman" w:hAnsi="Times New Roman"/>
          <w:sz w:val="28"/>
          <w:szCs w:val="28"/>
        </w:rPr>
        <w:t>Нельзя не отметить, что Песталоцци разграничивает развитие мышления и накопления знаний. Он считал, важной задачей школы пробуждение духовных сил и способностей, развитие способностей мыслить, т.е. формальное образование. Он указывает, что нужно интенсивно "обогащаться представлениями". Это положение Песталоцци сыграло огромную роль в борьбе против догматизма и схоластики, за активные методы обучения и воспитания в школе.</w:t>
      </w:r>
    </w:p>
    <w:p>
      <w:pPr>
        <w:pStyle w:val="Normal"/>
        <w:suppressAutoHyphens w:val="true"/>
        <w:rPr/>
      </w:pPr>
      <w:r>
        <w:rPr>
          <w:rFonts w:cs="Times New Roman" w:ascii="Times New Roman" w:hAnsi="Times New Roman"/>
          <w:sz w:val="28"/>
          <w:szCs w:val="28"/>
        </w:rPr>
        <w:t>Однако теория элементарного образования Песталоцци не сводится к одной лишь дидактической проблеме. Идея элементарного образования в понимании Песталоцци может быть еще истолкована как природосообразное развитие умственных, нравственных и физических сил ребенка.</w:t>
      </w:r>
    </w:p>
    <w:p>
      <w:pPr>
        <w:pStyle w:val="Normal"/>
        <w:suppressAutoHyphens w:val="true"/>
        <w:rPr/>
      </w:pPr>
      <w:r>
        <w:rPr>
          <w:rFonts w:cs="Times New Roman" w:ascii="Times New Roman" w:hAnsi="Times New Roman"/>
          <w:sz w:val="28"/>
          <w:szCs w:val="28"/>
        </w:rPr>
        <w:t>Руководя "институтами" в Бургдорфе и Ивердоне, И.Г. Песталоцци идею об элементарном первоначальном обучении превратил в определенную концепцию, которая стала известной под названием "метод Песталоцци", под которым понималась система обучения детей, ориентированная на их всестороннее развитие, формирование "ума, сердца и руки". Сущность своего метода И.Г.Песталоцци изложил в ряде сочинений: "Метод. Памятная записка Песталоцци" (1800), "Как Гертруда учит своих детей" (1801), "Памятная записка парижским друзьям о сущности и цели метода" (1802), "Что дает метод уму и сердцу" (1806), "Памятная записка о семинарии в Кантоне Во" (1806) и др.</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ab/>
        <w:t>Ведущей в педагогической концепции И.Г. Песталоцци была новая трактовка идеи природосообразности воспитания, понимаемого как необходимость строить его в соответствии с внутренней природой ребенка и установкой на развитие всех заложенных в нем духовных и физических сил. В этом и состоит общечеловеческая сущность воспитания и его задач.</w:t>
      </w:r>
    </w:p>
    <w:p>
      <w:pPr>
        <w:pStyle w:val="Normal"/>
        <w:suppressAutoHyphens w:val="true"/>
        <w:rPr/>
      </w:pPr>
      <w:r>
        <w:rPr>
          <w:rFonts w:cs="Times New Roman" w:ascii="Times New Roman" w:hAnsi="Times New Roman"/>
          <w:sz w:val="28"/>
          <w:szCs w:val="28"/>
        </w:rPr>
        <w:tab/>
        <w:t>И.Г. Песталоцци полагал, что задаткам, потенциальным внутренним силам, которыми ребенок обладает от рождения, свойственно стремление к развитию. Им были выделены силы человеческой природы троякого род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1) силы знания, состоящие в предрасположенности к внешнему и внутреннему созерцанию;</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2) силы умения, вырастающие из задатков к всестороннему развитию тел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3) силы души, вырастающие из задатков к тому, Чтобы любить, стыдиться и владеть собой.</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оответственно этому и первоначальное, элементарное, обучение И.Г. Песталоцци подразделял на умственное, физическое и нравственное, подчеркивая, что эти составляющие должны развиваться в непрерывном согласии и взаимодействии, чтобы какая-нибудь одна из сторон личности не получила усиленного развития за счет остальных.</w:t>
      </w:r>
    </w:p>
    <w:p>
      <w:pPr>
        <w:pStyle w:val="Normal"/>
        <w:suppressAutoHyphens w:val="true"/>
        <w:rPr/>
      </w:pPr>
      <w:r>
        <w:rPr>
          <w:rFonts w:cs="Times New Roman" w:ascii="Times New Roman" w:hAnsi="Times New Roman"/>
          <w:sz w:val="28"/>
          <w:szCs w:val="28"/>
        </w:rPr>
        <w:tab/>
        <w:t xml:space="preserve"> Рассматривая гармонию развития сил человеческой природы в качестве идеала воспитания, целью воспитания И.Г. Песталоцци признавал то, чтобы вырабатывать у воспитанника некую "совокупную силу", благодаря которой может устанавливаться известное равновесие между умственными, физическими и нравственными силами отдельной личности. Выработку такого равновесия сил И.Г. Песталоцци считал одной из ведущих задач первоначального обучения. При этом существенно значимым был тот момент, что усвоение ребенком полезных знаний не было оторвано от умения их применять. Именно во взаимодействии механизмов познания и умений И.Г.Песталоцци усматривал основу саморазвит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ab/>
        <w:t>Совокупность средств образования, позволяющая помочь воспитаннику в его естественном стремлении к саморазвитию, была представлена идеями И.Г. Песталоцци об "элементарном образовании", которые он обобщенно именовал как "метод". Метод элементарного образования — это определенная система упражнений по развитию способностей ребенка. Песталоцци разработал систему упражнений, руководствуясь следующими теоретическими идеями:</w:t>
      </w:r>
    </w:p>
    <w:p>
      <w:pPr>
        <w:pStyle w:val="Normal"/>
        <w:numPr>
          <w:ilvl w:val="0"/>
          <w:numId w:val="2"/>
        </w:numPr>
        <w:suppressAutoHyphens w:val="true"/>
        <w:ind w:left="0" w:firstLine="709"/>
        <w:rPr/>
      </w:pPr>
      <w:r>
        <w:rPr>
          <w:rFonts w:cs="Times New Roman" w:ascii="Times New Roman" w:hAnsi="Times New Roman"/>
          <w:sz w:val="28"/>
          <w:szCs w:val="28"/>
        </w:rPr>
        <w:t>ребенок от рождения обладает задатками, потенциальными внутренними силами, которым свойственно стремление к развитию;</w:t>
      </w:r>
    </w:p>
    <w:p>
      <w:pPr>
        <w:pStyle w:val="Normal"/>
        <w:numPr>
          <w:ilvl w:val="0"/>
          <w:numId w:val="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многосторонняя и многообразная деятельность детей в процессе обучения — основа развития и совершенствования внутренних сил, их целостного развития;</w:t>
      </w:r>
    </w:p>
    <w:p>
      <w:pPr>
        <w:pStyle w:val="Normal"/>
        <w:numPr>
          <w:ilvl w:val="0"/>
          <w:numId w:val="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активность ребенка в познавательной деятельности — необходимое условие усвоения знаний, более совершенное познание окружающего мир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амо название "элементарное образование" подразумевало такую организацию обучения, при которой в объектах познания и деятельности детей выделяются простейшие элементы, что позволяет непрерывно продвигаться в обучении от простого ко все более сложному, переходить от одной ступени к другой, доводя знания и умения детей до возможной степени совершенства.</w:t>
      </w:r>
    </w:p>
    <w:p>
      <w:pPr>
        <w:pStyle w:val="Normal"/>
        <w:suppressAutoHyphens w:val="true"/>
        <w:rPr/>
      </w:pPr>
      <w:r>
        <w:rPr>
          <w:rFonts w:cs="Times New Roman" w:ascii="Times New Roman" w:hAnsi="Times New Roman"/>
          <w:sz w:val="28"/>
          <w:szCs w:val="28"/>
        </w:rPr>
        <w:t>И.Г. Песталоцци полагал, что обучение детей, особенно первоначальное, должно строиться с учетом их возрастных особенностей, для чего следует пристально изучать самого ребенка. Знание детской природы со всеми личностными потребностями и устремлениями должно лежать в основе выбора способов применения различных педагогических средств, которые имеют своей задачей развитие всех внутренних и внешних сил ребенка. Отсюда следовал вывод: необходимо всемерно способствовать упражнению всех сил ребенка, побуждая его к их использованию.</w:t>
      </w:r>
    </w:p>
    <w:p>
      <w:pPr>
        <w:pStyle w:val="Normal"/>
        <w:suppressAutoHyphens w:val="true"/>
        <w:rPr/>
      </w:pPr>
      <w:r>
        <w:rPr>
          <w:rFonts w:cs="Times New Roman" w:ascii="Times New Roman" w:hAnsi="Times New Roman"/>
          <w:sz w:val="28"/>
          <w:szCs w:val="28"/>
        </w:rPr>
        <w:t>Исходным моментом в познании Песталоцци считал чувственное восприятие предметов и явлений окружающего мира. Вот почему большое значение он придавал принципу наглядности в обучении как средству развития у детей наблюдательности, умений сравнивать предметы, выявляя их общие и отличительные признаки и соотношения между ними. Наблюдения в этой связи он рассматривал как важнейший источник познания. В процессе обучения И.Г. Песталоцци рекомендовал руководствоваться тремя правилами: учить смотреть на каждый предмет как на целое, знакомить с формой каждого предмета, его мерой и пропорциями, знакомить с наименованием наблюдаемых явлений. В связи с этим им была разработана так называемая азбука наблюдений, состоящая из последовательных рядов упражнений, которые помогают ребенку устанавливать и определять характерные признаки наблюдаемого объекта, группировать их на основе признака и тем самым формировать его образ. Мысль о значении такого рода упражнений, конечно, продуктивна. Но ее практическое воплощение нередко принимало и у самого И.Г. Песталоцци, и у его последователей односторонний, формальный характер из-за переоценки роли механических упражнений в развитии личности.</w:t>
      </w:r>
    </w:p>
    <w:p>
      <w:pPr>
        <w:pStyle w:val="Normal"/>
        <w:suppressAutoHyphens w:val="true"/>
        <w:rPr/>
      </w:pPr>
      <w:r>
        <w:rPr>
          <w:rFonts w:cs="Times New Roman" w:ascii="Times New Roman" w:hAnsi="Times New Roman"/>
          <w:sz w:val="28"/>
          <w:szCs w:val="28"/>
        </w:rPr>
        <w:t xml:space="preserve">Разрабатывая идеи развивающего школьного образования и элементарного обучения, И.Г. Песталоцци был одним из основоположников концепции развивающего образования: предметы преподавания рассматривались им больше как средство целенаправленного развития способностей, чем как средство приобретения знаний. Идею Песталоцци о развивающем обучении великий русский педагог К.Д. Ушинский назвал "великим открытием Песталоцци". Выделение и обоснование развивающей функции обучения ставило перед педагогом принципиально новые задачи: выработку у учеников ясных понятий с целью активизации их познавательных сил. Идея развивающего обучения в концепции Песталоцци несла в себе потенциально новаторскую силу, став предметом пристального изучения и разработки в педагогических теориях выдающихся педагогов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suppressAutoHyphens w:val="true"/>
        <w:rPr/>
      </w:pPr>
      <w:r>
        <w:rPr>
          <w:rFonts w:cs="Times New Roman" w:ascii="Times New Roman" w:hAnsi="Times New Roman"/>
          <w:sz w:val="28"/>
          <w:szCs w:val="28"/>
        </w:rPr>
        <w:t>Рассматривая задачи народной школы, И.Г. Песталоцци выделял особую ее роль в нравственном воспитании, так как конечные результаты школьного образования и всех его средств состоят в достижении общей цели — воспитании истинной человечности. Основу для нравственного развития ребенка И.Г. Песталоцци видел в разумных семейных отношениях, и школьное воспитание может быть успешным лишь в том случае, если будет действовать в полном согласии с семейным. Любовь и расположение друг к другу воспитателей и воспитанников — вот те начала, на которые необходимо опираться в учебно-воспитательных учреждениях.</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ростейшим исходным элементом физического развития И.Г. Песталоцци считал способность к движению в суставах ребенка. На основе естественной повседневной деятельности ребенка он предлагал строить и систему школьной элементарной гимнастики. В содержание физического воспитания он включал также и развитие органов чувств.</w:t>
      </w:r>
    </w:p>
    <w:p>
      <w:pPr>
        <w:pStyle w:val="Normal"/>
        <w:suppressAutoHyphens w:val="true"/>
        <w:rPr/>
      </w:pPr>
      <w:r>
        <w:rPr>
          <w:rFonts w:cs="Times New Roman" w:ascii="Times New Roman" w:hAnsi="Times New Roman"/>
          <w:sz w:val="28"/>
          <w:szCs w:val="28"/>
        </w:rPr>
        <w:t>Ведущей в педагогической концепции И.Г. Песталоцци была идея природосообразности воспитания. Вслед за Ж.-Ж. Руссо он призывает в процессе воспитания и обучения учитывать внутреннюю природу ребенка и строить воспитательно-образовательный процесс с установкой на развитие заложенных в нем духовных и физических сил.</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caps/>
          <w:sz w:val="28"/>
          <w:szCs w:val="28"/>
        </w:rPr>
      </w:pPr>
      <w:r>
        <w:rPr>
          <w:rFonts w:cs="Times New Roman" w:ascii="Times New Roman" w:hAnsi="Times New Roman"/>
          <w:b/>
          <w:caps/>
          <w:sz w:val="28"/>
          <w:szCs w:val="28"/>
        </w:rPr>
        <w:t>2.3 С</w:t>
      </w:r>
      <w:r>
        <w:rPr>
          <w:rFonts w:cs="Times New Roman" w:ascii="Times New Roman" w:hAnsi="Times New Roman"/>
          <w:b/>
          <w:sz w:val="28"/>
          <w:szCs w:val="28"/>
        </w:rPr>
        <w:t>оздание частных методик начального обучения</w:t>
      </w:r>
    </w:p>
    <w:p>
      <w:pPr>
        <w:pStyle w:val="Normal"/>
        <w:suppressAutoHyphens w:val="true"/>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rPr/>
      </w:pPr>
      <w:r>
        <w:rPr>
          <w:rFonts w:cs="Times New Roman" w:ascii="Times New Roman" w:hAnsi="Times New Roman"/>
          <w:sz w:val="28"/>
          <w:szCs w:val="28"/>
        </w:rPr>
        <w:t>Поставив перед собой задачу обучения и воспитания крестьянских детей, а, следовательно, и организацию для них "народной школы", Г. Песталоцци попытался создать основы методики по предметам начального обучения.</w:t>
      </w:r>
    </w:p>
    <w:p>
      <w:pPr>
        <w:pStyle w:val="Normal"/>
        <w:suppressAutoHyphens w:val="true"/>
        <w:rPr/>
      </w:pPr>
      <w:r>
        <w:rPr>
          <w:rFonts w:cs="Times New Roman" w:ascii="Times New Roman" w:hAnsi="Times New Roman"/>
          <w:sz w:val="28"/>
          <w:szCs w:val="28"/>
        </w:rPr>
        <w:t>В основу разработки методики преподавателя родного языка Г. Песталоцци положил принцип развития речи ребенка. Г. Песталоцци отстаивал звуковой метод обучения грамоте, что было крайне важно в то время, так как везде еще господствовал буквошагательный метод.</w:t>
      </w:r>
    </w:p>
    <w:p>
      <w:pPr>
        <w:pStyle w:val="Normal"/>
        <w:suppressAutoHyphens w:val="true"/>
        <w:rPr/>
      </w:pPr>
      <w:r>
        <w:rPr>
          <w:rFonts w:cs="Times New Roman" w:ascii="Times New Roman" w:hAnsi="Times New Roman"/>
          <w:sz w:val="28"/>
          <w:szCs w:val="28"/>
        </w:rPr>
        <w:t>Г.Песталоцци дает целый ряд указаний по увеличению слов запаса у детей, тесно связывая обучение родному языку с наглядностью и сообщению элементарных сведений по естествознанию, географии и истор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утем сложных упражнений Г.Песталоцци стремился добиться положительных результатов: развивать в детях умение наблюдать, установить признаки предмета или явления выработать навыки четкого и полного описания предмета.</w:t>
      </w:r>
    </w:p>
    <w:p>
      <w:pPr>
        <w:pStyle w:val="Normal"/>
        <w:suppressAutoHyphens w:val="true"/>
        <w:rPr/>
      </w:pPr>
      <w:r>
        <w:rPr>
          <w:rFonts w:cs="Times New Roman" w:ascii="Times New Roman" w:hAnsi="Times New Roman"/>
          <w:sz w:val="28"/>
          <w:szCs w:val="28"/>
        </w:rPr>
        <w:t>Для приобретения навыков письма Г.Песталоцци рекомендовал проводить предварительные упражнения в изображении прямых и кривых линий — элементов букв. Эти упражнения широко применяются в школе и по настоящее время. Обучение письму Г.Песталоцци предлагал связывать с измерением предметов и рисованием, а так же и с развитием речи. Особенно большое внимание он уделял орфографической правильности письма в первые годы обучен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Для обучения измерений Г.Песталоцци рекомендует брать квадрат, его стороны и производить деление квадрата на части, различные геометрические фигуры, связывая обучение измерению с развитием речи ребенка. Результаты измерений ребенок зарисовывает. Эти упражнения в свою очередь являются основой для письма. Возражая против метода обучения арифметике, основанного на заучивании наизусть правил, Г.Песталоцци в своей методике первоначального обучения счету предложил иной метод "изучение чисел" — формировать понятия о числе, начиная с элемента каждого целого числа — единицы. На основе наглядных представлений ребенка он обучает действиям сначала с единицей. После того как дети усвоили все это, он предлагает усложнить счет, первоначально оперируя единицей и числами первого десятка, образующимися из единицы. Для обучения дробям Г.Песталоцци брал квадрат и показывал на нем, принимая его за единицу, соотношения частей и целого. На основе этой идеи Песталоцци его последователи ввели в школьную практику так называемый арифметический ящик, широко используемый в школе и в настоящее время.</w:t>
      </w:r>
    </w:p>
    <w:p>
      <w:pPr>
        <w:pStyle w:val="Normal"/>
        <w:suppressAutoHyphens w:val="true"/>
        <w:rPr/>
      </w:pPr>
      <w:r>
        <w:rPr>
          <w:rFonts w:cs="Times New Roman" w:ascii="Times New Roman" w:hAnsi="Times New Roman"/>
          <w:sz w:val="28"/>
          <w:szCs w:val="28"/>
        </w:rPr>
        <w:t>Г.Песталоцци дал ряд указаний и по преподаванию географии. От близкого к далекому, на основе непосредственных наблюдений окружающей местности, Г.Песталоцци ведет учащихся к восприятию более сложных географических представлений. Он рекомендует лепить рельефы местности из глины и лишь за тем переходить к карте. Начиная ознакомление с местностью со школьного участка земли и рельефа родной деревни, при изучении которых ученики получают элементарные географические представления, Г. Песталоцци затем постепенно расширял их, и учащиеся получали представления о всей земле.</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Песталоцци стремился настолько упростить методику начального обучения, чтобы ею с успехом могли пользоваться и учитель начальной школы, и любая мать-крестьянка. Отправляясь от простейших элементов, он стремился вести ребенка шаг за шагом к познанию целостного предмета. Предложенный им путь обучения содержит большие дидактические возможности, но попытка Песталоцци придать ему универсальный характер неправомерна, так как в обучении может иметь место и обратный путь: от целого к его элементам.  Исходным элементом физического развития Песталоцци считал способность ребенка к движению. Начало физического воспитания, по мнению Песталоцци, закладывается в семье, когда мать постепенно приучает ребенка стоять, делать первые шаги и ходить. Упражнения суставов были положены им в основу "естественной домашней гимнастики", на основе которой Песталоцци предлагал строить систему школьной "элементарной гимнастики". Элементарное трудовое обучение Песталоцци рассматривал как неотъемлемую, органичную часть своего метода. Он высказал мысль о создании "азбуки умений", усвоение которой помогло бы ребенку развить свои физические силы и овладеть необходимыми ему в жизни трудовыми навыками.  Песталоцци критиковал современную ему профессиональную подготовку молодежи, сводившуюся к овладению ею "односторонними рутинными умениями". Он выдвинул требование особого "элементарного образования для индустрии", чтобы помочь молодежи овладеть основными приемами и общей культурой труда. Для этого рекомендовалась "специальная гимнастика, готовящая к индустрии", которая должна строиться на базе школьной "элементарной гимнастики". "Образование для индустрии" рассматривалось им как "средство гуманизации промышленности". В произведениях Песталоцци содержится ряд не утративших своего значения высказываний об овладении молодежью "внутренней сущностью промышленного производства" и теми "внешними приемами, которые необходимы для успешного участия в ней". Высказывания эти отражают широкое применение в практике ручного труда. Но они, несомненно, представляют собой движение в сторону идеи трудовой школы.  </w:t>
      </w:r>
    </w:p>
    <w:p>
      <w:pPr>
        <w:pStyle w:val="Normal"/>
        <w:suppressAutoHyphens w:val="true"/>
        <w:rPr/>
      </w:pPr>
      <w:r>
        <w:rPr>
          <w:rFonts w:cs="Times New Roman" w:ascii="Times New Roman" w:hAnsi="Times New Roman"/>
          <w:sz w:val="28"/>
          <w:szCs w:val="28"/>
        </w:rPr>
        <w:t>Таким образом, Песталоцци наметил сравнительно широкую программу начального обучения и дал обстоятельные методические указания к ее практическому осуществлению.</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Значение педагогических идей Г. Песталоцци</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И.Г. Песталоцци по праву можно назвать основателем подлинно народной школы. Исходя из выдвинутых им теоретических положений, он обосновал методику обучения родному языку, считая, что речь нужно развивать планомерно и последовательно, одновременно обогащая представления детей об окружающем мире. И.Г. Песталоцци считал необходимым расширить содержание начального образования, включив в него сведения из географии и природоведения, рисование, пение, гимнастику. Обучение арифметике должно строиться на основе наглядности и развития активности и сознательности детей.</w:t>
      </w:r>
    </w:p>
    <w:p>
      <w:pPr>
        <w:pStyle w:val="Normal"/>
        <w:suppressAutoHyphens w:val="true"/>
        <w:rPr/>
      </w:pPr>
      <w:r>
        <w:rPr>
          <w:rFonts w:cs="Times New Roman" w:ascii="Times New Roman" w:hAnsi="Times New Roman"/>
          <w:sz w:val="28"/>
          <w:szCs w:val="28"/>
        </w:rPr>
        <w:t>Посвятив всю свою жизнь педагогике, живя зачастую впроголодь и отдавая последние скудные средства на основание воспитательно-образовательных учреждений, И.Г. Песталоцци свято верил и творил, следуя выдвинутой им идее: сущность подлинного воспитания, единого для всех людей — в воспитании истинной человечности.</w:t>
      </w:r>
    </w:p>
    <w:p>
      <w:pPr>
        <w:pStyle w:val="Normal"/>
        <w:suppressAutoHyphens w:val="true"/>
        <w:rPr/>
      </w:pPr>
      <w:r>
        <w:rPr>
          <w:rFonts w:cs="Times New Roman" w:ascii="Times New Roman" w:hAnsi="Times New Roman"/>
          <w:sz w:val="28"/>
          <w:szCs w:val="28"/>
        </w:rPr>
        <w:t>Значение педагогического творчества И.Г. Песталоцци в том, что он заложил научные основы методики начального обучения. Его теория элементарного образования и созданные им учебники первоначального обучения на долгие годы стали образцом и исходным пунктом для творчества педагогов других поколений. На первое место Песталоцци ставил изучение родного языка, затем — развитие устной речи и на этой основе обучение чтению. Разработанные им приемы и упражнения для развития речи прочно вошли в практику начальной школы и соответствующие методик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ыдвинутые педагогом положения о развитии самодеятельности детей в учении и труде, о взаимообучении, о соединении обучения с производительным трудом навсегда вошли в арсенал демократической научной педагогики. Его требование строить отношения воспитателей и воспитанников на основе взаимной любви и доброжелательности стало центральной идеей гуманистической педагогик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есталоцци намного опередил свое время в познании законов воспитания и развития личности. Он первым установил, что все естественные силы и способности детей развиваются в процессе их упражнения в жизни и провозгласил основной принцип — жизнь образует.</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еликий русский педагог К.Д. Ушинский справедливо называл И.Г. Песталоцци первым народным учителем и отцом новейшей педагогик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pPr>
      <w:r>
        <w:rPr>
          <w:rFonts w:cs="Times New Roman" w:ascii="Times New Roman" w:hAnsi="Times New Roman"/>
          <w:b/>
          <w:sz w:val="28"/>
          <w:szCs w:val="28"/>
        </w:rPr>
        <w:t xml:space="preserve">3.1 </w:t>
      </w:r>
      <w:r>
        <w:rPr>
          <w:rFonts w:cs="Times New Roman" w:ascii="Times New Roman" w:hAnsi="Times New Roman"/>
          <w:b/>
          <w:sz w:val="28"/>
        </w:rPr>
        <w:t>Актуальность педагогического творчества И.Г. Песталоцци в наши дни</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И.Г. Песталоцци стал одним из первых педагогов, кто обратил внимание на необходимость организации специальной подготовки воспитателей учреждений для детей-сирот, детей, оставшихся без попечения родителей, детей из низших классов общества. Более двадцати лет швейцарский педагог на практике осуществлял подготовку таких воспитателей. В современной России одной из насущных проблем является детская беспризорность и безнадзорность. Важная роль в решении данной проблемы принадлежит организации качественной профессиональной подготовки педагогического персонала воспитательных учреждений для данной категории детей. В этой связи, исследование социально-педагогического наследия И.Г. Песталоцци, раскрывающего сущность, содержание и особенности подготовки воспитателей детских учреждений, приобретает особую актуальность.</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аучный и практический интерес к изучению наследия И.Г. Песталоцци в Европейских странах не ослабевает на протяжении уже двух столетий. В современной Швейцарии осуществляет свою деятельность Институт исследований истории воспитания и образования – "Песталоццианум", который изучает педагогическое наследие И.Г. Песталоцци. "Песталоццианум" занимается подготовкой полного собрания сочинений и корреспонденции швейцарского педагога. На сегодняшний день оно насчитывает 43 тома (29 томов сочинений и 14 томов писем), и процесс его подготовки продолжаетс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то же время, как отмечает французский исследователь М. Сетар, несмотря на то, что имя И.Г. Песталоцци очень часто упоминается европейскими исследователями, "его работы читают очень редко, а его деятельность и наследие все еще чрезвычайно малоизвестн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России и Советском Союзе изучение наследия И.Г. Песталоцци также вызывало интерес, однако количество работ, посвященных жизни и деятельности швейцарского педагога, было не столь велико, как в Европе. В то же время в период с 40-х до начала 90-х годов XX века наследие И.Г. Песталоцци рассматривалось достаточно односторонне. Как отмечала В.А. Ротенберг, перед исследователями-марксистами стояла ответственная задача: опровергнуть концепции буржуазных ученых, восстановив "историческую правду о Песталоцци, оградив его наследие от ненаучной, тенденциозной трактовки, которая по существу сводится к его фальсификации". Следует констатировать практически полное отсутствие отечественных диссертационных исследований, направленных на изучение и анализ наследия И.Г. Песталоцци. По данным Н.И. Загузова, на сегодняшний день имеется лишь одна докторская диссертация В.А. Ротенберг "И.Г. Песталоцци, его деятельность и педагогическая теория" (1965 г), представленная в виде научного доклада об опубликованных работах. Кандидатских диссертаций не выявлено.</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В ряде отечественных и зарубежных исследований И.Г. Песталоцци рассматривался как идеолог организации подготовки народных учителей, воспитателей детских учреждений (Поляк Ф., 1909; Ге Ф., 1912; Крупская Н.К., 1917; Монро П., 1923; Пинкевич А.П., 1933; Кларин В.М., 1989; Сетар М., 1996; Блинов В.М., 2001 и др.). Вместе с тем анализ историко-педагогической литературы позволил установить, что проблема подготовки воспитателей детских учреждений в социально-педагогическом наследии И.Г. Песталоцци не нашла достаточного отражения и научного анализа как в зарубежных, так и в отечественных работах.</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pPr>
      <w:r>
        <w:rPr>
          <w:rFonts w:cs="Times New Roman" w:ascii="Times New Roman" w:hAnsi="Times New Roman"/>
          <w:b/>
          <w:sz w:val="28"/>
          <w:szCs w:val="28"/>
        </w:rPr>
        <w:t>3.2 Собрание сочинений Г.Песталоцци</w:t>
      </w:r>
    </w:p>
    <w:p>
      <w:pPr>
        <w:pStyle w:val="Ptext"/>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Ptext"/>
        <w:suppressAutoHyphens w:val="true"/>
        <w:spacing w:lineRule="auto" w:line="360" w:before="0" w:after="0"/>
        <w:ind w:firstLine="709"/>
        <w:jc w:val="both"/>
        <w:rPr>
          <w:sz w:val="28"/>
          <w:szCs w:val="28"/>
        </w:rPr>
      </w:pPr>
      <w:r>
        <w:rPr>
          <w:sz w:val="28"/>
          <w:szCs w:val="28"/>
        </w:rPr>
        <w:t>Собрание сочинений Песталоцци вышло ещё при его жизни (Тюбинген и Штуттгарт, 1819 - 1826).</w:t>
      </w:r>
    </w:p>
    <w:p>
      <w:pPr>
        <w:pStyle w:val="Ptext"/>
        <w:suppressAutoHyphens w:val="true"/>
        <w:spacing w:lineRule="auto" w:line="360" w:before="0" w:after="0"/>
        <w:ind w:firstLine="709"/>
        <w:jc w:val="both"/>
        <w:rPr>
          <w:sz w:val="28"/>
          <w:szCs w:val="28"/>
        </w:rPr>
      </w:pPr>
      <w:r>
        <w:rPr>
          <w:sz w:val="28"/>
          <w:szCs w:val="28"/>
        </w:rPr>
        <w:t>На русском языке избранные педагогические сочинения Песталоцци вышли впервые в "Педагогической Библиотеке", издаваемой Тихомировым и Адольфом (М., 1893 и сл.).</w:t>
      </w:r>
    </w:p>
    <w:p>
      <w:pPr>
        <w:pStyle w:val="Ptext"/>
        <w:suppressAutoHyphens w:val="true"/>
        <w:spacing w:lineRule="auto" w:line="360" w:before="0" w:after="0"/>
        <w:ind w:firstLine="709"/>
        <w:jc w:val="both"/>
        <w:rPr/>
      </w:pPr>
      <w:r>
        <w:rPr>
          <w:rStyle w:val="StrongEmphasis"/>
          <w:b w:val="false"/>
          <w:sz w:val="28"/>
          <w:szCs w:val="28"/>
        </w:rPr>
        <w:t>Сочинения Песталоцци</w:t>
      </w:r>
      <w:r>
        <w:rPr>
          <w:b/>
          <w:sz w:val="28"/>
          <w:szCs w:val="28"/>
        </w:rPr>
        <w:t>:</w:t>
      </w:r>
    </w:p>
    <w:p>
      <w:pPr>
        <w:pStyle w:val="Ptext"/>
        <w:suppressAutoHyphens w:val="true"/>
        <w:spacing w:lineRule="auto" w:line="360" w:before="0" w:after="0"/>
        <w:ind w:firstLine="709"/>
        <w:jc w:val="both"/>
        <w:rPr/>
      </w:pPr>
      <w:r>
        <w:rPr>
          <w:sz w:val="28"/>
          <w:szCs w:val="28"/>
        </w:rPr>
        <w:t>"Исповедь",</w:t>
      </w:r>
    </w:p>
    <w:p>
      <w:pPr>
        <w:pStyle w:val="Ptext"/>
        <w:suppressAutoHyphens w:val="true"/>
        <w:spacing w:lineRule="auto" w:line="360" w:before="0" w:after="0"/>
        <w:ind w:firstLine="709"/>
        <w:jc w:val="both"/>
        <w:rPr/>
      </w:pPr>
      <w:r>
        <w:rPr>
          <w:sz w:val="28"/>
          <w:szCs w:val="28"/>
        </w:rPr>
        <w:t>"Досуги отшельника" (1780),</w:t>
      </w:r>
    </w:p>
    <w:p>
      <w:pPr>
        <w:pStyle w:val="Ptext"/>
        <w:suppressAutoHyphens w:val="true"/>
        <w:spacing w:lineRule="auto" w:line="360" w:before="0" w:after="0"/>
        <w:ind w:firstLine="709"/>
        <w:jc w:val="both"/>
        <w:rPr/>
      </w:pPr>
      <w:r>
        <w:rPr>
          <w:sz w:val="28"/>
          <w:szCs w:val="28"/>
        </w:rPr>
        <w:t>"Лингард и Гертруда" (1781-87),</w:t>
      </w:r>
    </w:p>
    <w:p>
      <w:pPr>
        <w:pStyle w:val="Ptext"/>
        <w:suppressAutoHyphens w:val="true"/>
        <w:spacing w:lineRule="auto" w:line="360" w:before="0" w:after="0"/>
        <w:ind w:firstLine="709"/>
        <w:jc w:val="both"/>
        <w:rPr/>
      </w:pPr>
      <w:r>
        <w:rPr>
          <w:sz w:val="28"/>
          <w:szCs w:val="28"/>
        </w:rPr>
        <w:t>"Как Гертруда учит своих детей" (1801),</w:t>
      </w:r>
    </w:p>
    <w:p>
      <w:pPr>
        <w:pStyle w:val="Ptext"/>
        <w:suppressAutoHyphens w:val="true"/>
        <w:spacing w:lineRule="auto" w:line="360" w:before="0" w:after="0"/>
        <w:ind w:firstLine="709"/>
        <w:jc w:val="both"/>
        <w:rPr>
          <w:sz w:val="28"/>
          <w:szCs w:val="28"/>
        </w:rPr>
      </w:pPr>
      <w:r>
        <w:rPr>
          <w:sz w:val="28"/>
          <w:szCs w:val="28"/>
        </w:rPr>
        <w:t>"Лебединая песня" (1826).</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а основе всего вышеизложенного мы можем сделать следующие выводы:  1. Иоганн Генрих Песталоцци - один из основоположников социальной педагогики как науки и практики. Он одним из первых дал теоретическое обоснование социальной педагогики, выдвинув идею создания системы помощи и поддержки социально-незащищенных слоев населения, детей-сирот и детей, оставшихся без попечения родителей, основой которой является не материальная благотворительность, а привитие человеку знаний, умений и навыков, необходимых в общественной жизни, и воспитание в нем стремления к самопомощи</w:t>
      </w:r>
    </w:p>
    <w:p>
      <w:pPr>
        <w:pStyle w:val="Normal"/>
        <w:suppressAutoHyphens w:val="true"/>
        <w:rPr/>
      </w:pPr>
      <w:r>
        <w:rPr>
          <w:rFonts w:cs="Times New Roman" w:ascii="Times New Roman" w:hAnsi="Times New Roman"/>
          <w:sz w:val="28"/>
          <w:szCs w:val="28"/>
        </w:rPr>
        <w:t>2. Истоками формирования его социально-педагогических взглядов ста ли: семейное воспитание, социально-экономическая обстановка в Швейцарии, учения известных педагогов Европы — его предшественников, таких как Я.А. Коменский и Ж.-Ж. Руссо, а также его собственная общественно-политическая и социально педагогическая деятельность.</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3. Социально-педагогическое наследие И.Г. Песталоцци представляет совокупность идей и опыта его практической деятельности, оказавших существенное влияние на развитие социальной педагогики как науки и практики.</w:t>
      </w:r>
    </w:p>
    <w:p>
      <w:pPr>
        <w:pStyle w:val="Normal"/>
        <w:suppressAutoHyphens w:val="true"/>
        <w:rPr/>
      </w:pPr>
      <w:r>
        <w:rPr>
          <w:rFonts w:cs="Times New Roman" w:ascii="Times New Roman" w:hAnsi="Times New Roman"/>
          <w:sz w:val="28"/>
          <w:szCs w:val="28"/>
        </w:rPr>
        <w:t>4. Важное место в социально-педагогическом наследии И.Г. Песталоцци занимают проблемы подготовки воспитателей детских учреждений, под которой следует понимать идеи и опыт швейцарского педагога, отражающие основные этапы, содержание и методику формирования воспитател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5. Социально-педагогическая деятельность И.Г. Песталоцци строилась в соответствии с требованиями принципов: природосообразности; воспитывающего обучения; социальной обусловленности воспитания ребенка; самопомощи человека в социальном развитии; индивидуального подхода к воспитаннику и др.</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6. Практическая деятельность И.Г. Песталоцци и его социально педагогические идеи оказали значительное влияние на развитие различных на правлений подготовки воспитателей детских учреждений: подготовку учите лей народных школ и подготовку руководителей детских воспитательных учреждений и педагогических семинарий. Социально-педагогическое наследие И.Г. Песталоцци существенно повлияло на практическую деятельность и теоретические взгляды многих выдающихся педагогов, занимавшихся подготовкой воспитателей детских учреждений. Последователи И.Г. Песталоцци продолжали развивать многие его идеи. В частности: И.Ф. Гербарт продолжил разработку "метода" начального обучения ребенка раннего возраста; Ф.В.А. Фребель уделил значительное внимание определению содержания игровой деятельности с детьми младшего возраста; Ф.А.В. Дистервег продолжил обоснование модели подготовки учителей народных школ; К.Д. Ушинский выявил основные пути повышения эффективности подготовки воспитателей детских учреждений; П.Ф. Каптерев расширил содержание "метода" (в его широком и узком пониман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0"/>
          <w:numId w:val="6"/>
        </w:numPr>
        <w:suppressAutoHyphens w:val="true"/>
        <w:jc w:val="left"/>
        <w:rPr/>
      </w:pPr>
      <w:r>
        <w:rPr/>
        <w:t>Духавнева А.В., Столяренко А.Д. История зарубежной педагогики и философия образования. Серия "Учебники, учебные пособия". Ростов н/Д: Феникс, 2000.– 480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2. История педагогики и образования. От зарождения воспитания в первобытном обществе до конца XX в.: Учебное пособие для педагогических учебных заведений Под ред. академика РАО А.И. Пискунова. 2-е изд., испр. и дополн. М.: ТЦ Сфера, 2001. 512 с. т</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3. Песталоцци И.Г. Избранные педагогические сочинения: В 2-х т. Под ред. В.А. Ротенберг, В.М. Кларина. Т.1. М.: Педагогика, 1981. 336 с.  4. Песталоцци И.Г. Избранные педагогические сочинения: В 2-х т. Под ред. В.А. Ротенберг, В.М. Кларина. Т.2. М.: Педагогика, 1981. 416 с. 5. Словарь по социальной педагогике: Учеб. пособие для студ. высш. учеб. заведений Авт. сост. Л.В. Мардахаев. М.: Издательский центр "Академия", 2002. 368 с. 6. Социальная педагогика: Учеб. пособие для студ. высш. учеб. заведений Под ред. В.А. Никитина. М.: Гуманит. изд. центр ВЛАДОС, 2002. -272 с.</w:t>
      </w:r>
    </w:p>
    <w:p>
      <w:pPr>
        <w:pStyle w:val="Style19"/>
        <w:numPr>
          <w:ilvl w:val="0"/>
          <w:numId w:val="7"/>
        </w:numPr>
        <w:tabs>
          <w:tab w:val="clear" w:pos="720"/>
          <w:tab w:val="left" w:pos="560" w:leader="none"/>
        </w:tabs>
        <w:suppressAutoHyphens w:val="true"/>
        <w:jc w:val="left"/>
        <w:rPr/>
      </w:pPr>
      <w:r>
        <w:rPr/>
        <w:t>Пинкевич А.П., Медынский Е.Н. Иоганн Генрих Песталоцци: Его жизнь, учения и влияние на русскую педагогику. – М., 1927.</w:t>
      </w:r>
    </w:p>
    <w:p>
      <w:pPr>
        <w:pStyle w:val="Style19"/>
        <w:numPr>
          <w:ilvl w:val="0"/>
          <w:numId w:val="7"/>
        </w:numPr>
        <w:suppressAutoHyphens w:val="true"/>
        <w:jc w:val="left"/>
        <w:rPr/>
      </w:pPr>
      <w:r>
        <w:rPr/>
        <w:t>http://www.verav.ru/common/message.php?table=calend&amp;num=951</w:t>
      </w:r>
    </w:p>
    <w:p>
      <w:pPr>
        <w:pStyle w:val="Style19"/>
        <w:numPr>
          <w:ilvl w:val="0"/>
          <w:numId w:val="7"/>
        </w:numPr>
        <w:suppressAutoHyphens w:val="true"/>
        <w:jc w:val="left"/>
        <w:rPr/>
      </w:pPr>
      <w:r>
        <w:rPr/>
        <w:t>http://www.detskiysad.ru/ped/pestalozzi.html</w:t>
      </w:r>
    </w:p>
    <w:p>
      <w:pPr>
        <w:pStyle w:val="Style19"/>
        <w:numPr>
          <w:ilvl w:val="0"/>
          <w:numId w:val="7"/>
        </w:numPr>
        <w:suppressAutoHyphens w:val="true"/>
        <w:jc w:val="left"/>
        <w:rPr/>
      </w:pPr>
      <w:r>
        <w:rPr/>
        <w:t>http://www.detskiysad.ru/ped/pestalozzi02.html</w:t>
      </w:r>
    </w:p>
    <w:p>
      <w:pPr>
        <w:pStyle w:val="Style19"/>
        <w:numPr>
          <w:ilvl w:val="0"/>
          <w:numId w:val="7"/>
        </w:numPr>
        <w:suppressAutoHyphens w:val="true"/>
        <w:jc w:val="left"/>
        <w:rPr/>
      </w:pPr>
      <w:r>
        <w:rPr/>
        <w:t xml:space="preserve">http://www.kalitva.ru/152952-zhizn-i-deyatelnost-pestalocci.html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7"/>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bCs/>
      <w:i/>
      <w:iCs/>
      <w:smallCaps/>
      <w:kern w:val="2"/>
      <w:sz w:val="28"/>
      <w:szCs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i/>
      <w:iCs/>
      <w:smallCaps/>
      <w:kern w:val="2"/>
      <w:sz w:val="28"/>
      <w:szCs w:val="28"/>
      <w:lang w:val="en-US" w:eastAsia="en-US"/>
    </w:rPr>
  </w:style>
  <w:style w:type="character" w:styleId="Emphasis">
    <w:name w:val="Emphasis"/>
    <w:qFormat/>
    <w:rPr>
      <w:rFonts w:cs="Times New Roman"/>
      <w:i/>
      <w:iCs/>
    </w:rPr>
  </w:style>
  <w:style w:type="character" w:styleId="Style14">
    <w:name w:val="Верхний колонтитул Знак"/>
    <w:qFormat/>
    <w:rPr>
      <w:rFonts w:ascii="Arial" w:hAnsi="Arial" w:cs="Times New Roman"/>
      <w:sz w:val="24"/>
    </w:rPr>
  </w:style>
  <w:style w:type="character" w:styleId="Style15">
    <w:name w:val="Нижний колонтитул Знак"/>
    <w:qFormat/>
    <w:rPr>
      <w:rFonts w:ascii="Arial" w:hAnsi="Arial" w:cs="Times New Roman"/>
      <w:sz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widowControl w:val="false"/>
      <w:autoSpaceDE w:val="false"/>
      <w:ind w:hanging="0"/>
    </w:pPr>
    <w:rPr>
      <w:rFonts w:ascii="Times New Roman" w:hAnsi="Times New Roman" w:cs="Times New Roman"/>
      <w:sz w:val="28"/>
      <w:szCs w:val="28"/>
    </w:rPr>
  </w:style>
  <w:style w:type="paragraph" w:styleId="Ptext">
    <w:name w:val="ptext"/>
    <w:basedOn w:val="Normal"/>
    <w:qFormat/>
    <w:pPr>
      <w:spacing w:lineRule="auto" w:line="240" w:before="280" w:after="280"/>
      <w:ind w:hanging="0"/>
      <w:jc w:val="left"/>
    </w:pPr>
    <w:rPr>
      <w:rFonts w:ascii="Times New Roman" w:hAnsi="Times New Roman" w:cs="Times New Roman"/>
      <w:szCs w:val="24"/>
    </w:rPr>
  </w:style>
  <w:style w:type="paragraph" w:styleId="Style19">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5:00Z</dcterms:created>
  <dc:creator>Сельская правда</dc:creator>
  <dc:description/>
  <cp:keywords/>
  <dc:language>en-US</dc:language>
  <cp:lastModifiedBy>SYSTEM</cp:lastModifiedBy>
  <dcterms:modified xsi:type="dcterms:W3CDTF">2011-09-11T04:55:00Z</dcterms:modified>
  <cp:revision>2</cp:revision>
  <dc:subject/>
  <dc:title>Жизнь и педагогическая деятельность Песталоцци</dc:title>
</cp:coreProperties>
</file>