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оологии и парази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5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"Состояние популяции кабана и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</w:rPr>
        <w:t>европейской косули в Воронежской обла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, 2010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рирода Воронежской области. Растительность Воронежской 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Биология кабана, его внешний вид, систематическое положение, пита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Основные стации, распределение кабанов по биотопам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Размножение, особенности повед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Распространение и динамика численности кабана в Воронежской 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Биология косули, её систематическое положение, распространение, внешний вид, пит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Основные стации косул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Размножение, особенности поведения и динамика численности популяции косули в Воронежской обла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</w:rPr>
        <w:t>Основные факторы, влияющие на численность копыт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 Список некоторых видов позвоночных животных Липецкой 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ие копытные животные – одна из важнейших составляющих экосистем всего Центрального Черноземья. Это имеющая первостепенное значение часть охотничьих ресурсов. Дикие копытные – источник получения продовольственно-хозяйственной и медицинск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 – это животное, имеющее наибольшее промысловое значение среди копытных, предок домашней свиньи. Как и остальные свинообразные, это всеядное животное – единственное всеядное копытное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уля – этот небольшое, грациозное животное, похожее на оленя. Десятки тысяч лет назад косули добывались людьми ради мяса и шкуры. Мясо этого животного считается одним из наиболее ценных видов дичи. В результате активной непрерывной добычи и сокращения площади природных местообитаний ареал косули разорвался на 5 частей, воссоединение произошло уже в 50-х – 60-х годах ХХ 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кабана и косули, на территории области обитают лось, благородный олень, пятнистый ол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опытные свойственны лесостепям Черноземья. Экологическое значение копытных заключается в том, что они усваивают большое количество разнообразных растительных кормов, способствуют изменениям и развитиям биогеоценозов области, поддерживают существование лесостепей. Высокая численность диких копытных влияет на состояние искусственных лесокультур, подлеска, подроста. Кабаны и косули – вредители полей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 данной работы – оценить состояние популяции кабана и косули в Воронежской области и рассмотреть влияющие на копытных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lang w:val="en-US"/>
        </w:rPr>
        <w:t xml:space="preserve">1. </w:t>
      </w:r>
      <w:r>
        <w:rPr>
          <w:sz w:val="28"/>
          <w:szCs w:val="36"/>
        </w:rPr>
        <w:t>Природ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ежская область расположена на юго-востоке России, в Центральном Черноземье. На западе Воронежская область граничит с Курской и Белгородской областями, на севере – с Липецкой и Тамбовской областями, на северо-востоке – с Саратовской областью и Поволжьем, на востоке – с Волгоградской областью, на юго-востоке – с Ростовской областью, на юго-западе области проходит государственная граница России и Украины. Административный центр Воронежской области – г. Воронеж - находится на севере области. Входит в Центральный федеральный округ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Воронежской области составляет 52,4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л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региона протекают много больших и малых рек. Крупнейшая водная артерия области – Дон. В состав бассейна Дона входят практически все реки Черноземья. В Воронежской обл. протекают правые притоки Дона (Ведуга, Девица, Тихая Сосна, Чёрная Калитва, Богучарка), левые притоки: река Воронеж с притоками Усманка и Битюг и др, река Хопёр. Также на севере области на Окско-Донской равнине протекает правый приток Оки – река Ц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инах рек Воронеж и Дон много пойменных озё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% территории области занимают болота, чаще всего приуроченные к поймам рек. Также заболоченные территории встречаются в местах выхода грунтовых вод, в бал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оронежской области много искусственных водоёмов. Большинство прудов находятся на Окско-Донской низменности, они устраиваются в балках, долинах рек, окультуренных ландшаф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2 г. – было создано Воронежское водохранилище. Площадь зеркала водохранилища составляет 70 кв. км, объём – 204 млн кубометров воды, длина – 35 км, ширина 1,5-2 км, наибольшая глубина около 8 км. Воронежское вдхр. влияет на климат прибрежной полосы, вокруг него разрастается влаголюбивая раст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тительность Воронеж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ежская область входит в лесостепную и степную зоны. Растительность области характеризуется чередованием больших безлесных территорий с островными лесными массивами. Влаголюбивая растительность, в том числе пойменные леса, развивается в поймах рек, вокруг озёр, прудов и Воронежского водохранили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,4% территории области – пашня. Основные выращиваемые культуры: корнеплоды (сахарная свёкла, морковь), пшеница, ячмень, подсолнечник, бобовые (в т.ч. кормовые травы), гречиха. Корнеплоды – один из лучших кормов для кабана, а люцерна, вика, клевер – для косули. Посевы этих культур создают хорошую кормовую базу для копы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сами в Воронежской области занято 8,4% всей территории. В лесной и лесостепной зонах области расположены Воронежский и Хопёрский заповедник. Большая часть лесов области, как и во всём Черноземье – дубравы. Различают пойменные и нагорные дубравы. Пойменные дубравы занимают различные участки пойм рек, где имеются очень плодородные почвы. Растительность пойменных дубрав разнообразна: здесь встречаются осинники, вязовники, ольшаники, рощи ив. Нагорные дубравы располагаются по высоким склонам правобережья Дона, Хопра, Воронежа и др. рек. Характерная их особенность – трёхъярусность растительности: верхний ярус занимают дуб черешчатый и ясень, средний ярус – липа, клён остролистый, дикие яблоня и груша, подлесок составляют клён татарский, лещина, боярышник, бересклет бородавчатый и европейский, круш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убравы имеют огромные запасы кормов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травы и кустарники дубрав, являющиеся часто основным кормом копытных в весеннее-летний период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луди, орехи, ягоды, плоды фруктовых деревьев – незаменимый нажировочный корм, от урожая желудей в дубравах часто зависит выживаемость популяции кабана в зимний период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убравах обитает множество беспозвоночных: насекомых и их личинок, улиток, слизней, это важная часть рациона кабанов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кормовая база дубрав делает их основными местообитаниями копытных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убрав, в Воронежской области распространены сосновые леса – боры. Эти леса произрастают по пониженным песчаным долинам крупных рек. Наиболее крупные лесные массивы этого типа – Усманский бор и Хреновской бор. Особенность Усманского бора – сочетание северных, таёжных и степных форм растительности. В Усманском бору наряду с хвойными растут лиственные деревья, в том числе широколиственные, в подлеске орешник, бересклеты, рябина и др.. Доминирующая порода – сосна. Произрастают черника, лишай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ах кормовая база для копытных менее мощная, чем в дубравах. Поэтому они являются второстепенными по значению местообитаниями для копытных. Это типичные места обитания ло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ори – формирующиеся на глинистых почвах сосновые леса с примесью дуба и подлеска. На егодолю приходится 2/3 площади б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и – это ландшафты с травянистым покровом. В степной зоне расположен заповедник Каменная степь. Большинство степей региона распаханы. Типичный степной ландшафт сохранился в заповедниках и местах, не подлежащих окультуриванию. Большая часть степной растительности – злаки. В низменных частях степей произрастают влаголюбивые растения: мятлик болотный, толокнянка, осоки, лапчатка. Эти участки посещаются кабанами и косу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солен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около 0,5% почв региона. В связи с тем, что растительные корма бедны солями, копытные посещают солонцы и солончаки, чтобы удовлетворить свою потребность в минеральных солях. Особенно охотно копытные посещают железисто-натриевые солонцы. В связи с дефицитом источников минерально-солевого питания копытных в Воронежской области организуются искусственные солон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копытные животные часто утоляют минерально-солевой голод на дорогах, посыпаемых в этот период поваренной солью (Простаков, 1996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 xml:space="preserve">2. </w:t>
      </w:r>
      <w:r>
        <w:rPr>
          <w:sz w:val="28"/>
          <w:szCs w:val="36"/>
        </w:rPr>
        <w:t>Биология каб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ческ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</w:t>
      </w:r>
      <w:r>
        <w:rPr>
          <w:sz w:val="28"/>
          <w:szCs w:val="28"/>
          <w:lang w:val="en-US"/>
        </w:rPr>
        <w:t>Chordata</w:t>
      </w:r>
      <w:r>
        <w:rPr>
          <w:sz w:val="28"/>
          <w:szCs w:val="28"/>
        </w:rPr>
        <w:t xml:space="preserve"> Хордов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Mammalia</w:t>
      </w:r>
      <w:r>
        <w:rPr>
          <w:sz w:val="28"/>
          <w:szCs w:val="28"/>
        </w:rPr>
        <w:t xml:space="preserve"> Млекопитающ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</w:t>
      </w:r>
      <w:r>
        <w:rPr>
          <w:sz w:val="28"/>
          <w:szCs w:val="28"/>
          <w:lang w:val="en-US"/>
        </w:rPr>
        <w:t>Artyodactila</w:t>
      </w:r>
      <w:r>
        <w:rPr>
          <w:sz w:val="28"/>
          <w:szCs w:val="28"/>
        </w:rPr>
        <w:t xml:space="preserve"> Парнокопыт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тряд </w:t>
      </w:r>
      <w:r>
        <w:rPr>
          <w:sz w:val="28"/>
          <w:szCs w:val="28"/>
          <w:lang w:val="en-US"/>
        </w:rPr>
        <w:t>Suiformes</w:t>
      </w:r>
      <w:r>
        <w:rPr>
          <w:sz w:val="28"/>
          <w:szCs w:val="28"/>
        </w:rPr>
        <w:t xml:space="preserve"> Свинообраз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</w:t>
      </w:r>
      <w:r>
        <w:rPr>
          <w:sz w:val="28"/>
          <w:szCs w:val="28"/>
          <w:lang w:val="en-US"/>
        </w:rPr>
        <w:t>Suidae</w:t>
      </w:r>
      <w:r>
        <w:rPr>
          <w:sz w:val="28"/>
          <w:szCs w:val="28"/>
        </w:rPr>
        <w:t xml:space="preserve"> Сви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 – крупное, массивное, на вид неуклюжее сильное животное, похож на домашних свиней, сильно отличается от других парнокопытных. Передняя часть тела массивная, шея короткая и толстая, голова мощная, занимающая почти треть всей длины тела, ноги крепкие, вес тела у самок колеблется от 68 до 147 кг, у самцов от 83 до 173 кг [1]. Высота в холке от 68 до 105 см. Кабан имеет очень крепкие зубы, что важно при дроблении твёрдой пищи. У самцов хорошо развиты клыки, они – грозное оружие. Самцы заметно больше самок по размерам тела, весу, экстерьеру. Окраска шерсти: летняя – от грязно-серой до тёмно-бурой с еле заметным рыже-коричневатым оттенком, зимняя – подшерсток густой, бледно-серый, ость жёсткая. Поросята-сеголетки отличаются от взрослых гораздо меньшими размерами, более светлой окраской и яркими светло-бурыми и светло-рыжими вдоль тела. Развито мощное рыло с подвижным пятачком, предназначено для рытья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остра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ал кабана в настоящее время чрезвычайно обширен. Кабан водится в смешанных лесах материковой Средней Европы (от Атлантики до Урала), Средиземноморье, степных районах Европы, Средней Азии, на северо-востоке Передней Азии. В последнее время распространяется на Сев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альном Черноземье кабан потребляет 116 видов корма: 68 видов травянистых растений, 16 видов древесных растений, 11 видов культурных растений, 7 видов грибов и лишайников, 8 видов кормов животного происхожден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кабаны являются всеядными животными, доминирует в их рационе растительная пища: травянистые растения, подземные побеги, листья, корни, семена, ягоды, грибы, ягоды, грибы, мхи, лишайники. Основная пища кабана – подземные запасающие органы растений (клубни, луковицы, корневища, корнеплоды), и в связи с этим из культурных растений кабан наиболее охотно потребляет морковь картофель, свеклу – все эти растения имеют сильно развитые запасающие подземные органы. Нажировочная пища кабана, за счёт которой в организме кабана откладывается жир для перенесения зимне-весеннего периода – плоды фруктовых деревьев и кустарников, орехи, жёлуди дуба. Исследования П. Г. Козло (1972, 1975 г.) показали, что в Беловежской Пуще поголовье кабана напрямую зависело от урожая желудей дуба и в неурожайные годы сокращалось до минимума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животной пищи кабан поедает различных беспозвоночных, личинок, куколок, мелкие позвоночные (грызуны, амфибии), иногда яйца и птенцы птиц, гнездящихся на земле и в колбах деревьев и кустарников. Простаков описывает, как взрослые кабаны съели ослабленного и, возможно, больного поросёнка из своего гурта [1]. Доминирующую роль при этом играют почвенные беспозвоночные. Роющая активность кабана направлена на извлечение из земли подземных частей растений и почвенных беспозвоночных. Участки земли, перерытые кабанами в поисках этого корма – поро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сеннее-летний период (апрель-июль) большое значение в питании кабанов имеют травянистые растения. В апреле кабаны ещё питаются и надземными, и подземными частями растений, но с началом активной вегетации травянистых растений животные переходят на появившийся высококачественный зелёный корм, так как запасные вещества в подземных побегах уже истощились, а их запасание на будущую зиму ещё не началось. В мае-июле в рационе кабана начинают встречаться различные беспозвоночные – насекомые и их личинки, дождевые черви, сухопутные моллюски. Участки пороев кабана совпадают с участками наиболее массового распространения почвенных беспозвоноч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е-осенний период (август-ноябрь) травянистые растения в питании кабана начинают играть всё меньшую роль. Связано это с тем, что вегетационный период растений к этому времени завершается, но за весеннее-летний период достаточное количество питательных веществ отложилось в подземных частях растений, которые и начинают доминировать в питании кабана над зелёным кормом. Кабан охотно поедает корневища одуванчика, хвоща, побеги и корни тростника и т.д. Кроме этого, к началу осени созревают плоды, жёлуди и орехи – нажировочный корм кабана, на полях созревает урожай картофеля и корнеплодов. В Россошанском районе в сентябре-октябре идёт уборка сахарной свёклы. Также в питании кабана большую роль играют почвенные беспозвоночные. В этот момент они накапливают жир, готовясь к зимней спячке. Частота пороев возрастает в 2 р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-весенний период (декабрь-март) выживаемость кабанов определяется трофическими ресурсами, накопленными за предыдущие периоды, в основном за счёт нажировочных кормов. Зимой в рацион кабана входят в основном жёлуди дуба и корневища злаковых. В конце зимы и ранней весной кабаны поедают трутовики, старые листья, остатки зелёной массы растений. В связи с появлением снежного покрова роющая деятельность кабанов уменьшается. Часто они добывают корм на незамерзающих участках лесных ручьё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-весенний период проводится подкормка кабанов для улучшения условий их зимовки. Подкармливают кабанов в основном корнеплодами и овсом. Закладывают подкормочные площадки в конце октября. В ряде охотничьих хозяйств вокруг подкормочных площадок сосредотачивается 70-80% поголовья животных. Зимняя подкормка является эффективным средством сохранения популяции кабанов, но имеет отрицательное последствие – уменьшение действия естественного отбора на популяцию кабана. Результат – появление в популяции большего количества больных, ослабленных животных, которые становятся источником инфекции, и истощение естественных кормовых запасов территории вследствие избыточного количества в популяции животных, которых имеющиеся пастбища не могут прокормить в течение весны, лета и ос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. </w:t>
      </w:r>
      <w:r>
        <w:rPr>
          <w:bCs/>
          <w:sz w:val="28"/>
          <w:szCs w:val="28"/>
        </w:rPr>
        <w:t>Основные стации. Распределение кабанов по биотоп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абанов по биотопам в основном определяется их питанием. Кабан – преимущественно лесное животное, особенно привязан к заболоченным лесам и побережьям водоёмов, реже встречается в сухих местах. В более влажной почве обитает большое количество почвенных беспозвоночных – насекомых и дождевых червей. Часто встречается рядом с полями сельскохозяйственных культур. Из лесных угодий кабаны чаще встречаются в пойменных дубравах и ольшаниках, которые характеризуются разнообразной травянистой растительностью, большим урожаем главных нажировочных кормов – желудей дуба, влажной почвой, являющейся местообитанием дождевых червей, насекомых, моллюсков. В нагорных дубравах кабан встречается реже. В течение года кабаны часто меняют участки об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кабаны в основном встречаются рядом с берегами водоёмов, в пойменных дубравах, ольшаниках, заболоченных лесах. Некоторое количество кабанов ещё кормится на полях сельскохозяйственных культур, также животные регистрируются в смешанных лесах, на полянах, опушках, просеках, в поймах; кабаны почти не встречаются на зарастающих выруб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кабаны распределены по биотопам более равномерно. предпочтение отдаётся полям сельскохозяйственных культур (особенно вблизи кустарника и лесных островков), пойменным дубравам, заболоченным лесам, ольшаникам, берегам водоёмов, смешанным лесам. На зарастающих вырубках, в борах с подлеском и подростом и нагорных дубравах кабанов в этот период встречается ма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животные становятся более подвижными. Основные места обитания – заболоченные леса и пойменные дубравы. Достаточно часто кабаны встречаются в смешанных лесах, по берегам водоёмов, на болотах, рядом с опушками, полянами, просеками, на полях сельскохозяйственных культур, в ольшаниках. Меньше их в нагорных дубравах, борах и на зарастающих выруб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кабаны чередуют места обитания. Наиболее охотно ими посещаются дубравы, ольшаники, смешанные и заболоченные леса, поляны, опушки, зарастающие вырубки, агроценозы. Н пойменных лугах и борах животные встречаются ре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4. </w:t>
      </w:r>
      <w:r>
        <w:rPr>
          <w:bCs/>
          <w:sz w:val="28"/>
          <w:szCs w:val="28"/>
        </w:rPr>
        <w:t>Размножение. Особенности п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 – полигамное животное. У самки рождается 3-10 детён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 у кабанов начинается приблизительно с середины ноября. Между самцами происходят бои, во время которых кабаны иногда получают смертельные раны. В гоне принимают участие в основном взрослые кабаны возрастом 4-5 лет, хотя половозрелости самцы кабанов достигают к полуторалетнему возрасту. В среднем гон длится 30-35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ременность у свиней в регионе длится в среднем 128 дней. Рождение детёнышей – опорос – происходит ранней весной, в марте и первых числах апреля. Потомство одной свиньи может составлять от трёх до десяти поросят. Половозрастная структура популяции постоянно меняется, в среднем доля взрослых самцов составляет 11,5-20,8%, самок 13,9-19,1%, подсвинков (молодые кабаны возрастом 1-2 года) – 6,1-16,2%, сеголеток (поросят этого года рождения) – 47,8-66,2% в зависимости от условий жизни кабанов в разные г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пуляция кабана состоит из одиночных особей (в основном среди одиночных особей доминируют одиночные самцы – секачи) и группировок, различающихся по численности и состав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семья – самка с поросятами-сеголетками. Удельный вес этих групп 43,7%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о-стадная группа – в неё входят самки с поросятами-сеголетками, родственные холостые самки, поросята прошлого года и редко секачи-одинц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ая группа – состоит из молодняка разных полов, в среднем 2-5, реже 5-8 "братьев" и "сестёр". В составе популяции 7,6%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ный гурт – это самая крупная и многочисленная группа в составе популяции. Состоит до 30 и более особей. Удельный вес крупных стадных объединений в популяции составляет 5,2%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стада кабанов в Центральном Черноземье фиксировались редко, численность их достигала 37-43 особи. В целом инстинкт стадности у кабанов выражен сильнее, чем у других копытных региона; возможно, его проявление обусловлено биологическим ритмом жизни популя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5. </w:t>
      </w:r>
      <w:r>
        <w:rPr>
          <w:bCs/>
          <w:sz w:val="28"/>
          <w:szCs w:val="28"/>
        </w:rPr>
        <w:t>Динамика численности популяции каба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IXI</w:t>
      </w:r>
      <w:r>
        <w:rPr>
          <w:sz w:val="28"/>
          <w:szCs w:val="28"/>
        </w:rPr>
        <w:t xml:space="preserve"> века кабаны на территории Центрального Черноземья были практически истреблены и отсутствовали 125 лет. Впервые после 125-летнего отсутствия кабан был встречен в 1946 г. (группа кабанов из 7 особей) в Острогожском районе Воронеж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66 г. по 1974 г. численность кабана в Воронежской обл. увеличилась с 90 до 1600 голов, 1975 г. – убыль популяции на 10,7%. После 7 лет стабилизации численность кабана выросла до 1820 особей. с 1983 г. по 1991 г. начался рост популяции, в год с максимальной численностью кабана плотность его популяции на 1000 га лесопокрытой местности составила 9,99 голов. С 1993 г. начался резкий спад численности кабана. В 1995 г. численность кабанов в Воронежской области составила 1271 г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  <w:lang w:val="en-US"/>
        </w:rPr>
        <w:t xml:space="preserve">6. </w:t>
      </w:r>
      <w:r>
        <w:rPr>
          <w:sz w:val="28"/>
          <w:szCs w:val="36"/>
        </w:rPr>
        <w:t>Биология косу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тическ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тряд Жвачные </w:t>
      </w:r>
      <w:r>
        <w:rPr>
          <w:sz w:val="28"/>
          <w:szCs w:val="28"/>
          <w:lang w:val="en-US"/>
        </w:rPr>
        <w:t>Ruminanti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Олени </w:t>
      </w:r>
      <w:r>
        <w:rPr>
          <w:sz w:val="28"/>
          <w:szCs w:val="28"/>
          <w:lang w:val="en-US"/>
        </w:rPr>
        <w:t>Cervid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емейство Американские олени </w:t>
      </w:r>
      <w:r>
        <w:rPr>
          <w:sz w:val="28"/>
          <w:szCs w:val="28"/>
          <w:lang w:val="en-US"/>
        </w:rPr>
        <w:t>Odocoileina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 косуля похожа на небольшого оленя. Размер тела колеблется в зависимости от условий обитания: длина тела 100-150 см, высота по крупу 80-120 см. Рога имеют длину не более 2-х длин головы, 3-5 отростков; на зиму рога сбрасываются. Уши косули большого размера, заострённые, вытянутая, глаза большие, коричневые, выразительные, с немного косоватыми зрачками. Морда вытянутая. У европейских косуль череп шире, у сибирских – уже. На конце морды имеется участок голой, чёрной кожи, лишённой меха, с широкими ноздрями. Шея длинная, гибкая, длиной до трети всего тела. Ноги длинные, узкие, на конце заострённые, задние ноги чуть выше передних, поэтому в спокойном состоянии круп у косуль всегда выше холки. Копыта чёрные, на ногах имеются дополнительные копытца позади запястья. Окраска шерсти как самцов, так и самок косуль ближе к однотонной: летом ярко-рыжая, зимой тёмно-бурая. Брюхо, нижняя часть морды и шеи, внутренние стороны ног более светлые, спина более тёмная. У хвоста имеется белый или желтоватый участок – зеркало. Косулята до осенней линьки носят рыжеватую окраску с рядами светлых пят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косуль сильно варьирует в зависимости от условий их местообитания. В Западной Европе косули весят не более 20 кг, в Европейской части России – до 35 кг, на Урале – более 50 кг, самые крупные косули живут в Сибири и Алтайском крае – до 60 кг, иногда выше. Максимальный вес косули не установлен. По мнению опытных сибирских охотников, он приближается к 7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Распростра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нынешнего распространения косуль – Европа и Северная Азия (Сибирь и Дальний Восток Росс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итани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уля – исключительно растительноядное животное. В Центральном Черноземье это животное употребляет 163 вида растений, из них 59 – лекарственные, 12 – ядовитые. В рацион косули входит 107 видов трав, 18 видов деревьев, 21 вид кустарников, 3 вида кустарничков, 4 вида грибов, 10 видов культурных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начинается вегетационный период, в распоряжении косуль имеется много молодой, сочной травы. Основные корма: осока волосистая, осока лесная, горошек мышиный. Из лекарственных растений в этот период косуля часто употребляет кровохлёбку лекарственную, гравилат городской, медуницу лекарственную, бодяк полевой, одуванчик лекарственный. К второстепенным весенним кормам относятся клевер луговой, люцерна, донник, злаки, полыни, герани, подорожник большой, ивы. Из ядовитых растений косуля весной иногда поедает белокрыльник болотный, ландыш майский, хмель обыкновенный и некоторые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летние корма: люцерна, вика, клевер, клеверы, пырей, донник, прострел, грибы, ягоды. Второстепенными кормами для косули являются кровохлёбка, клевер луговой, часть бобовых, полынь, осоки, лилейные. Злаки, сложноцветные, маревые, розоцветные, губоцветные являются случайными кор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сенним питанием для косули являются люцерна, вика, клевер, герань. Также важную роль в питании косули имеют культурные растения: горох, кукуруза, пшеница, овёс, ячмень, гречиха, капуста, корнеплоды. Хорошо поедаются бобовые, полыни, щавель конский, лапчатки, шиповник, тёрн, хвощ, жёлуди. Иногда косуля питается злаками, осоками, лютиковые, гречишные, норичниковые, губоцветные, ветошь крупностебельных тр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ми кормовыми запасами обладают дубравы: дуб, ясень, клён полевой, дикие яблони и груши, липа, осина, тёрн, боярышник, бересклет и многие другие растения дубрав – отличный корм для косули. Скусывая концы веток, эти животные способствуют увеличению биомассы поедаемых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косули поедают старую траву, ветки. При недостатке корма животные скапливаются вокруг подкормочных площадок. Косуль подкармливают сетку и вениками из ив и лещ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7.</w:t>
      </w:r>
      <w:r>
        <w:rPr>
          <w:bCs/>
          <w:sz w:val="28"/>
          <w:szCs w:val="28"/>
        </w:rPr>
        <w:t xml:space="preserve"> Основные с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едпочтительными стациями являются лесостепи и светлые лиственные леса с большими травянистыми полянами. Из-за занятия лесостепи человеком под сельскохозяйственные угодья косули оттеснялись на север, в зону смешанных лесов. Не живут они только в зоне сплошной тайги. У южных границ ареала косули обитают в горных лесах (северокавказский ареал), зарослях кустарника и тростника, озёрных камышах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м Черноземье выделяются несколько биотопов косули: нагорные и пойменные дубравы, боры, субори, зарастающие вырубки опушки, фруктовые сады, поля сельскохозяйственных культур. Наибольшее количество животных встречено в нагорных дубравах. Зимой косули сосредотачиваются в лесных угодьях, предпочитая нагорные дубравы, боры. Весной большинство косуль перемещаются в пойменные дубравы и поля сельскохозяйственных культур. Летом основная часть косуль рассредоточена диффузно, их можно постоянно видеть на открытых местах. Большая часть животных сосредоточена в дубравах, на опушках и агроландшафтах. Осенью косули сбиваются в сложные семьи и табунки. Дубравы, опушки и агроландшафты сохраняют своё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растающих вырубках встречено меньшее количество косуль. Важными биотопами в жизни косуль являются поляны и опушки: на них встречается много кустарника, травянистая растительность представлена в основном гравилатом городским, крапивой двудомной и однодомной, подорожниками, хмелем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ое количество косуль встречено в агроландшаф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8. </w:t>
      </w:r>
      <w:r>
        <w:rPr>
          <w:bCs/>
          <w:sz w:val="28"/>
          <w:szCs w:val="28"/>
        </w:rPr>
        <w:t>Размножение. Особенности п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 у косуль в Центральном Черноземье начинается в первой декаде июля и заканчивается в первой декаде сентября. Пи активности приходится на конец июля и начало августа. В гоне принимают участие не все половозрелые особи, сильные самцы часто отгоняют от самок более молодых самц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у косуль длится 8-9 мес., отёл проходит с апреля по июнь. Приплод – чаще 1-2, реже 3-4 телё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ция косули может состоять из следующих группировок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семьи (самка с сеголетком) – 26%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семьи – тот же состав, что и у табунков – 18,6%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унки (самка с сеголетком, однолетки и двухлетки, прохолоставшие самки, самцы) – 15,3%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озрастные группы (однолетки и двухлетки) – 16,7%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чные особи – 17,2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намика численности косули в Воронеж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5 г. численность косули составляла 840 особей. К 1975 году её количество увеличилось до 2460 голов. 1976 г.-1980 г. – численность косули стабилизировалась, в 1981 г. поголовье косули резко снизилось, убыль популяции составила 37,2%. 1983 г.-1988 г. – рост численности поп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5 году общая численность косули в Воронежской области составила 1497 особей, наблюдалась убыль поп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9. </w:t>
      </w:r>
      <w:r>
        <w:rPr>
          <w:sz w:val="28"/>
          <w:szCs w:val="36"/>
        </w:rPr>
        <w:t>Факторы, влияющие на численность копы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ые 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рмовые ресурсы области сосредоточены в следующих экосистемах: леса (дубравы, боры), опушки, агроценоз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щ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враги косули – волки, одичавшие собаки, лисицы, куница каменная и лесная, енотовидная собака. При высокой численности волков рост популяции косули сильно сдерживается. В рационе волка, по некоторым данным, косуля занимает 37%. Лисица более опасна для ослабевших косуль и молодняка. Одичавшие собаки – компонент синантропной фауны. Они часто преследуют одиночных косуль. Енотовидная собака иногда нападает на новорождённых косуля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бана врагов меньше из-за опасности этого животного. Наиболее опасен для кабанов волк, для поросят-сеголеток – лисиц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банов и косуль наиболее сильно влияют паводки, образование корки льда на снегу в результате частых оттепелей с дождями и последующими морозами, глубокое промерзание почвы, высокий снежный покро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конкуренты косули – благородный и пятнистый олени. Кабан влияет на питание косули несколько положительным образом: на пороях кабана разрастаются крупностебельные травы – важный зимний корм косу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банов конкурентов почти нет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 и инфекционные заболе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сулях паразитируют следующие паразиты: кокцидии, клещи, крвососущие двукрылые, гельминты (трематоды, цестоды, нематоды). Животные часто болеют стронгилезом. Самцы болеют реже, чем сам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банах паразитируют следующие паразиты: свиные вши, клещи, кровососущие двукрылые, мухи-береговушки, гельминты. Инфекционные заболевания кабана изучены слабо. Широко распространена свиная чум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ый фак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суль чрезвычайно сильно влияют браконьерство, вырубка лесов. Отмечены случаи наезда автомобилей на косуль под Воронежем. Однако это животное обладает высоким адаптивным потенциалом. Косули достаточно хорошо приспособились к обитанию в агроландшафтах: полях, садах, лесополо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ы – важный объект охоты, их популяции вредит браконьерство. Также много кабанов гибнет под колёсами автомобильного и железнодорожного тран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жизнедеятельности кабана возникает ряд специфических проблем: при роющей деятельности кабаны перерывают сотни квадратных метров почвы за сутки, при этом в почве снижается количество почвенных беспозвоночных. Кабаны – вредители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ан и косуля – обитатели лесостепей, частично приспособленные к обитанию в агроландшафтах. Основные их местообитания – дубравы, имеющие особенно большое значение для всеядных кабанов, для которых жёлуди дуба – незаменимый компонент питания. Площадь дубрав, как и других лесов, в области невелика, поэтому численность кабана в области недостаточно высока, чтобы стать оптимальной. В то же время местообитаний, подходящих для копытных животных, достаточно, чтобы в области существовали популяции кабана и косули, имеющие промысловое значение. Это Воронежский и Хопёрский заповедник, Усманский и Хреновской боры, Шипов лес и Теллермановская ро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еличина популяции кабанов и косуль в Воронежской области имеет положительную динамику вследствие того, что имеющиеся местообитания могут пока обеспечить питанием большее количество животных, чем то, которое в них обит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</w:rPr>
        <w:t>Литература: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И. Простаков. Копытные животные Центрального Черноземья. Воронеж:1996 г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звоночные Липецкой области: кадастр. Воронеж: 2009 г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позвоночных живот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mpe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r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lock</w:t>
      </w:r>
      <w:r>
        <w:rPr>
          <w:sz w:val="28"/>
          <w:szCs w:val="28"/>
        </w:rPr>
        <w:t>, 1784) – Европейская ручьевая миног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Endontomyz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erg</w:t>
      </w:r>
      <w:r>
        <w:rPr>
          <w:sz w:val="28"/>
          <w:szCs w:val="28"/>
        </w:rPr>
        <w:t>, 1931) – Украинская миног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xos lucius (Linnaeus, 1758) – </w:t>
      </w:r>
      <w:r>
        <w:rPr>
          <w:sz w:val="28"/>
          <w:szCs w:val="28"/>
        </w:rPr>
        <w:t>Щука обыкновенна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bramis brama (Linnaeus, 1758) – </w:t>
      </w:r>
      <w:r>
        <w:rPr>
          <w:sz w:val="28"/>
          <w:szCs w:val="28"/>
        </w:rPr>
        <w:t>Лещ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bramis sapa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allas, 1814)</w:t>
      </w:r>
      <w:r>
        <w:rPr>
          <w:sz w:val="28"/>
          <w:szCs w:val="28"/>
        </w:rPr>
        <w:t xml:space="preserve"> – Белоглаз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lburnus alburnus (Linnaeus, 1758) – </w:t>
      </w:r>
      <w:r>
        <w:rPr>
          <w:sz w:val="28"/>
          <w:szCs w:val="28"/>
        </w:rPr>
        <w:t>Уклей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sp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pi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, 1758) – Обыкновенный жерех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arassius auratus (Linnaeus, 1758) – </w:t>
      </w:r>
      <w:r>
        <w:rPr>
          <w:sz w:val="28"/>
          <w:szCs w:val="28"/>
        </w:rPr>
        <w:t>Серебряный карас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arass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assi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, 1758) – Обыкновенный карас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eprinus carpio (Linnaeus, 1759) – </w:t>
      </w:r>
      <w:r>
        <w:rPr>
          <w:sz w:val="28"/>
          <w:szCs w:val="28"/>
        </w:rPr>
        <w:t>Саза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bio gobio (Linnaeus,</w:t>
      </w:r>
      <w:r>
        <w:rPr>
          <w:sz w:val="28"/>
          <w:szCs w:val="28"/>
        </w:rPr>
        <w:t xml:space="preserve"> 1758) – Обыкновенный пескар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Leucicus cephalus (Linnaeus, 1758) – </w:t>
      </w:r>
      <w:r>
        <w:rPr>
          <w:sz w:val="28"/>
          <w:szCs w:val="28"/>
        </w:rPr>
        <w:t>Голавл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uciscus idus (Linnaeus, 1758) – </w:t>
      </w:r>
      <w:r>
        <w:rPr>
          <w:sz w:val="28"/>
          <w:szCs w:val="28"/>
        </w:rPr>
        <w:t>Яз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ucinus leucinus (Linnaeus, 1758) – </w:t>
      </w:r>
      <w:r>
        <w:rPr>
          <w:sz w:val="28"/>
          <w:szCs w:val="28"/>
        </w:rPr>
        <w:t>Елец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hodeus sericeus (Pallas, 1776) – </w:t>
      </w:r>
      <w:r>
        <w:rPr>
          <w:sz w:val="28"/>
          <w:szCs w:val="28"/>
        </w:rPr>
        <w:t>Горча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utilus rutilus (Linnaeus, 1758) – </w:t>
      </w:r>
      <w:r>
        <w:rPr>
          <w:sz w:val="28"/>
          <w:szCs w:val="28"/>
        </w:rPr>
        <w:t>Плот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cardinius erythrophthalmus (Linnaeus, 1758) – </w:t>
      </w:r>
      <w:r>
        <w:rPr>
          <w:sz w:val="28"/>
          <w:szCs w:val="28"/>
        </w:rPr>
        <w:t>Краснопёр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inca tinca (Linnaeus, 1758) – </w:t>
      </w:r>
      <w:r>
        <w:rPr>
          <w:sz w:val="28"/>
          <w:szCs w:val="28"/>
        </w:rPr>
        <w:t>Лин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Vimba vimba (Linnaeus, 1758) – </w:t>
      </w:r>
      <w:r>
        <w:rPr>
          <w:sz w:val="28"/>
          <w:szCs w:val="28"/>
        </w:rPr>
        <w:t>Рыбец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ota lota (Linnaeus, 1758) – </w:t>
      </w:r>
      <w:r>
        <w:rPr>
          <w:sz w:val="28"/>
          <w:szCs w:val="28"/>
        </w:rPr>
        <w:t>Налим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erca fluviatilus (Linnaeus, 1758) – </w:t>
      </w:r>
      <w:r>
        <w:rPr>
          <w:sz w:val="28"/>
          <w:szCs w:val="28"/>
        </w:rPr>
        <w:t>Речной окун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riturus vulgaris (Linnaeus, 1758) – </w:t>
      </w:r>
      <w:r>
        <w:rPr>
          <w:sz w:val="28"/>
          <w:szCs w:val="28"/>
        </w:rPr>
        <w:t>Обыкновенный трито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riturus cristatus (Laurenti, 1768) – </w:t>
      </w:r>
      <w:r>
        <w:rPr>
          <w:sz w:val="28"/>
          <w:szCs w:val="28"/>
        </w:rPr>
        <w:t>Гребенчатый трито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Bombina bombina (Linnaeus, 1761) – </w:t>
      </w:r>
      <w:r>
        <w:rPr>
          <w:sz w:val="28"/>
          <w:szCs w:val="28"/>
        </w:rPr>
        <w:t>Краснобрюхая жерлян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elobates fuscus (Laurenti, 1768) – </w:t>
      </w:r>
      <w:r>
        <w:rPr>
          <w:sz w:val="28"/>
          <w:szCs w:val="28"/>
        </w:rPr>
        <w:t>Обыкновенная чесночн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ufo bufo (Linnaeus, 1758) – </w:t>
      </w:r>
      <w:r>
        <w:rPr>
          <w:sz w:val="28"/>
          <w:szCs w:val="28"/>
        </w:rPr>
        <w:t>Серая жаб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Bufo viridis (Laurenti, 1768) – </w:t>
      </w:r>
      <w:r>
        <w:rPr>
          <w:sz w:val="28"/>
          <w:szCs w:val="28"/>
        </w:rPr>
        <w:t>Зелёная жаб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ana ridibunda (Pallas, 1771) – </w:t>
      </w:r>
      <w:r>
        <w:rPr>
          <w:sz w:val="28"/>
          <w:szCs w:val="28"/>
        </w:rPr>
        <w:t>Озёрная лягу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ana lessonae (Camerano, 1882) – </w:t>
      </w:r>
      <w:r>
        <w:rPr>
          <w:sz w:val="28"/>
          <w:szCs w:val="28"/>
        </w:rPr>
        <w:t>Прудовая лягу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ana esculenta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Linnaeus, 1758) – </w:t>
      </w:r>
      <w:r>
        <w:rPr>
          <w:sz w:val="28"/>
          <w:szCs w:val="28"/>
        </w:rPr>
        <w:t>Съедобная лягу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ana arvalis (Nillson, 1842) – </w:t>
      </w:r>
      <w:r>
        <w:rPr>
          <w:sz w:val="28"/>
          <w:szCs w:val="28"/>
        </w:rPr>
        <w:t>Остромордая лягу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ana temporaria (Linnaeus, 1758) – </w:t>
      </w:r>
      <w:r>
        <w:rPr>
          <w:sz w:val="28"/>
          <w:szCs w:val="28"/>
        </w:rPr>
        <w:t>Травяная лягу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Emys orbiculatus (Linnaeus, 1758) – </w:t>
      </w:r>
      <w:r>
        <w:rPr>
          <w:sz w:val="28"/>
          <w:szCs w:val="28"/>
        </w:rPr>
        <w:t>Болотная черепах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nguis fragilis (Linnaeus, 1758) – </w:t>
      </w:r>
      <w:r>
        <w:rPr>
          <w:sz w:val="28"/>
          <w:szCs w:val="28"/>
        </w:rPr>
        <w:t>Ломкая веретен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acerta agilis (Linnaeus, 1758) – </w:t>
      </w:r>
      <w:r>
        <w:rPr>
          <w:sz w:val="28"/>
          <w:szCs w:val="28"/>
        </w:rPr>
        <w:t>Прыткая ящер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Zootoca vivipara (Jacquin</w:t>
      </w:r>
      <w:r>
        <w:rPr>
          <w:sz w:val="28"/>
          <w:szCs w:val="28"/>
        </w:rPr>
        <w:t>, 1787) – Живородящая ящер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oronella austriaca (Laurenti, 1768) – </w:t>
      </w:r>
      <w:r>
        <w:rPr>
          <w:sz w:val="28"/>
          <w:szCs w:val="28"/>
        </w:rPr>
        <w:t>Обыкновенная медян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Natrix nartix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Linnaeus, 1758) – </w:t>
      </w:r>
      <w:r>
        <w:rPr>
          <w:sz w:val="28"/>
          <w:szCs w:val="28"/>
        </w:rPr>
        <w:t>Обыкновенный уж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atrix tessellata (Laurenti, 1768) – </w:t>
      </w:r>
      <w:r>
        <w:rPr>
          <w:sz w:val="28"/>
          <w:szCs w:val="28"/>
        </w:rPr>
        <w:t>Водяной уж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ip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ru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, 1758) – Обыкновенная гадю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rdea cinerea (Linnaeus, 1758) – </w:t>
      </w:r>
      <w:r>
        <w:rPr>
          <w:sz w:val="28"/>
          <w:szCs w:val="28"/>
        </w:rPr>
        <w:t>Серая цапл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rdea purpurea (Linnaeus, 1766) – </w:t>
      </w:r>
      <w:r>
        <w:rPr>
          <w:sz w:val="28"/>
          <w:szCs w:val="28"/>
        </w:rPr>
        <w:t>Рыжая цапл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iconia ciconia (Linnaeus, 1758) – </w:t>
      </w:r>
      <w:r>
        <w:rPr>
          <w:sz w:val="28"/>
          <w:szCs w:val="28"/>
        </w:rPr>
        <w:t>Белый аис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iconia nigra (Linnaeus, 1758) – </w:t>
      </w:r>
      <w:r>
        <w:rPr>
          <w:sz w:val="28"/>
          <w:szCs w:val="28"/>
        </w:rPr>
        <w:t>Чёрный аис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nser anser (Linnaeus, 1758) – </w:t>
      </w:r>
      <w:r>
        <w:rPr>
          <w:sz w:val="28"/>
          <w:szCs w:val="28"/>
        </w:rPr>
        <w:t>Серый гус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ygnus olor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Gmelin, 1789) – </w:t>
      </w:r>
      <w:r>
        <w:rPr>
          <w:sz w:val="28"/>
          <w:szCs w:val="28"/>
        </w:rPr>
        <w:t>Лебедь-шипу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ygnus Cygnus (Linnaeus, 1758) – </w:t>
      </w:r>
      <w:r>
        <w:rPr>
          <w:sz w:val="28"/>
          <w:szCs w:val="28"/>
        </w:rPr>
        <w:t>Лебедь-клику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nas platyrhynchos (Linnaeus, 1758) – </w:t>
      </w:r>
      <w:r>
        <w:rPr>
          <w:sz w:val="28"/>
          <w:szCs w:val="28"/>
        </w:rPr>
        <w:t>Кряк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ilvus migrans (Boddaert, 1783) – </w:t>
      </w:r>
      <w:r>
        <w:rPr>
          <w:sz w:val="28"/>
          <w:szCs w:val="28"/>
        </w:rPr>
        <w:t>Чёрный коршу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ircus cyaneus (Linnaeus, 1776) – </w:t>
      </w:r>
      <w:r>
        <w:rPr>
          <w:sz w:val="28"/>
          <w:szCs w:val="28"/>
        </w:rPr>
        <w:t>Полевой лун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ccipiter gentilis (Linnaeus, 1758) – </w:t>
      </w:r>
      <w:r>
        <w:rPr>
          <w:sz w:val="28"/>
          <w:szCs w:val="28"/>
        </w:rPr>
        <w:t>Ястреб-тетеревятни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ccipiter nisus (Linnaeus, 1758) – </w:t>
      </w:r>
      <w:r>
        <w:rPr>
          <w:sz w:val="28"/>
          <w:szCs w:val="28"/>
        </w:rPr>
        <w:t>Ястреб-перепелятни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ut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te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, 1758) – Обыкновенный каню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quila rapax (Temminck, 1828) – </w:t>
      </w:r>
      <w:r>
        <w:rPr>
          <w:sz w:val="28"/>
          <w:szCs w:val="28"/>
        </w:rPr>
        <w:t>Степной орё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quila heliata (Savigny, 1809) – </w:t>
      </w:r>
      <w:r>
        <w:rPr>
          <w:sz w:val="28"/>
          <w:szCs w:val="28"/>
        </w:rPr>
        <w:t>Орёл-могильни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quila crysaetus (Linnaeus, 1758) – </w:t>
      </w:r>
      <w:r>
        <w:rPr>
          <w:sz w:val="28"/>
          <w:szCs w:val="28"/>
        </w:rPr>
        <w:t>Берку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alco rusticolus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 xml:space="preserve">Linnaeus, 1758) – </w:t>
      </w:r>
      <w:r>
        <w:rPr>
          <w:sz w:val="28"/>
          <w:szCs w:val="28"/>
        </w:rPr>
        <w:t>Крече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agopus lagopus (Linnaeus, 1758) – </w:t>
      </w:r>
      <w:r>
        <w:rPr>
          <w:sz w:val="28"/>
          <w:szCs w:val="28"/>
        </w:rPr>
        <w:t>Белая куропат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Lururus tetrix (Linnaeus, 1758) – </w:t>
      </w:r>
      <w:r>
        <w:rPr>
          <w:sz w:val="28"/>
          <w:szCs w:val="28"/>
        </w:rPr>
        <w:t>Тетере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Pedrix pedrix (Linnaeus, 1758) – </w:t>
      </w:r>
      <w:r>
        <w:rPr>
          <w:sz w:val="28"/>
          <w:szCs w:val="28"/>
        </w:rPr>
        <w:t>Серая куропат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oturnix coturnix (Linnaeus, 1758) – </w:t>
      </w:r>
      <w:r>
        <w:rPr>
          <w:sz w:val="28"/>
          <w:szCs w:val="28"/>
        </w:rPr>
        <w:t>Перепе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Grus grus (Linnaeus, 1758) – </w:t>
      </w:r>
      <w:r>
        <w:rPr>
          <w:sz w:val="28"/>
          <w:szCs w:val="28"/>
        </w:rPr>
        <w:t>Серый журавл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Crex crex (Linnaeus, 1758) </w:t>
      </w:r>
      <w:r>
        <w:rPr>
          <w:sz w:val="28"/>
          <w:szCs w:val="28"/>
        </w:rPr>
        <w:t>– Коростел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Fulica arta (Linnaeus, 1758) – </w:t>
      </w:r>
      <w:r>
        <w:rPr>
          <w:sz w:val="28"/>
          <w:szCs w:val="28"/>
        </w:rPr>
        <w:t>Лысух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Terrax tetrax (Linnaeus, 1758) – </w:t>
      </w:r>
      <w:r>
        <w:rPr>
          <w:sz w:val="28"/>
          <w:szCs w:val="28"/>
        </w:rPr>
        <w:t>Стрепе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anellus vanellus (Linnaeus, 1758) – </w:t>
      </w:r>
      <w:r>
        <w:rPr>
          <w:sz w:val="28"/>
          <w:szCs w:val="28"/>
        </w:rPr>
        <w:t>Чибис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allinago gallinago (Linnaeus, 1758) – </w:t>
      </w:r>
      <w:r>
        <w:rPr>
          <w:sz w:val="28"/>
          <w:szCs w:val="28"/>
        </w:rPr>
        <w:t>Бекас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arus ridibundus (Linnaeus, 1766) – </w:t>
      </w:r>
      <w:r>
        <w:rPr>
          <w:sz w:val="28"/>
          <w:szCs w:val="28"/>
        </w:rPr>
        <w:t>Озёрная чай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arus marinus (L., 1758) – </w:t>
      </w:r>
      <w:r>
        <w:rPr>
          <w:sz w:val="28"/>
          <w:szCs w:val="28"/>
        </w:rPr>
        <w:t>Морская чай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Nyctea scandiaca (L., 1758) – </w:t>
      </w:r>
      <w:r>
        <w:rPr>
          <w:sz w:val="28"/>
          <w:szCs w:val="28"/>
        </w:rPr>
        <w:t>Белая со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Bubo bubo L. – </w:t>
      </w:r>
      <w:r>
        <w:rPr>
          <w:sz w:val="28"/>
          <w:szCs w:val="28"/>
        </w:rPr>
        <w:t>Фили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sio otus L. – </w:t>
      </w:r>
      <w:r>
        <w:rPr>
          <w:sz w:val="28"/>
          <w:szCs w:val="28"/>
        </w:rPr>
        <w:t>Ушастая сов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Otus scops L. – </w:t>
      </w:r>
      <w:r>
        <w:rPr>
          <w:sz w:val="28"/>
          <w:szCs w:val="28"/>
        </w:rPr>
        <w:t>Сплюш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Tyto alba (Scopoli, 1769) – </w:t>
      </w:r>
      <w:r>
        <w:rPr>
          <w:sz w:val="28"/>
          <w:szCs w:val="28"/>
        </w:rPr>
        <w:t>Сипух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pus apus L. – </w:t>
      </w:r>
      <w:r>
        <w:rPr>
          <w:sz w:val="28"/>
          <w:szCs w:val="28"/>
        </w:rPr>
        <w:t>Чёрный стриж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lcedo atthis L. – </w:t>
      </w:r>
      <w:r>
        <w:rPr>
          <w:sz w:val="28"/>
          <w:szCs w:val="28"/>
        </w:rPr>
        <w:t>Обыкновенный зимородо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endrocop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– Большой пёстрый дяте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iparia riparia L. – </w:t>
      </w:r>
      <w:r>
        <w:rPr>
          <w:sz w:val="28"/>
          <w:szCs w:val="28"/>
        </w:rPr>
        <w:t>Береговая ласточ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lauda arvensis L. – </w:t>
      </w:r>
      <w:r>
        <w:rPr>
          <w:sz w:val="28"/>
          <w:szCs w:val="28"/>
        </w:rPr>
        <w:t>Полевой жавороно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Oriolus oriolus L. – </w:t>
      </w:r>
      <w:r>
        <w:rPr>
          <w:sz w:val="28"/>
          <w:szCs w:val="28"/>
        </w:rPr>
        <w:t>Обыкновенная иволг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ca pica L.</w:t>
      </w:r>
      <w:r>
        <w:rPr>
          <w:sz w:val="28"/>
          <w:szCs w:val="28"/>
        </w:rPr>
        <w:t xml:space="preserve"> – Соро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orvus cornix L. – </w:t>
      </w:r>
      <w:r>
        <w:rPr>
          <w:sz w:val="28"/>
          <w:szCs w:val="28"/>
        </w:rPr>
        <w:t>Серая ворон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orvus corax L. – </w:t>
      </w:r>
      <w:r>
        <w:rPr>
          <w:sz w:val="28"/>
          <w:szCs w:val="28"/>
        </w:rPr>
        <w:t>Воро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uscinia luscinia L. – </w:t>
      </w:r>
      <w:r>
        <w:rPr>
          <w:sz w:val="28"/>
          <w:szCs w:val="28"/>
        </w:rPr>
        <w:t>Обыкновенный солов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arus major L. – </w:t>
      </w:r>
      <w:r>
        <w:rPr>
          <w:sz w:val="28"/>
          <w:szCs w:val="28"/>
        </w:rPr>
        <w:t>Большая син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Passer domesticus L. – </w:t>
      </w:r>
      <w:r>
        <w:rPr>
          <w:sz w:val="28"/>
          <w:szCs w:val="28"/>
        </w:rPr>
        <w:t>Домовой вороб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pinus spinus L. – </w:t>
      </w:r>
      <w:r>
        <w:rPr>
          <w:sz w:val="28"/>
          <w:szCs w:val="28"/>
        </w:rPr>
        <w:t>Чиж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yrrhula pyrrhula L. – </w:t>
      </w:r>
      <w:r>
        <w:rPr>
          <w:sz w:val="28"/>
          <w:szCs w:val="28"/>
        </w:rPr>
        <w:t>Обыкновенный снегир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orex isod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Turov, 1924) – </w:t>
      </w:r>
      <w:r>
        <w:rPr>
          <w:sz w:val="28"/>
          <w:szCs w:val="28"/>
        </w:rPr>
        <w:t>Бурозубка равнозуба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orex araneus L. – </w:t>
      </w:r>
      <w:r>
        <w:rPr>
          <w:sz w:val="28"/>
          <w:szCs w:val="28"/>
        </w:rPr>
        <w:t>Обыкновенная бурозуб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alpa europaea L.</w:t>
      </w:r>
      <w:r>
        <w:rPr>
          <w:sz w:val="28"/>
          <w:szCs w:val="28"/>
        </w:rPr>
        <w:t xml:space="preserve"> – Обыкновенный кро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pus europaeus (Pallas, 1778) – </w:t>
      </w:r>
      <w:r>
        <w:rPr>
          <w:sz w:val="28"/>
          <w:szCs w:val="28"/>
        </w:rPr>
        <w:t>Заяц-руса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Lepus timidus L. – </w:t>
      </w:r>
      <w:r>
        <w:rPr>
          <w:sz w:val="28"/>
          <w:szCs w:val="28"/>
        </w:rPr>
        <w:t>Заяц-беляк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ciurus vulgaris L. – </w:t>
      </w:r>
      <w:r>
        <w:rPr>
          <w:sz w:val="28"/>
          <w:szCs w:val="28"/>
        </w:rPr>
        <w:t>Обыкновенная белк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Castor fiber L. – </w:t>
      </w:r>
      <w:r>
        <w:rPr>
          <w:sz w:val="28"/>
          <w:szCs w:val="28"/>
        </w:rPr>
        <w:t>Речной бобр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of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– Кабан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arpeo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peo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– Косуля европейска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yct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ctula</w:t>
      </w:r>
      <w:r>
        <w:rPr>
          <w:sz w:val="28"/>
          <w:szCs w:val="28"/>
        </w:rPr>
        <w:t xml:space="preserve"> – Рыжая вечерниц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culus</w:t>
      </w:r>
      <w:r>
        <w:rPr>
          <w:sz w:val="28"/>
          <w:szCs w:val="28"/>
        </w:rPr>
        <w:t xml:space="preserve"> – Домовая мыш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. </w:t>
      </w:r>
      <w:r>
        <w:rPr>
          <w:sz w:val="28"/>
          <w:szCs w:val="28"/>
          <w:lang w:val="en-US"/>
        </w:rPr>
        <w:t>Cerv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aph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– Благородный ол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. </w:t>
      </w:r>
      <w:r>
        <w:rPr>
          <w:sz w:val="28"/>
          <w:szCs w:val="28"/>
          <w:lang w:val="en-US"/>
        </w:rPr>
        <w:t>Ly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y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– Рыс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2. </w:t>
      </w:r>
      <w:r>
        <w:rPr>
          <w:sz w:val="28"/>
          <w:szCs w:val="28"/>
          <w:lang w:val="en-US"/>
        </w:rPr>
        <w:t>Lu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ыдра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eastAsia="zh-CN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en-US" w:eastAsia="zh-C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3:00Z</dcterms:created>
  <dc:creator>Владимир Ларченков</dc:creator>
  <dc:description/>
  <cp:keywords/>
  <dc:language>en-US</dc:language>
  <cp:lastModifiedBy>SYSTEM</cp:lastModifiedBy>
  <dcterms:modified xsi:type="dcterms:W3CDTF">2011-09-11T04:13:00Z</dcterms:modified>
  <cp:revision>2</cp:revision>
  <dc:subject/>
  <dc:title/>
</cp:coreProperties>
</file>