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чная форма обучения. 1 семестр 2010-2011 учебный год. 4 курс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«Юриспруденция»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УЧЕБНОЙ ДИСЦИПЛИНЫ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жданское процессуальное право (гражданский процесс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Кандидат юридических наук, Леонова Людмила Юрьевна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ПРОГРАММА ЛЕКЦИОННОГО КУРС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я1. </w:t>
      </w:r>
      <w:r>
        <w:rPr>
          <w:sz w:val="28"/>
          <w:szCs w:val="28"/>
        </w:rPr>
        <w:t>Предмет и система гражданского процессуального пра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ы защиты интересов прав и законных интересов граждан и организаций. Значение правосудия по гражданским делам. Предмет, задачи и система науки гражданского процессуального права. Понятие, предмет и система гражданского процессуального права и его значение. Источники гражданского процессуального права. Соотношение гражданского процессуального права с другими отраслями права. Понятие гражданского судопроизводства (процесса) и его задачи. Гражданская процессуальная форма. Аналогия гражданского процессуального закона. </w:t>
      </w:r>
    </w:p>
    <w:p>
      <w:pPr>
        <w:pStyle w:val="Normal"/>
        <w:keepLines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Лекция 2. </w:t>
      </w:r>
      <w:r>
        <w:rPr>
          <w:szCs w:val="28"/>
        </w:rPr>
        <w:t>Принципы гражданского процессуального права</w:t>
      </w:r>
    </w:p>
    <w:p>
      <w:pPr>
        <w:pStyle w:val="Normal"/>
        <w:keepLines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принципов гражданского процессуального права и их значение. Система принципов гражданского процессуального права и их взаимосвязь между собой. Классификация принципов. Организационно-функциональные принципы гражданского процессуального права. Функциональные принципы гражданского процессуального права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Лекция3. Гражданские процессуальные правоотношения их субъекты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нятие гражданских процессуальных правоотношений. Основания их возникновения и содержание. Объект гражданских процессуальных отношений и его виды. Субъекты гражданских процессуальных правоотношений и их классификация. Понятие и состав лиц, участвующих в деле. Состав суда. Основания отвода составу суда и иных участников процесса. 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Лекци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омственность гражданских дел. Подсудность гражданских де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нятие и виды подведомственности. Подведомственность гражданских дел суд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ведомственность отдельных категорий гражданских дел. Понятие и виды подсудности. Порядок разрешения вопросов подсудности. Порядок и основания передачи дела из одного суда в друго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Лекция 5. Лица, участвующие в деле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 сторон в гражданском процессе, их права и обязанности. Гражданская процессуальная правоспособность. Гражданская процессуальная дееспособность. Процессуальное соучастие. Третьи лица. Замена ненадлежащей стороны. Процессуальное правопреемство. Участие прокурора в гражданском процессе. Участие в гражданском процессе органов государственного управления, органов местного самоуправления, учреждений, защищающих права, свободы и охраняемые законом интересы других лиц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Участие в гражданском процессе органов государственной власти и местного самоуправления для дачи заключ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Лекция 6. Представительство в гражданском процессе. Участие общественности в гражданском процесс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представительства в суде и его виды. Полномочия представителя в суде. Порядок оформления полномочий представителя. Назначение представителей судом, порядок и основания. Законные представители. Лица, которые не могут быть представителями в суде. Адвокат как представитель в гражданском процессе, оформление полномочий адвоката его процессуальные права и обязанности. Участие в гражданском процессе, организаций и граждан обращающихся в суд в защиту прав, свобод и охраняемых законом интересов других лиц. Порядок вступления в процесс, права и обязанности. 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7. Судебные доказатель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бщее учение о доказательствах. Понятие судебных доказательств и судебного доказывания. Предмет доказывания. Обязанность доказывания, представление и истребование доказательств. Относимость и допустимость доказательств. Осмотр и исследование доказательств по месту их нахождения, основания и порядок. Освобождение от доказывания, основания и порядок. Судебные поручения, основания, порядок оформления и порядок выполнения. 9.Обеспечение доказательств, основания и порядок рассмотрение заявлений об обеспечении доказательств. Оценка доказательств. Классификация доказательств. Отдельные виды доказательств (средств доказывания). Объяснения сторон и третьих лиц. Свидетельские показания. Признание фак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Аудио и видео записи как средства доказывания в гражданском процессе. Письменные доказательства, порядок предоставления и исследования. Вещественные доказательства, порядок исследования. Заключения экспертов, порядок назначения экспертизы. Виды экспертиз. Порядок проведения экспертизы. Дополнительная и повторная экспертиза , основания и порядок назначе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8. Судебные расходы. Судебные штрафы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 и виды судебных расходов. Цена иска и её определение. Государственная пошлина, порядок оплаты, доплаты. Освобождение от оплаты госпошлины, отсрочка, рассрочка уплаты госпошлины, снижение размера госпошлины. Возврат госпошлины. Издержки, связанные с рассмотрением дела, виды .Освобождение от уплаты судебных расходов. Распределение судебных расходов между сторонами. Взыскание компенсации за потерю рабочего времени, основания и размер. Порядок возмещения расходов на оплату услуг представителя и размер возмещения. Возмещение судебных расходов сторонам. Возмещение судебных расходов, понесенных судом в связи с рассмотрением дела, порядок возмещение и размер. Судебные штрафы. Основание и порядок наложения Порядок сложения и уменьшения размера штраф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Лекция 9. Процессуальные сроки. Судебные извещения и вызов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пределение процессуальных сроков. Понятие и виды процессуальных сроков. Исчисление процессуальных сроков. Приостановление, продление, перерыв и восстановление процессуальных сроков, порядок и основания. Сроки рассмотрения гражданских дел. Сокращенные сроки рассмотрения отдельных категорий де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роки совершения отдельных процессуальных действий. Судебные извещения и вызовы в суд. Судебная повестка и её содержание. Доставка и вручение повестки, последствия отказа от вручения повестки. Розыск ответчика, основания и порядок объявления розыска. Перемена адреса во время производства по делу. Неизвестность места пребывания ответчи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0. Судебный приказ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.Характеристика приказного производства и его цель. Основания для подачи заявления о выдаче судебного приказа. Порядок подачи заявления. Оснований к отказу в выдаче судебного приказа. Порядок выдачи судебного приказа. Основания и порядок отмены судебного приказа. Исполнение судебного приказа. Отличие судебного приказа от исполнительной надписи нотариуса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Лекция 11. Иск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 и сущность искового производства. Понятие иска и его элементы. Виды исков. Форма и содержание искового заявления. Право на иск и право на предъявление иска. Объединение и разъединение исков. предъявление встречного иска как защита интересов ответчика. принятие встречного искового заявления, условия принятия, порядок принятия. Изменения основания и предмета иска. отказ от иска, признание иска, мировое соглашение, порядок принятия и оформления обеспечение иска, основания, порядок рассмотрение вопросов об обеспечении иска. Виды мер по обеспечению иска Отмена обеспечения иска, основания и порядок. Обжалование определений об обеспечении ис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Лекция 12. Возбуждение гражданского дела в суд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 искового заявления. Порядок предъявления иска и последствия его несоблюдения. Исковое заявление и его реквизиты. Отказ в принятии искового заявления, основания, порядок оформления и последствия. Возвращение искового заявления, основание порядок оформления и последствия. Оставление искового заявления без движения, основания и порядок, последствия. Обжалование определений об отказе в принятии заявления, возврате искового заявления, оставлении заявления без движения Правовые последствия возбуждения гражданского дел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Лекция 13. Подготовка дела к судебному разбирательству</w:t>
      </w:r>
    </w:p>
    <w:p>
      <w:pPr>
        <w:pStyle w:val="TextBody"/>
        <w:widowControl/>
        <w:ind w:firstLine="709"/>
        <w:jc w:val="both"/>
        <w:rPr/>
      </w:pPr>
      <w:r>
        <w:rPr>
          <w:szCs w:val="28"/>
        </w:rPr>
        <w:t>Значение и задачи подготовки дела к судебному разбирательству. Действия сторон при подготовке дела к судебному разбирательству. Действия суда при подготовке дела к судебному разбирательству. Выделение исковых требований. Назначение дела к слушанию. Судебные извещения и вызовы в суд. Розыск ответчика , основания и порядок объявления розыска. Предварительное судебное заседание. Основание назначения и порядок проведения предварительного судебного заседания. Вынесение решения в предварительном судебном заседании. Прекращение, приостановление производства по делу, оставление заявления без рассмотрения в предварительном судебном заседании.</w:t>
      </w:r>
      <w:r>
        <w:br w:type="page"/>
      </w:r>
    </w:p>
    <w:p>
      <w:pPr>
        <w:pStyle w:val="TextBody"/>
        <w:widowControl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Лекция 14-15. Судебное разбирательст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начение судебного разбирательства. Стадии судебного разбирательства. Отложение разбирательства дела, основание и порядок оформления. Приостановление производства по делу, основания и порядок оформления. Возобновление производства по делу, основание и порядок оформления. Окончание производства по делу без вынесения судебного решения, основание и порядок оформления. Протокол судебного заседания, порядок изготовления Замечания на протокол судебного заседания, порядок рассмотрения.</w:t>
      </w:r>
    </w:p>
    <w:p>
      <w:pPr>
        <w:pStyle w:val="TextBody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Лекция 16. Постановления суда первой инстан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 и виды судебных постановлений. Сущность и значения судебного решения. Содержание судебного решения. Требования, предъявляемые к судебному решению. Устранение недостатков судебного решения вынесенного судом, основание и порядок оформления. Разъяснение решения суда. Исполнение решения суда. Обеспечение исполнения решения. Отсрочка и рассрочка исполнения решения, изменение способа и порядка исполнения судебного решения, основания и порядок оформления. Немедленное исполнение решения. Законная сила судебного решения. Определения суда первой инстан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Лекция 17. Заочное производство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Характеристика заочного производства. Основания для рассмотрения дел в порядке заочного производства. Порядок рассмотрения дел в заочном производстве. Заочное решение суда и его содержание. Обжалование заочного решения. Порядок и основания отмены заочного решения суда. Последствия отмены заочного решения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программа семинарских (практических) занятий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еминар 1. Предмет и система гражданского процессуального права.</w:t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Семинар 2. Принципы гражданского процессуального права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минар 3. Гражданские процессуальные правоотношения их субъекты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еминар 4. Подведомственность гражданских дел. Подсудность гражданских дел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минар 5. Лица, участвующие в деле. 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Семинар 6. Представительство в гражданском процессе. Участие общественности в гражданском процессе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еминар 7. Судебные доказательства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еминар 8. Судебные расходы. Судебные штрафы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Семинар 9. Процессуальные сроки. Судебные извещения и вызовы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еминар 10. Судебный приказ</w:t>
      </w:r>
    </w:p>
    <w:p>
      <w:pPr>
        <w:pStyle w:val="TextBody"/>
        <w:widowControl/>
        <w:jc w:val="both"/>
        <w:rPr>
          <w:szCs w:val="28"/>
        </w:rPr>
      </w:pPr>
      <w:r>
        <w:rPr>
          <w:szCs w:val="28"/>
        </w:rPr>
        <w:t xml:space="preserve">Семинар 11. Иск.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еминар 12. Возбуждение гражданского дела в суде.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Семинар 13. Подготовка дела к судебному разбирательству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еминар 14-15. Судебное разбирательство.</w:t>
      </w:r>
    </w:p>
    <w:p>
      <w:pPr>
        <w:pStyle w:val="TextBody"/>
        <w:widowControl/>
        <w:jc w:val="both"/>
        <w:rPr>
          <w:szCs w:val="28"/>
        </w:rPr>
      </w:pPr>
      <w:r>
        <w:rPr>
          <w:szCs w:val="28"/>
        </w:rPr>
        <w:t>Семинар 16. Постановления суда первой инстанции.</w:t>
      </w:r>
    </w:p>
    <w:p>
      <w:pPr>
        <w:pStyle w:val="TextBody"/>
        <w:widowControl/>
        <w:jc w:val="both"/>
        <w:rPr>
          <w:szCs w:val="28"/>
        </w:rPr>
      </w:pPr>
      <w:r>
        <w:rPr>
          <w:szCs w:val="28"/>
        </w:rPr>
        <w:t>Семинар 17. Заочное производство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ОСНОВНАЯ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Конституция Российской Федерации 1993 года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Гражданский кодекс РФ (часть 1) от 30 ноября 1994 г. № 51-ФЗ ( ред. От 30.12.2008 с изменениями и дополнениями, вступающими в силу с 11.01.2009 г.)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Налоговый кодекс РФ 9часть 2) от 05.08.2000 №117-ФЗ( ред. От 30.12.2008 г. (с изм. и доп. , вступающими в силу 26.01.2009г.)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ражданский процессуальный кодекс от 14 ноября 2002 года № 138-ФЗ (с изм. и доп. От 30.12.2008 г.)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 xml:space="preserve">Арбитражный процессуальный кодекс РФ от 24 июля 2002 г.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«Об исполнительном производстве» от 21 июля 1997 г. № 119-ФЗ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«О мировых судьях в Российской Федерации» от 17 декабря 1998 г. № 188-ФЗ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«О статусе судей в Российской Федерации» от 26 июня 1992 года № 3132-1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Ф от 7 июля 1993 г. «О международном коммерческом арбитраже»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ая литература 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>
          <w:sz w:val="28"/>
          <w:szCs w:val="28"/>
        </w:rPr>
        <w:t>1. Гражданское процессуальное право России: Учебник Исаенкова О.В., Демичев А.А./ под ред. О.В. Исаенковой М.: Норма, 2009;</w:t>
      </w:r>
    </w:p>
    <w:p>
      <w:pPr>
        <w:pStyle w:val="Normal"/>
        <w:widowControl/>
        <w:shd w:fill="FFFFFF" w:val="clear"/>
        <w:tabs>
          <w:tab w:val="clear" w:pos="708"/>
          <w:tab w:val="left" w:pos="6038" w:leader="none"/>
        </w:tabs>
        <w:spacing w:lineRule="auto" w:line="360"/>
        <w:ind w:hanging="0"/>
        <w:rPr/>
      </w:pPr>
      <w:r>
        <w:rPr>
          <w:spacing w:val="-1"/>
          <w:sz w:val="28"/>
          <w:szCs w:val="28"/>
        </w:rPr>
        <w:t>2. Гражданский процесс: Учебник / Коршунов Н.М., Мареев Ю.Л., 3-е изд., пересмотр. М.: Норма, 2009;</w:t>
      </w:r>
    </w:p>
    <w:p>
      <w:pPr>
        <w:pStyle w:val="Normal"/>
        <w:widowControl/>
        <w:shd w:fill="FFFFFF" w:val="clear"/>
        <w:tabs>
          <w:tab w:val="clear" w:pos="708"/>
          <w:tab w:val="left" w:pos="6038" w:leader="none"/>
        </w:tabs>
        <w:spacing w:lineRule="auto" w:line="360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Гражданский процесс: Учебник / под ред. Треушникова М.К. М.: Городец, 2010;</w:t>
      </w:r>
    </w:p>
    <w:p>
      <w:pPr>
        <w:pStyle w:val="Normal"/>
        <w:widowControl/>
        <w:shd w:fill="FFFFFF" w:val="clear"/>
        <w:tabs>
          <w:tab w:val="clear" w:pos="708"/>
          <w:tab w:val="left" w:pos="6038" w:leader="none"/>
        </w:tabs>
        <w:spacing w:lineRule="auto" w:line="360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Гражданское процессуальное право России: Учебник / Алексий П.В. М.: Юнити, 2009;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>
          <w:sz w:val="28"/>
          <w:szCs w:val="28"/>
        </w:rPr>
        <w:t>7. Международное частное право: Учебник/ Богуславский М.М. 6-е изд., переработан. и доп. М.: Норма, 2009;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дополнительная)</w:t>
      </w:r>
    </w:p>
    <w:p>
      <w:pPr>
        <w:pStyle w:val="Style26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ий процесс: Учебник / Под ред. М.К. Треушникова М. Городец, 2007.</w:t>
      </w:r>
    </w:p>
    <w:p>
      <w:pPr>
        <w:pStyle w:val="Style26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нилов Е.П. Гражданско-процессуальный кодекс РСФСР: Практическое пособие. М.: Право и Закон, 2000.</w:t>
      </w:r>
    </w:p>
    <w:p>
      <w:pPr>
        <w:pStyle w:val="Style26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арбитражному процессуальному кодексу РФ (постатейный) / Под ред. В.П. Яркова. М.: Волтерс Клувер, 2004.</w:t>
      </w:r>
    </w:p>
    <w:p>
      <w:pPr>
        <w:pStyle w:val="Style26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кум по гражданскому процессу: Учебное пособие / Под ред. М.К. Треушникова, М.: Городец, 2007.</w:t>
      </w:r>
    </w:p>
    <w:p>
      <w:pPr>
        <w:pStyle w:val="Style26"/>
        <w:numPr>
          <w:ilvl w:val="0"/>
          <w:numId w:val="3"/>
        </w:numPr>
        <w:spacing w:lineRule="auto" w:line="360"/>
        <w:ind w:left="0" w:hanging="0"/>
        <w:rPr/>
      </w:pPr>
      <w:r>
        <w:rPr>
          <w:iCs/>
          <w:sz w:val="28"/>
          <w:szCs w:val="28"/>
        </w:rPr>
        <w:t>Ярков В.П.</w:t>
      </w:r>
      <w:r>
        <w:rPr>
          <w:sz w:val="28"/>
          <w:szCs w:val="28"/>
        </w:rPr>
        <w:t xml:space="preserve"> Гражданский процесс: Учебник для вузов. 5-е изд., перераб. и доп. М.: Волтерс Клувер, 2004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шения Верховного суда РФ по гражданским делам (первая инстанция), 2008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рестоматия по гражданскому процессу. М., 2007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 ресурсы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Использование справочно-правовой системы Консультант плюс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 xml:space="preserve">2. Использование документов размещённых на сайте Российской государственной библиотеки ( </w:t>
      </w:r>
      <w:r>
        <w:rPr>
          <w:sz w:val="28"/>
          <w:szCs w:val="28"/>
          <w:lang w:val="en-US"/>
        </w:rPr>
        <w:t>r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widowControl/>
        <w:tabs>
          <w:tab w:val="clear" w:pos="708"/>
          <w:tab w:val="left" w:pos="0" w:leader="none"/>
          <w:tab w:val="left" w:pos="6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учебно-методического комплекса данной дисциплины</w:t>
      </w:r>
    </w:p>
    <w:p>
      <w:pPr>
        <w:pStyle w:val="Normal"/>
        <w:widowControl/>
        <w:tabs>
          <w:tab w:val="clear" w:pos="708"/>
          <w:tab w:val="left" w:pos="0" w:leader="none"/>
          <w:tab w:val="left" w:pos="6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аво на судебную защиту по Конституции РФ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ль гражданского процессуального права в укреплении законности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ды судопроизводства по гражданским делам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законности в гражданском процессе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диспозитивности в гражданском процессе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состязательности в гражданском процессе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устности, непосредственности и непрерывности в гражданском процессе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ца, участвующие в деле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ороны в гражданском процессе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цессуальные права и обязанности сторон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на ненадлежащей стороны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цессуальное соучастие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астие в гражданском процессе третьих лиц. Виды третьих лиц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астие адвоката в гражданском процессе в суде первой инстанции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едставительство в гражданском процессе. Виды , порядок оформления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дебное представительство и его виды 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ведомственность гражданских дел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судность гражданских дел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иска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лементы иска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ды исков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стречный иск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каз от иска и признание иска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ровое соглашение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ий иск в уголовном деле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судебного доказывания и судебных доказательств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мет и бремя доказывания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ассификация доказательств в гражданском процессе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носимость и допустимость доказательств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ъяснения сторон и третьих лиц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видетельские показания в гражданском процессе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сьменные доказательства в гражданском процессе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Экспертиза как вид доказательства в гражданском процессе, порядок проведения и назначения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готовка дела к судебному разбирательству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кращение производства и по делу, основания, порядок и последствия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тавление заявления без рассмотрения, основания , порядок и последствия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щность и значение судебного решения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ность и обоснованность судебного решения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ная сила судебного решения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к зачёту</w:t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 зачету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Право граждан на судебную защиту. Формы защиты прав и законных интересов граждан и организаций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онятие и виды судебных расходов. Освобождение от судебных расходов; распределение судебных расходов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ца, участвующие в деле (понятие, состав, процессуальные права и обязанности)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подведомственности гражданских дел, виды подведомственности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роцессуальное соучастие (цель, основания, виды). Процессуальные права и обязанности соучастников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ледствия несоблюдения правил подсудности. Основания и порядок передачи дела в другой суд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уд, как обязательный субъект гражданских процессуальных правоотношений. Его правовое положение. Состав суда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и виды подсудности. Виды территориальной подсудности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ражданская процессуальная правоспособность и дееспособность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едмет доказывания, порядок его определения по конкретным гражданским делам. Факты, не подлежащие доказыванию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сторон в гражданском процессе, их права и обязанности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нятие искового заявления. Правовые последствия возбуждения гражданского дела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онятие ненадлежащей стороны. Условия, порядок и последствия замены ненадлежащей стороны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Защита интересов ответчика (возражения против иска, их виды; встречный иск, условия и порядок предъявления встречного иска)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гражданского судопроизводства (процесса) и его задачи. Стадии гражданского процесса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удебный приказ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Источники гражданского процессуального права. Их действие во времени и в пространстве. ГПК России (структура и основное содержание разделов; изменения и дополнения)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иды исков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 принципов гражданского процессуального права и их значение в правоприменительной и нормотворческой деятельности и их система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Обеспечение доказательств до и после предъявления иска (основания и порядок обеспечения доказательств)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цип осуществления правосудия только судом на началах равенства граждан перед законом и судом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Исковое заявление и его реквизиты. Порядок исправления недостатков искового заявления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онятие гражданских процессуальных отношений, основания возникновения и содержания этих правоотношений, их особенности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иска и его элементы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цип диспозитивности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о на иск и право на предъявление иска. Предпосылки права на предъявление иска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цип объективной истины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Заключения экспертов. Процессуальные права и обязанности экспертов. Дополнительная и повторная экспертиза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гражданского процессуального права и его значение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ъяснения сторон и третьих лиц. Признание стороной фактов как доказательств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легиальное и единоличное рассмотрение гражданских дел в судах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исьменные доказательства и их виды (по содержанию и по форме)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цип законности в гражданском судопроизводстве и его гарантии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Распределение обязанности доказывания между сторонами. Доказательственные презумпции (понятие и значение)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Сущность и основные черты, значение гражданской процессуальной формы осуществления правосудия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ценка доказательств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нцип состязательности. Принцип процессуального равенства сторон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лассификация доказательств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Третьи лица, заявляющие самостоятельные требования. Порядок вступления в процесс Третьи лица, не заявляющие самостоятельных требований порядок привлечения к участию в деле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дебные поручения (порядок дачи и выполнения судебного поручения)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ещественные доказательства. Осмотр на месте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и цель доказывания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иска (основания, порядок, отмена)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Принцип гласности и исключения из него при рассмотрении гражданских дел. Основания и порядок проведения закрытого судебного заседания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онятие судебных доказательств (фактические данные и средства доказывания). Доказательственные факты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убъекты гражданских процессуальных правоотношений и их классификация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Участие в гражданском процессе представителей общественных организаций (основания, порядок вступления в процесс, права и обязанности)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мет и система науки гражданского процессуального права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 предмета и основания иска. Отказ от иска. Мировое соглашение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ринцип устности, непрерывности и непосредственности судебного заседания. Исключения из принципа непосредственности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лномочия представителей в суде (объем и оформление). Лица, которые не могут быть представителями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тношение гражданского процессуального права с другими отраслями права (на примере гражданского и уголовно-процессуального права)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видетельские показания. Права и обязанности свидетеля. Порядок допроса свидетеля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титуционные принципы правосудия по гражданским делам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носимость и допустимость доказательств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Принцип независимости судей и подчинения их только закону. Гарантии этого принципа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Судебные штрафы (основания, порядок наложения; сложение или уменьшение штрафа)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роцессуальное правопреемство (понятие и основания). Порядок вступления правопреемника в процесс, его правовое положение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ведомственность гражданских дел судам (понятие, виды)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цип национального языка судопроизводства, его гарантии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едставительство в суде (понятие, основания и виды)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Основания и формы участия прокурора в гражданском процессе в суде первой инстанции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ссуальные сроки (понятие, виды, значение)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числение сроков. Порядок продления и восстановления процессуальных сроков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Возбуждение гражданского дела в защиту прав свобод и охраняемых законом интересов других лиц (условия возбуждения дела, права и обязанности)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рядок предъявления иска и последствия его несоблюдения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яснения сторон и третьих лиц. Как вид доказательств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Оставление искового заявления без движения , основания и порядок оформления, процессуальные последствия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Основания к отказу в принятии заявления, порядок отказа в принятии и процессуальные последствия отказа в принятии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Возврат искового заявления , основания и порядок возврата искового заявления, процессуальные последствия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чение и задачи подготовки дела к судебному разбирательству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Действия сторон при подготовке дела к судебному разбирательству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йствия суда при подготовке дела к судебному разбирательству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Выделение исковых требований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дела к слушанию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Судебные извещения и вызовы в суд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Розыск ответчика, основания и порядок объявления розыска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местровый план составил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еместровый план утверждён на заседании кафедры «31» августа протокол № 1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ав. Кафедрой ППУ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нд. юрид.наук, профессор М.В.Токмовцева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чная форма обучении. 1 семестр 2010-2011 учебный год. 4 курс. Специальность «Юриспруденция»</w:t>
      </w:r>
    </w:p>
    <w:p>
      <w:pPr>
        <w:pStyle w:val="Normal"/>
        <w:widowControl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УЧЕБНОЙ ДИСЦИПЛИНЫ</w:t>
      </w:r>
    </w:p>
    <w:p>
      <w:pPr>
        <w:pStyle w:val="Normal"/>
        <w:widowControl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Уголовно-процессуальное право (уголовный процесс)</w:t>
      </w:r>
    </w:p>
    <w:p>
      <w:pPr>
        <w:pStyle w:val="Normal"/>
        <w:widowControl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709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</w:p>
    <w:p>
      <w:pPr>
        <w:pStyle w:val="Normal"/>
        <w:widowControl/>
        <w:spacing w:lineRule="auto" w:line="360"/>
        <w:ind w:left="709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Кандидат юридических наук, Нечаев А.А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ПРОГРАММА ЛЕКЦИОННОГО КУРС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. Понятие и назначение уголовного процесса. Уголовно-процессуальное право и его источни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, сущность и значение уголовного судопроизводства (уголовного процесса). Уголовный процесс как один из видов государственной деятельности органов предварительного расследования, прокуратуры и суда. Назначение уголовного судопроизводства. Защита прав и законных интересов лиц и организаций, потерпевших от преступлений. Защита личности от незаконного и необоснованного обвинения, осуждения и ограничения прав и свобод. Уголовно-процессуальный закон как основной источник уголовно-процессуального права. Система уголовно-процессуального законодательства. Конституция Российской Федерации как источник уголовно-процессуального права России. Верховенство конституционных норм и их прямое применение в уголовном судопроизводстве. Уголовно-процессуальный кодекс Российской Федерации: общая характеристика, его структура и содержание. Иные федеральные законы Российской Федерации как источники уголовно-процессуального пра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2. Принципы уголовного судопроизводства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 и значение принципов уголовного процесса. Система принципов уголовного процесса. Характеристика содержания принципов уголовного судопроизводства. Гарантии обеспечения принципов уголовного процесс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3. Уголовное преследование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 уголовного преследования. Уголовное преследование как процессуальная деятельность, осуществляемая стороной обвинения. Виды уголовного преследования. Осуществление уголовного преследования в публичном, частном и частно-публичном порядке. Обязанность осуществления уголовного преследования. Участники уголовного судопроизводства, осуществляющие уголовное преследование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тказ от осуществления уголовного преследо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4. Участники уголовного судопроизводства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нятие участников уголовного судопроизводства, их классификация. Суд (судья) как участник уголовного процесса. Полномочия суда по осуществлению судебной власти в уголовном судопроизводстве. Состав суда при рассмотрении уголовных дел по первой инстанции, в апелляционном, кассационном и надзорном производстве. Участники уголовного судопроизводства со стороны обвине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5. Доказательства и доказывание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нятия и сущность учения о доказательствах (теории доказательств) в уголовном процессе. Понятие доказательственного права, как части уголовно-процессуального закона. Понятие, содержание и цель уголовно-процессуального доказывания. Установление объективной истины - цель доказывания. Обстоятельства, подлежащие доказыванию (предмет доказывания). Пределы доказывания. Понятие и значение доказательств в уголовном процессе. Свойства доказательств: относимость, допустимость, достоверность и достаточность. Основания и порядок признания доказательства недопустимым. Классификация доказательств. Процесс доказывания: понятие и содержание. Процессуальная форма доказывания. Процессуальные способы собирания, проверки и оценки доказательств. Применение технико-криминалистических средств и оперативно-розыскных мероприятий для обнаружения, собирания и проверки доказательств. Правила оценки доказательств.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6. Гражданский иск в уголовном процесс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, основания и предмет гражданского иска. Значение совместного рассмотрения и разрешения уголовного дела и гражданского иска. Процессуальный порядок предъявления гражданского иска в уголовном процессе. Гражданский истец и гражданский ответчик. Их права на различных стадиях процесса. Материальные и процессуальные условия предъявления гражданского иска. Порядок доказывания оснований гражданского иска. Меры обеспечения гражданского иска. Разрешение гражданского иск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7. Меры процессуального принуждения. Ходатайства и жалобы. Реабилитация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, значение и виды мер процессуального принуждения. Классификация мер процессуального принуждения. Меры, направленные на обеспечение надлежащего поведения обвиняемого, иных участников уголовного судопроизводства, на обеспечение процесса доказывания, возмещения материального ущерба. Понятие и значение мер пресечения. Основания для избрания меры пресечения. Обстоятельства, учитываемые при избрании меры пресечения. Избрание меры пресечения в отношении подозреваемого. Классификация мер пресечения. Понятие и значения ходатайства в уголовном процессе как средства защиты прав и интересов участников уголовного судопроизводства. Виды ходатайств. Участники уголовного судопроизводства, имеющие право на заявление ходатайства. Предмет ходатайств, заявляемых участниками процесса, которые имеют свой правовой интерес в уголовном деле или представляют (защищают) интересы других лиц. Понятие и значение жалобы в уголовном процессе как средства защиты прав и интересов участников уголовного судопроизводства. Понятие и значение реабилитации в уголовном судопроизводстве.</w:t>
        <w:tab/>
        <w:t>Основания возникновения права на реабилитацию. Лица, имеющие право на реабилитацию. Условия возникновения права на реабилитацию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9. Процессуальные сроки и процессуальные издержки.</w:t>
      </w:r>
    </w:p>
    <w:p>
      <w:pPr>
        <w:pStyle w:val="24"/>
        <w:widowControl w:val="false"/>
        <w:spacing w:lineRule="auto" w:line="360"/>
        <w:rPr/>
      </w:pPr>
      <w:r>
        <w:rPr>
          <w:b w:val="false"/>
          <w:sz w:val="28"/>
          <w:szCs w:val="28"/>
        </w:rPr>
        <w:t>Процессуальные сроки: понятие, значение, виды, порядок исчисления. Обязанность соблюдения процессуальных сроков. Порядок продления сроков. Восстановление пропущенного срока. Процессуальные издержки, их понятие и виды. Взыскание процессуальных издержек.</w:t>
      </w:r>
    </w:p>
    <w:p>
      <w:pPr>
        <w:pStyle w:val="24"/>
        <w:widowControl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Лекция 10. Возбуждение уголовного дела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, значение и задачи стадии возбуждения уголовного дела. Возбуждение уголовного дела: поводы и основание для возбуждения уголовного дела. Виды поводов. Заявление о преступлении. Явка с повинной. Сообщение о совершенном или готовящемся преступлении, полученное из иных источников. Понятие основания для возбуждения уголовного дела. Признаки преступления Порядок принятия, регистрации, проверки и разрешения сообщений о преступлении. Органы и должностные лица, уполномоченные рассматривать и разрешать сообщения о преступления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1. Предварительное расследование: понятие, формы и общие условия. Следственные действ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редварительное расследование как стадия уголовного процесса: понятие и значение. Начало и окончание стадии предварительного расследования. Срок предварительного следствия, основания и процессуальный порядок его продления. Понятие и виды следственных действий, их процессуальная характеристика. Соотношения понятий “процессуальные” и “следственные” действия. Основания производства следственных действий.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2. Привлечение в качестве обвиняемого. Приостановление и возобновление предварительного расследования. Окончание предварительного расследова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ривлечение в качестве обвиняемого: понятие и значение. Предъявление обвинения: понятие, срок, порядок предъявления обвинения. Разъяснение обвиняемому его прав. Изменение и дополнение обвинения. Частичное прекращение уголовного преследования. Понятие и значение приостановления предварительного расследования. Возобновление приостановленного предварительного расследования. Основания и процессуальный порядок возобновления приостановленного предварительного расследования. Уведомление участников уголовного судопроизводства о возобновлении предварительного расследования. Понятие и виды окончания предварительного расследования. Прекращение уголовного дела и уголовного преследования: понятие и значение. Основания прекращения уголовного дела. Основания прекращения уголовного преследова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3. Судебное производство. Подготовка к судебному заседанию. Предварительное слушание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 и значение стадии подготовки к судебному заседанию.Основания и процессуальный порядок назначения судебного заседания без проведения предварительного слушания. Вызовы в судебное заседание. Срок начала разбирательства в судебном заседании. Предварительное слушание: основания и порядок проведения. Виды решений, принимаемых судьей на предварительном слушании. Исключение доказательства по ходатайству стороны. Возвращение уголовного дела прокурору. Приостановление уголовного дела. Прекращение уголовного дела. Назначение судебного разбирательства в особом порядке. Назначение производства в суде с участием присяжных заседателей.</w:t>
      </w:r>
      <w:r>
        <w:br w:type="page"/>
      </w:r>
    </w:p>
    <w:p>
      <w:pPr>
        <w:pStyle w:val="FR2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14. Судебное разбирательство: понятие, общие условия. Порядок судебного разбирательства. Пригово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стадии судебного разбирательства и ее значение. Понятие общих условий судебного разбирательства и их значение. Соотношение принципов уголовного судопроизводства и общих условий судебного разбирательства. Порядок вынесения определения, постановления в судебном заседании. Структура судебного разбирательства. Подготовительная часть судебного заседания. Судебное следствие, его значение. Приговор: понятие и значение. Постановление приговора именем Российской Федерации. Законность, обоснованность и справедливость приговора. Порядок постановления приговора. Виды приговоров. Основания постановления обвинительного приговора. Основания оправдания. Форма и содержание приговор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кция 15. Особенности производства у мирового судьи. Особенности производства в суде с участием присяжных заседателей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Уголовные дела, подсудные мировому судье. Рассмотрение уголовного дела в судебном заседании. Приговор мирового судьи. Полномочия мирового судьи по уголовному делу с обвинительным актом. Порядок проведения подготовительных действий. Виды решений, принимаемых мировым судьей по поступившему уголовному делу. Порядок рассмотрения уголовного дела в судебном заседании. Приговор мирового судьи. Обжалование приговора и постановления мирового судьи. Производство в суде с участием присяжных заседателей: понятие, значение, порядок производства судебного разбирательства. 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Лекция 16. Производство в суде второй инстанции. Производство в надзорной инстанции. Исполнение приговора. Возобновление производства по уголовному делу ввиду новых или вновь открывшихся обстоятельств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изводство в суде второй инстанции: понятие и значение. Апелляционное и кассационное обжалование судебных решений, не вступивших в законную силу. Понятие и значение стадии исполнения приговора. Вступление приговора, определения суда или постановления суда в законную силу, сроки обращения их к исполнению. Обязательность приговора, определения, постановления суда. Порядок обращения к исполнению приговора, определения и постановления суд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нятие стадии надзорного производства и ее значение. Отличие пересмотра приговоров, определений и постановлений суда в порядке надзора от кассационного производства и апелляционного производства.</w:t>
      </w:r>
    </w:p>
    <w:p>
      <w:pPr>
        <w:pStyle w:val="23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нятие и значение стадии возобновления производства по уголовному делу ввиду новых или вновь открывшихся обстоятельств. Отличия возобновления производства по уголовному делу ввиду новых или вновь открывшихся обстоятельств от производства в надзорной инстанции.</w:t>
      </w:r>
    </w:p>
    <w:p>
      <w:pPr>
        <w:pStyle w:val="23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spacing w:lineRule="auto" w:line="360"/>
        <w:ind w:left="0" w:firstLine="709"/>
        <w:rPr>
          <w:szCs w:val="28"/>
        </w:rPr>
      </w:pPr>
      <w:r>
        <w:rPr>
          <w:szCs w:val="28"/>
        </w:rPr>
        <w:t>Лекция 17. Особый порядок уголовного судопроизводства.</w:t>
      </w:r>
    </w:p>
    <w:p>
      <w:pPr>
        <w:pStyle w:val="23"/>
        <w:spacing w:lineRule="auto" w:line="360"/>
        <w:ind w:left="0" w:firstLine="709"/>
        <w:rPr>
          <w:szCs w:val="28"/>
        </w:rPr>
      </w:pPr>
      <w:r>
        <w:rPr>
          <w:b w:val="false"/>
          <w:szCs w:val="28"/>
        </w:rPr>
        <w:t>Понятие производства по уголовным делам в отношении несовершеннолетних. Особенности производства о применении принудительных мер медицинского характера. Особенности производства по уголовным делам в отношении отдельных категорий лиц. Международное сотрудничество в сфере уголовного судопроизводства</w:t>
      </w:r>
    </w:p>
    <w:p>
      <w:pPr>
        <w:pStyle w:val="23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программа семинарских (практических) занятий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 1 </w:t>
      </w:r>
      <w:r>
        <w:rPr>
          <w:sz w:val="28"/>
          <w:szCs w:val="28"/>
        </w:rPr>
        <w:t>Уголовное преследование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 xml:space="preserve">Семинар 2 </w:t>
      </w:r>
      <w:r>
        <w:rPr>
          <w:sz w:val="28"/>
          <w:szCs w:val="28"/>
        </w:rPr>
        <w:t>Участники уголовного судопроизводства( использование СПС Консультант плюс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 3 </w:t>
      </w:r>
      <w:r>
        <w:rPr>
          <w:sz w:val="28"/>
          <w:szCs w:val="28"/>
        </w:rPr>
        <w:t>Меры процессуального принуждения. Ходатайства и жалобы. Реабилитация. ( использование СПС Консультант плюс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збуждение уголовного дела </w:t>
      </w:r>
      <w:r>
        <w:rPr>
          <w:sz w:val="28"/>
          <w:szCs w:val="28"/>
        </w:rPr>
        <w:t>( использование СПС Консультант плюс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 5 </w:t>
      </w:r>
      <w:r>
        <w:rPr>
          <w:sz w:val="28"/>
          <w:szCs w:val="28"/>
        </w:rPr>
        <w:t>Предварительное расследование: понятие, формы и общие условия. Следственные действия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 6 </w:t>
      </w:r>
      <w:r>
        <w:rPr>
          <w:sz w:val="28"/>
          <w:szCs w:val="28"/>
        </w:rPr>
        <w:t>Судебное разбирательство: понятие, общие условия. Порядок судебного разбирательства. Приговор. ( использование СПС Консультант плюс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7</w:t>
      </w:r>
      <w:r>
        <w:rPr>
          <w:sz w:val="28"/>
          <w:szCs w:val="28"/>
        </w:rPr>
        <w:t xml:space="preserve"> Производство в суде второй инстанции. Производство в надзорной инстанции. Исполнение приговора. Возобновление производства по уголовному делу ввиду новых или вновь открывшихся обстоятельств. ( использование СПС Консультант плюс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8</w:t>
      </w:r>
      <w:r>
        <w:rPr>
          <w:sz w:val="28"/>
          <w:szCs w:val="28"/>
        </w:rPr>
        <w:t xml:space="preserve"> Особый порядок уголовного судопроизводства. ( использование СПС Консультант плюс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ОСНОВНАЯ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нституция РФ от 12.12.1993 г. - М.: Издательская группа ИНФРА-НОРМА, 2010;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головный кодекс РФ. М.: Издательская группа ИНФРА-НОРМА, 2010;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декс РФ об административных правонарушениях. М.: Издательская группа ИНФРА-НОРМА, 2010.;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головно-процессуальный кодекс РФ. М.: Издательская группа ИНФРА-НОРМА, 2010.;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логовый кодекс РФ (в 4-х частях). М.: Издательская группа ИНФРА-НОРМА, 2010; </w:t>
      </w:r>
    </w:p>
    <w:p>
      <w:pPr>
        <w:pStyle w:val="TextBody"/>
        <w:widowControl/>
        <w:numPr>
          <w:ilvl w:val="0"/>
          <w:numId w:val="4"/>
        </w:numPr>
        <w:ind w:left="0" w:hanging="0"/>
        <w:jc w:val="both"/>
        <w:rPr>
          <w:szCs w:val="28"/>
        </w:rPr>
      </w:pPr>
      <w:r>
        <w:rPr>
          <w:szCs w:val="28"/>
        </w:rPr>
        <w:t>Закон РФ от 21.07.93 № 5473-1</w:t>
      </w:r>
      <w:r>
        <w:rPr>
          <w:b/>
          <w:szCs w:val="28"/>
        </w:rPr>
        <w:t xml:space="preserve"> «</w:t>
      </w:r>
      <w:r>
        <w:rPr>
          <w:szCs w:val="28"/>
        </w:rPr>
        <w:t>Об учреждениях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органах, исполняющих уголовные наказания в виде лишения свободы» </w:t>
      </w:r>
    </w:p>
    <w:p>
      <w:pPr>
        <w:pStyle w:val="TextBody"/>
        <w:widowControl/>
        <w:numPr>
          <w:ilvl w:val="0"/>
          <w:numId w:val="4"/>
        </w:numPr>
        <w:ind w:left="0" w:hanging="0"/>
        <w:jc w:val="both"/>
        <w:rPr/>
      </w:pPr>
      <w:r>
        <w:rPr>
          <w:szCs w:val="28"/>
        </w:rPr>
        <w:t xml:space="preserve">Федеральный закон от 15.07.95 № 103-ФЗ «О содержании под стражей подозреваемых и обвиняемых в совершении преступлений»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Федеральный закон от 12.08.95 № 144-ФЗ «Об оперативно-розыскной деятельности»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Ф «О милиции» от18.04.1991 № 1026-1</w:t>
      </w:r>
    </w:p>
    <w:p>
      <w:pPr>
        <w:pStyle w:val="TextBody"/>
        <w:widowControl/>
        <w:numPr>
          <w:ilvl w:val="0"/>
          <w:numId w:val="4"/>
        </w:numPr>
        <w:ind w:left="0" w:hanging="0"/>
        <w:jc w:val="both"/>
        <w:rPr/>
      </w:pPr>
      <w:r>
        <w:rPr>
          <w:szCs w:val="28"/>
        </w:rPr>
        <w:t>Федеральный закон от 31.05.2002 № 63-ФЗ «Об адвокатской деятельности и адвокатуре в Российской Федерации»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Закон РФ от 11.03.92 №2487-1 «О частной детективной и охранной деятельности в Российской Федерации»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от 24.06.1999 № 120-ФЗ «Об основах системы профилактики безнадзорности и правонарушений несовершеннолетних»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Указ Президента РФ от 12.02.93 № 209 «О милиции общественной безопасности (местной милиции) в Российской Федерации»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о Министерстве внутренних дел РФ, утв. Указом Президента РФ от 19.07.2004 г. № 927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Положение о Министерстве юстиции Российской Федерации, утв. Указом Президента РФ от 02 08.99 № 954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14.08.92 № 587 «Вопросы частной детективной и охранной деятельности»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литература</w:t>
      </w:r>
    </w:p>
    <w:p>
      <w:pPr>
        <w:pStyle w:val="FR1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оловный процесс. Учебник для студентов юридических вузов и факультетов. / Под ред. Гуценко К.Ф. – М.: Изд-во «Зерцало», 2005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ик уголовного процесса. Учебник для вузов / Под ред. В.М. Лебедева – М.: ДАШКОВ, 2005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Уголовно – процессуальному кодексу Российской Федерации. Постатейный / Под ред. А.И.Бастрыкина.- М.: Волтерс Клувер, 200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Уголовно – процессуальному кодексу Российской Федерации. Постатейный / Под ред. Н.А.Петухова, Г.И. Загорского.- М.: ИКФ «ЭКМОС», 200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оловно-процессуальное право РФ: Практикум Отв. ред. П.А.Лупинская. –М.: Юрист, 2006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оловный процесс. Курс лекций / Под ред. В.И. Качалова и О.В. Качаловой .- М.: изд-во Омега-Л., 2004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дополнительная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аев Ф.А., Галузо В.Н. Иммунитеты в Российском уголовном процессе. М.: ТЕИС, 1998. - 135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двокатская деятельность. Учебно- практическое пособие / Под общ. ред. В.Н. Буробина. М.: МНЭПУ, 2001. - 536 с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 ресурсы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Использование справочно-правовой системы Консультант плюс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2. Использование документов размещённых на сайте Российской государственной библиотеки ( </w:t>
      </w:r>
      <w:r>
        <w:rPr>
          <w:sz w:val="28"/>
          <w:szCs w:val="28"/>
          <w:lang w:val="en-US"/>
        </w:rPr>
        <w:t>r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widowControl/>
        <w:tabs>
          <w:tab w:val="clear" w:pos="708"/>
          <w:tab w:val="left" w:pos="0" w:leader="none"/>
          <w:tab w:val="left" w:pos="6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учебно-методического комплекса данной дисциплины</w:t>
      </w:r>
    </w:p>
    <w:p>
      <w:pPr>
        <w:pStyle w:val="Normal"/>
        <w:widowControl/>
        <w:tabs>
          <w:tab w:val="clear" w:pos="708"/>
          <w:tab w:val="left" w:pos="0" w:leader="none"/>
          <w:tab w:val="left" w:pos="6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урсовых работ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и назначение уголовного судопроизвод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ституционные основы уголовного судопроизвод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подозреваемому и обвиняемому права на защиту как принцип уголовного судопроизвод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я принципа законности при производстве по уголовному делу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зумпция невиновност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бжалование как форма защиты прав участников уголовного судопроизвод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Заявление и разрешение ходатайств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уд как участник уголовного судопроизвод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ссуальное положение прокурора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ссуальное положение следователя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альник следственного отдела как участник уголовного судопроизвод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Милиция как орган дозн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Защитник как участник уголовного судопроизвод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бвиняемый в стадии предварительного расслед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озреваемый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терпевший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Гражданский истец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Гражданский ответчик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тавительство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пециалист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Гражданский иск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доказательств, их основные свой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мет доказы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процесса доказы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Классификация доказательст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казания свидетеля и потерпевшего как доказательство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азания обвиняемого как доказательство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лючение эксперта как доказательство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ещественные доказатель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токолы судебных и следственных действий и иные документы как доказательство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результатов оперативно-розыскных мероприятий в доказывани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и виды мер процессуального принужд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ержание подозреваемого как мера процессуального принужд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и виды мер пресеч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есечения, не связанные с лишением свободы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есечения, связанные с лишением свободы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лючение под стражу как мера пресеч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ание и процессуальный порядок применения мер пресеч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ссуальные сроки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и значение реабилитации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и виды уголовного преслед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дия возбуждения уголовного дел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оды и основание для возбуждения уголовного дел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ообщение о совершенном или готовящемся преступлении, полученное из иных источников, как повод для возбуждения уголовного дел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ссуальных порядок принятия и рассмотрения сообщений о преступлениях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ания и порядок отказа в возбуждении уголовных де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дия предварительного расслед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варительное следствие – основная форма предварительного расслед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Дознание как форма предварительного расслед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оединение и выделение уголовных де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влечение в качестве обвиняемого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и виды следственных действий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ледственный эксперимент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ания и процессуальный порядок допроса свидетеля и потерпевшего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ания и процессуальный порядок предъявления для опознания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ания и процессуальный порядок обыска и выемки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ания и процессуальный порядок осмотра и освидетельств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ение и производство судебной экспертизы на предварительном следствии. Основания и процессуальный порядок контроля и записи переговоро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удебный контроль за проведение процессуальных действий, ограничивающих конституционные права граждан в уголовном судопроизводств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удебное решение о заключении под стражу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становление и возобновление предварительного следств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Деятельность следователя по приостановленному уголовному делу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кращение уголовного дела по реабилитирующим основаниям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кращение уголовного дела по нереабилитирующим основаниям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кращение уголовного преследования в связи с деятельным раскаянием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кончание предварительного следствия составлением обвинительного заключ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судность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уголовных дел к судебному разбирательству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дия судебного разбирательств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одство в суде первой инстанци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нение приговор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одство в надзорной инстанци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обновление производства по уголовному делу ввиду новых или вновь открывшихся обстоятельст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ый порядок принятия судебного решения при согласии обвиняемого с предъявленным ему обвинением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производства у мирового судь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производства в суде с участием присяжных заседателей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производства по уголовным делам в отношении отдельных категорий лиц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одство по применению принудительных мер медицинского характер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ыдача лица для уголовного преследования или исполнения приговора (экстрадиция).</w:t>
      </w:r>
    </w:p>
    <w:p>
      <w:pPr>
        <w:pStyle w:val="Normal"/>
        <w:widowControl/>
        <w:tabs>
          <w:tab w:val="clear" w:pos="708"/>
          <w:tab w:val="left" w:pos="1069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80.Общая характеристика уголовного процесса зарубежных стран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к экзамену по всей дисциплин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pacing w:lineRule="auto" w:line="360"/>
        <w:ind w:left="0" w:firstLine="709"/>
        <w:rPr/>
      </w:pPr>
      <w:r>
        <w:rPr>
          <w:b w:val="false"/>
          <w:szCs w:val="28"/>
        </w:rPr>
        <w:t>1. Понятие уголовного судопроизводства (уголовного процесса) и его назначение.</w:t>
      </w:r>
    </w:p>
    <w:p>
      <w:pPr>
        <w:pStyle w:val="23"/>
        <w:widowControl w:val="false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2. Понятие и система стадий уголовного судопроизводства.</w:t>
      </w:r>
    </w:p>
    <w:p>
      <w:pPr>
        <w:pStyle w:val="24"/>
        <w:spacing w:lineRule="auto" w:line="360"/>
        <w:rPr/>
      </w:pPr>
      <w:r>
        <w:rPr>
          <w:b w:val="false"/>
          <w:sz w:val="28"/>
          <w:szCs w:val="28"/>
        </w:rPr>
        <w:t>3. Соотношение уголовно-процессуальной и оперативно-розыскной деятельности.</w:t>
      </w:r>
    </w:p>
    <w:p>
      <w:pPr>
        <w:pStyle w:val="24"/>
        <w:spacing w:lineRule="auto" w:line="360"/>
        <w:rPr/>
      </w:pPr>
      <w:r>
        <w:rPr>
          <w:b w:val="false"/>
          <w:sz w:val="28"/>
          <w:szCs w:val="28"/>
        </w:rPr>
        <w:t xml:space="preserve">4.Конституция Российской Федерации и уголовно-процессуальное законодательство. </w:t>
      </w:r>
    </w:p>
    <w:p>
      <w:pPr>
        <w:pStyle w:val="24"/>
        <w:spacing w:lineRule="auto" w:line="360"/>
        <w:rPr/>
      </w:pPr>
      <w:r>
        <w:rPr>
          <w:b w:val="false"/>
          <w:sz w:val="28"/>
          <w:szCs w:val="28"/>
        </w:rPr>
        <w:t>5.Источники уголовно-процессуального права. Значение постановлений Конституционного Суда Российской Федерации, Пленума Верховного Суда Российской Федерации, приказов, указаний и инструкций Генерального прокурора Российской Федерации, Министерства юстиции Российской Федерации, Министерства внутренних дел Российской Федерации для уголовно-процессуальной деятель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Понятие и значение принципов уголовного судопроизводств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Законность при производстве по уголовному дел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Принцип осуществления правосудия только судом.</w:t>
      </w:r>
    </w:p>
    <w:p>
      <w:pPr>
        <w:pStyle w:val="FR1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 Неприкосновенность личности - принцип уголовного судопроизводства. </w:t>
      </w:r>
    </w:p>
    <w:p>
      <w:pPr>
        <w:pStyle w:val="FR1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 Охрана прав и свобод человека и гражданина в уголовном судопроизводстве. </w:t>
      </w:r>
    </w:p>
    <w:p>
      <w:pPr>
        <w:pStyle w:val="FR1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 Принцип презумпции невиновности. </w:t>
      </w:r>
    </w:p>
    <w:p>
      <w:pPr>
        <w:pStyle w:val="FR1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 Осуществление уголовного судопроизводства на основе состязательности сторон. </w:t>
      </w:r>
    </w:p>
    <w:p>
      <w:pPr>
        <w:pStyle w:val="FR1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. Принцип обеспечения подозреваемому и обвиняемому права на защиту. </w:t>
      </w:r>
    </w:p>
    <w:p>
      <w:pPr>
        <w:pStyle w:val="FR1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. Язык уголовного судопроизводства как принцип уголовного судопроизводства. </w:t>
      </w:r>
    </w:p>
    <w:p>
      <w:pPr>
        <w:pStyle w:val="FR1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5. Понятие уголовного преследования и его виды. Обязанность осуществления уголовного преследования.</w:t>
      </w:r>
    </w:p>
    <w:p>
      <w:pPr>
        <w:pStyle w:val="Ieieeeieiioeooe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  <w:t xml:space="preserve">16. Понятие участников уголовного судопроизводства, их классификац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7. Суд - орган правосудия. Полномочия суда. Состав суд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8. Прокурор, его задачи и полномочия в уголовном судопроизводстве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. Следователь, его задачи и полномочия в уголовном судопроизводстве. Процессуальная самостоятельность следователя. </w:t>
      </w:r>
    </w:p>
    <w:p>
      <w:pPr>
        <w:pStyle w:val="Oaenoniinee"/>
        <w:widowControl/>
        <w:ind w:firstLine="709"/>
        <w:rPr/>
      </w:pPr>
      <w:r>
        <w:rPr>
          <w:szCs w:val="28"/>
        </w:rPr>
        <w:t>20.Начальник следственного отдела, его задачи и полномочия в уголовном судопроизводстве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1.Органы дознания, их компетенция и полномочия в уголовном судопроизводстве. </w:t>
      </w:r>
    </w:p>
    <w:p>
      <w:pPr>
        <w:pStyle w:val="FR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Дознаватель и его полномочия в уголовном судопроизводстве.</w:t>
      </w:r>
    </w:p>
    <w:p>
      <w:pPr>
        <w:pStyle w:val="Ieieeeieiioeooe"/>
        <w:tabs>
          <w:tab w:val="clear" w:pos="4536"/>
          <w:tab w:val="clear" w:pos="9072"/>
        </w:tabs>
        <w:spacing w:lineRule="auto" w:line="360"/>
        <w:rPr/>
      </w:pPr>
      <w:r>
        <w:rPr>
          <w:szCs w:val="28"/>
        </w:rPr>
        <w:t xml:space="preserve">23.Начальник органа дознания его задачи и полномочия в уголовном судопроизводстве. </w:t>
      </w:r>
    </w:p>
    <w:p>
      <w:pPr>
        <w:pStyle w:val="23"/>
        <w:widowControl w:val="false"/>
        <w:spacing w:lineRule="auto" w:line="360"/>
        <w:ind w:left="0" w:firstLine="709"/>
        <w:rPr/>
      </w:pPr>
      <w:r>
        <w:rPr>
          <w:b w:val="false"/>
          <w:szCs w:val="28"/>
        </w:rPr>
        <w:t>24.Потерпевший: понятие и процессуальное положение. Частный обвинитель. Представители потерпевшего и частного обвинителя.</w:t>
      </w:r>
    </w:p>
    <w:p>
      <w:pPr>
        <w:pStyle w:val="23"/>
        <w:widowControl w:val="false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Подозреваемый: понятие, процессуальное положение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6. Обвиняемый: понятие, процессуальное положение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27. Защитник: понятие и полномочия в уголовном судопроизводстве. Лица, которые могут быть допущены в качестве защитник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8.Понятие и значение доказательств. Виды доказательств. Недопустимые доказательства.</w:t>
      </w:r>
    </w:p>
    <w:p>
      <w:pPr>
        <w:pStyle w:val="FR3"/>
        <w:spacing w:lineRule="auto" w:line="360"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9. Показания подозреваемого, обвиняемого: предмет, значение и оценка. </w:t>
      </w:r>
    </w:p>
    <w:p>
      <w:pPr>
        <w:pStyle w:val="FR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оказания потерпевшего и свидетеля: предмет, значение и оценка. </w:t>
      </w:r>
    </w:p>
    <w:p>
      <w:pPr>
        <w:pStyle w:val="23"/>
        <w:spacing w:lineRule="auto" w:line="360"/>
        <w:ind w:left="0" w:firstLine="709"/>
        <w:rPr/>
      </w:pPr>
      <w:r>
        <w:rPr>
          <w:b w:val="false"/>
          <w:szCs w:val="28"/>
        </w:rPr>
        <w:t>31. Вещественные доказательства. Хранение вещественных доказательст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2.Классификация доказательств. Основания и практическое значение классификации доказательств. </w:t>
      </w:r>
    </w:p>
    <w:p>
      <w:pPr>
        <w:pStyle w:val="Oaenoniinee"/>
        <w:widowControl/>
        <w:ind w:firstLine="709"/>
        <w:rPr>
          <w:szCs w:val="28"/>
        </w:rPr>
      </w:pPr>
      <w:r>
        <w:rPr>
          <w:szCs w:val="28"/>
        </w:rPr>
        <w:t>33.Предмет и пределы доказывания. Особенности предмета доказывания по некоторым категориям дел.</w:t>
      </w:r>
    </w:p>
    <w:p>
      <w:pPr>
        <w:pStyle w:val="Ieieeeieiioeooe"/>
        <w:widowControl w:val="false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  <w:t>34.Процесс доказывания. Элементы доказательственной деятельности. Правила оценки доказательств.</w:t>
      </w:r>
    </w:p>
    <w:p>
      <w:pPr>
        <w:pStyle w:val="23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35.Понятие и виды мер процессуального принуждения. Соотношение мер пресечения с мерами процессуального принуждения.</w:t>
      </w:r>
    </w:p>
    <w:p>
      <w:pPr>
        <w:pStyle w:val="23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6.Задержание подозреваемого в совершении преступления как мера процессуального принуждения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37.Понятие, значение и виды мер пресечения. Основания и процессуальный порядок для избрания меры пресечения. Обстоятельства, учитываемые при избрании меры пресечения. </w:t>
      </w:r>
    </w:p>
    <w:p>
      <w:pPr>
        <w:pStyle w:val="Ieieeeieiioeooe"/>
        <w:widowControl w:val="false"/>
        <w:tabs>
          <w:tab w:val="clear" w:pos="4536"/>
          <w:tab w:val="clear" w:pos="9072"/>
        </w:tabs>
        <w:spacing w:lineRule="auto" w:line="360"/>
        <w:rPr/>
      </w:pPr>
      <w:r>
        <w:rPr>
          <w:szCs w:val="28"/>
        </w:rPr>
        <w:t xml:space="preserve">38. Основания и процессуальный порядок избрания в качестве меры пресечения заключения под стражу. Сроки и порядок содержания лиц, заключенных под стражу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39. Иные меры процессуального принуждения: виды и основания применения. </w:t>
      </w:r>
    </w:p>
    <w:p>
      <w:pPr>
        <w:pStyle w:val="Ieieeeieiioeooe"/>
        <w:tabs>
          <w:tab w:val="clear" w:pos="4536"/>
          <w:tab w:val="clear" w:pos="9072"/>
        </w:tabs>
        <w:spacing w:lineRule="auto" w:line="360"/>
        <w:rPr/>
      </w:pPr>
      <w:r>
        <w:rPr>
          <w:szCs w:val="28"/>
        </w:rPr>
        <w:t xml:space="preserve">40. Реабилитация в уголовном судопроизводстве. </w:t>
      </w:r>
    </w:p>
    <w:p>
      <w:pPr>
        <w:pStyle w:val="FR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1. Понятие и значение стадии возбуждения уголовного дел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2. Поводы и основание для возбуждения уголовного дела. </w:t>
      </w:r>
    </w:p>
    <w:p>
      <w:pPr>
        <w:pStyle w:val="24"/>
        <w:spacing w:lineRule="auto" w:line="360"/>
        <w:rPr/>
      </w:pPr>
      <w:r>
        <w:rPr>
          <w:b w:val="false"/>
          <w:sz w:val="28"/>
          <w:szCs w:val="28"/>
        </w:rPr>
        <w:t xml:space="preserve">43. Порядок рассмотрения сообщения о преступлении. Органы и должностные лица, уполномоченные рассматривать сообщения о преступлении.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4. Порядок возбуждения уголовного дела. Форма и содержание постановления о возбуждении уголовного дела.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45. Передача сообщения о преступлении по подследственности или в суд. Принятие мер по сохранению следов преступления.</w:t>
      </w:r>
    </w:p>
    <w:p>
      <w:pPr>
        <w:pStyle w:val="23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Основания и порядок отказа в возбуждении уголовного дела. </w:t>
      </w:r>
    </w:p>
    <w:p>
      <w:pPr>
        <w:pStyle w:val="FR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Понятие и значение стадии предварительного расследования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Предварительное следствие. Обязательность предварительного следствия и срок предварительного следствия. Порядок продления срока следств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9.Производство предварительного следствия следственной группой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Дознание. Порядок и срок дознания. Порядок продления срока дознания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Понятие и система общих условий предварительного расследования.</w:t>
      </w:r>
    </w:p>
    <w:p>
      <w:pPr>
        <w:pStyle w:val="23"/>
        <w:spacing w:lineRule="auto" w:line="360"/>
        <w:ind w:left="0" w:firstLine="709"/>
        <w:rPr/>
      </w:pPr>
      <w:r>
        <w:rPr>
          <w:b w:val="false"/>
          <w:szCs w:val="28"/>
        </w:rPr>
        <w:t xml:space="preserve">52.Формы предварительного расследования. Сроки производства. Органы предварительного расследова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3. Подследственность: понятие и признаки определения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54. Выделение уголовного дела. Выделение в отдельное производство материалов уголовного дел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5. Соединение уголовных де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6. Производство неотложных следственных действий. </w:t>
      </w:r>
    </w:p>
    <w:p>
      <w:pPr>
        <w:pStyle w:val="23"/>
        <w:spacing w:lineRule="auto" w:line="360"/>
        <w:ind w:left="0" w:firstLine="709"/>
        <w:rPr/>
      </w:pPr>
      <w:r>
        <w:rPr>
          <w:b w:val="false"/>
          <w:szCs w:val="28"/>
        </w:rPr>
        <w:t>57. Меры попечения о детях, об иждивенцах подозреваемого или обвиняемого и меры по обеспечению сохранности его имущества.</w:t>
      </w:r>
    </w:p>
    <w:p>
      <w:pPr>
        <w:pStyle w:val="23"/>
        <w:spacing w:lineRule="auto" w:line="360"/>
        <w:ind w:left="0" w:firstLine="709"/>
        <w:rPr/>
      </w:pPr>
      <w:r>
        <w:rPr>
          <w:b w:val="false"/>
          <w:szCs w:val="28"/>
        </w:rPr>
        <w:t>58. Окончание предварительного расследования: понятие и форм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59. Недопустимость разглашения данных предварительного расследования. </w:t>
      </w:r>
    </w:p>
    <w:p>
      <w:pPr>
        <w:pStyle w:val="Ieieeeieiioeooe"/>
        <w:tabs>
          <w:tab w:val="clear" w:pos="4536"/>
          <w:tab w:val="clear" w:pos="9072"/>
        </w:tabs>
        <w:spacing w:lineRule="auto" w:line="360"/>
        <w:rPr/>
      </w:pPr>
      <w:r>
        <w:rPr>
          <w:szCs w:val="28"/>
        </w:rPr>
        <w:t>60.Понятие и значение привлечения лица в качестве обвиняемого. Основания и порядок привлечения в качестве обвиняемого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1. Понятие, система, виды и значение следственных действи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2. Общие правила, основания и порядок производства следственных действий.</w:t>
      </w:r>
    </w:p>
    <w:p>
      <w:pPr>
        <w:pStyle w:val="23"/>
        <w:widowControl w:val="false"/>
        <w:spacing w:lineRule="auto" w:line="360"/>
        <w:ind w:left="0" w:firstLine="709"/>
        <w:rPr/>
      </w:pPr>
      <w:r>
        <w:rPr>
          <w:b w:val="false"/>
          <w:szCs w:val="28"/>
        </w:rPr>
        <w:t>63. Порядок получения разрешения на производство следственного действия.</w:t>
      </w:r>
    </w:p>
    <w:p>
      <w:pPr>
        <w:pStyle w:val="23"/>
        <w:widowControl w:val="false"/>
        <w:spacing w:lineRule="auto" w:line="360"/>
        <w:ind w:left="0" w:firstLine="709"/>
        <w:rPr/>
      </w:pPr>
      <w:r>
        <w:rPr>
          <w:b w:val="false"/>
          <w:szCs w:val="28"/>
        </w:rPr>
        <w:t xml:space="preserve">64. Понятие и виды осмотра. Основания и порядок производства. Особенности осмотра трупа. Эксгумация. </w:t>
      </w:r>
    </w:p>
    <w:p>
      <w:pPr>
        <w:pStyle w:val="23"/>
        <w:widowControl w:val="false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5. Освидетельствование: понятие и порядок производств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66. Следственный эксперимент: понятие, основания и порядок производс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7. Обыск, выемка: понятие, основания и порядок производства. Отличие выемки от обыск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8. Наложение ареста на почтово-телеграфные отправления, их осмотр и выемк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69.Контроль и запись телефонных и иных переговоров: основания, процессуальный порядок производства.</w:t>
      </w:r>
    </w:p>
    <w:p>
      <w:pPr>
        <w:pStyle w:val="Ieieeeieiioeooe"/>
        <w:tabs>
          <w:tab w:val="clear" w:pos="4536"/>
          <w:tab w:val="clear" w:pos="9072"/>
        </w:tabs>
        <w:spacing w:lineRule="auto" w:line="360"/>
        <w:rPr/>
      </w:pPr>
      <w:r>
        <w:rPr>
          <w:szCs w:val="28"/>
        </w:rPr>
        <w:t xml:space="preserve">70.Порядок производства допроса. Протокол допроса. Применение фотографирования, аудио- и (или) видеозаписи, киносъемки при допросе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71. Очная ставка: понятие, основания и порядок проведения. Протокол очной ставки.</w:t>
      </w:r>
    </w:p>
    <w:p>
      <w:pPr>
        <w:pStyle w:val="FR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2. Понятие и виды опознания. Порядок предъявления для опознания. Особенности опознания трупа. Процессуальное оформление предъявления для опозн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3. Проверка показаний на месте: понятие, основания и порядок проведения. Процессуальное оформление хода и результатов проверки показаний на месте.</w:t>
      </w:r>
    </w:p>
    <w:p>
      <w:pPr>
        <w:pStyle w:val="FR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4. Производство судебной экспертизы: основания и порядок назначения. Случаи обязательного проведения экспертизы.</w:t>
      </w:r>
    </w:p>
    <w:p>
      <w:pPr>
        <w:pStyle w:val="23"/>
        <w:widowControl w:val="false"/>
        <w:spacing w:lineRule="auto" w:line="360"/>
        <w:ind w:left="0" w:firstLine="709"/>
        <w:rPr/>
      </w:pPr>
      <w:r>
        <w:rPr>
          <w:b w:val="false"/>
          <w:szCs w:val="28"/>
        </w:rPr>
        <w:t xml:space="preserve">75. Основания и процессуальный порядок помещения подозреваемого или обвиняемого медицинский или психиатрический стационар для производства судебной экспертизы. </w:t>
      </w:r>
    </w:p>
    <w:p>
      <w:pPr>
        <w:pStyle w:val="23"/>
        <w:widowControl w:val="false"/>
        <w:spacing w:lineRule="auto" w:line="360"/>
        <w:ind w:left="0" w:firstLine="709"/>
        <w:rPr/>
      </w:pPr>
      <w:r>
        <w:rPr>
          <w:b w:val="false"/>
          <w:szCs w:val="28"/>
        </w:rPr>
        <w:t xml:space="preserve">76. Получение образцов для сравнительного исследования: понятие и порядок производства. </w:t>
      </w:r>
    </w:p>
    <w:p>
      <w:pPr>
        <w:pStyle w:val="23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77. Основания, порядок и сроки приостановления предварительного следствия. Действия следователя после приостановления предварительного следствия. </w:t>
      </w:r>
    </w:p>
    <w:p>
      <w:pPr>
        <w:pStyle w:val="Ieieeeieiioeooe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Cs w:val="28"/>
        </w:rPr>
        <w:t xml:space="preserve">78. Основания и порядок прекращения уголовного дела и уголовного преследования. Реабилитирующие и не реабилитирующие основания. </w:t>
      </w:r>
    </w:p>
    <w:p>
      <w:pPr>
        <w:pStyle w:val="FR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 Основания и процессуальный порядок окончания предварительного следствия с обвинительным заключением. Понятие и значение обвинительного заключения.</w:t>
      </w:r>
    </w:p>
    <w:p>
      <w:pPr>
        <w:pStyle w:val="FR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Основания и процессуальный порядок окончания дознания с обвинительным актом. Обвинительный акт: понятие, значение и содержание; его отличие от обвинительного заключения.</w:t>
      </w:r>
    </w:p>
    <w:p>
      <w:pPr>
        <w:pStyle w:val="23"/>
        <w:widowControl w:val="false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81. Контроль и надзор за исполнением законов в стадии возбуждения уголовного дела. </w:t>
      </w:r>
    </w:p>
    <w:p>
      <w:pPr>
        <w:pStyle w:val="23"/>
        <w:spacing w:lineRule="auto" w:line="360"/>
        <w:ind w:left="0" w:firstLine="709"/>
        <w:rPr/>
      </w:pPr>
      <w:r>
        <w:rPr>
          <w:b w:val="false"/>
          <w:szCs w:val="28"/>
        </w:rPr>
        <w:t>82. Контроль и надзор за исполнением законов в стадии предварительного расследо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3. Понятие и значение стадии подготовки к судебному заседанию. </w:t>
      </w:r>
    </w:p>
    <w:p>
      <w:pPr>
        <w:pStyle w:val="FR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4. Понятие, значение и признаки подсуд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85. Полномочия судьи по поступившему в суд уголовному делу и вопросы, подлежащие выяснению.</w:t>
      </w:r>
    </w:p>
    <w:p>
      <w:pPr>
        <w:pStyle w:val="Ieieeeieiioeooe"/>
        <w:widowControl w:val="false"/>
        <w:tabs>
          <w:tab w:val="clear" w:pos="4536"/>
          <w:tab w:val="clear" w:pos="9072"/>
        </w:tabs>
        <w:spacing w:lineRule="auto" w:line="360"/>
        <w:rPr/>
      </w:pPr>
      <w:r>
        <w:rPr>
          <w:szCs w:val="28"/>
        </w:rPr>
        <w:t xml:space="preserve">86. Порядок назначения судебного заседания. Виды решений, принимаемых судьей.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7. Основания и порядок проведения предварительного слушания. Виды решений, принимаемых судьей. </w:t>
      </w:r>
    </w:p>
    <w:p>
      <w:pPr>
        <w:pStyle w:val="23"/>
        <w:widowControl w:val="false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88. Понятие и значение стадии судебного разбирательства. </w:t>
      </w:r>
    </w:p>
    <w:p>
      <w:pPr>
        <w:pStyle w:val="Ieieeeieiioeooe"/>
        <w:tabs>
          <w:tab w:val="clear" w:pos="4536"/>
          <w:tab w:val="clear" w:pos="9072"/>
        </w:tabs>
        <w:spacing w:lineRule="auto" w:line="360"/>
        <w:rPr>
          <w:b/>
          <w:b/>
          <w:szCs w:val="28"/>
        </w:rPr>
      </w:pPr>
      <w:r>
        <w:rPr>
          <w:szCs w:val="28"/>
        </w:rPr>
        <w:t xml:space="preserve">89. Понятие и система общих условий судебного разбирательств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90. Непосредственность и устность судебного разбирательства. Исключения из правила непосредственности. Неизменность состава су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91. Гласность судебного разбирательства. Оглашение в судебном заседании переписки, записи телефонных и иных переговоров, телеграфных, почтовых и иных сообщений.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2. Равенство прав сторон, участвующих в судебном заседании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93. Участие подсудимого в судебном заседании. Случаи разбирательства дела в отсутствии подсудимого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94. Участие обвинителя в судебном заседании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95. Протокол судебного заседания: содержание, правила оформления. Замечания на протокол судебного заседания.</w:t>
      </w:r>
    </w:p>
    <w:p>
      <w:pPr>
        <w:pStyle w:val="FR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6. Порядок и структура судебного разбирательств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97. Подготовительная часть судебного заседания. Ее значение и содержание. Вопросы, решаемые в подготовительной части судебного заседания.</w:t>
      </w:r>
    </w:p>
    <w:p>
      <w:pPr>
        <w:pStyle w:val="FR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8. Судебное следствие. Его значение и содержа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99. Содержание и порядок судебных прений. Реплики участников судебных прений. Последнее слово подсудимого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00. Вопросы, разрешаемые судом при постановлении приговора. Порядок и тайна совещания судей. Особое мнение судьи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101. Понятие приговора, его значение и свойства. Виды приговоров и основания для вынесения. </w:t>
      </w:r>
    </w:p>
    <w:p>
      <w:pPr>
        <w:pStyle w:val="FR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02. Особый порядок принятия судебного решения при согласии обвиняемого с предъявленным ему обвинением</w:t>
      </w:r>
    </w:p>
    <w:p>
      <w:pPr>
        <w:pStyle w:val="FR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3. Особенности производства у мирового судьи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104. Особенности производства в суде с участием присяжных заседател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5. Понятие и значение стадии производства в суде второй инстанци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6. Порядок апелляционного и кассационного обжалования судебных решений, не вступивших в законную силу. </w:t>
      </w:r>
    </w:p>
    <w:p>
      <w:pPr>
        <w:pStyle w:val="23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07. Апелляционный порядок рассмотрения уголовного дел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108. Кассационный порядок рассмотрения уголовного дела. Основные черты кассации.</w:t>
      </w:r>
    </w:p>
    <w:p>
      <w:pPr>
        <w:pStyle w:val="FR1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9. Понятие и значение стадии исполнения приговор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110. Вступление приговора, определения и постановления суда в законную силу и порядок обращения их исполнению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1. Производство по рассмотрению и разрешению вопросов, связанных с исполнением приговора.</w:t>
      </w:r>
    </w:p>
    <w:p>
      <w:pPr>
        <w:pStyle w:val="Oaenoniinee"/>
        <w:ind w:firstLine="709"/>
        <w:rPr>
          <w:szCs w:val="28"/>
        </w:rPr>
      </w:pPr>
      <w:r>
        <w:rPr>
          <w:szCs w:val="28"/>
        </w:rPr>
        <w:t>112. Понятие и значение стадии производства в надзорной инстанции. Ее отличие от производства в кассационной и апелляционной инстанциях.</w:t>
      </w:r>
    </w:p>
    <w:p>
      <w:pPr>
        <w:pStyle w:val="23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13. Основания и порядок возобновления производства по уголовному делу ввиду новых или вновь открывшихся обстоятельств.</w:t>
      </w:r>
    </w:p>
    <w:p>
      <w:pPr>
        <w:pStyle w:val="23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14. Особенности предварительного расследования по уголовным делам в отношении несовершеннолетних.</w:t>
      </w:r>
    </w:p>
    <w:p>
      <w:pPr>
        <w:pStyle w:val="23"/>
        <w:spacing w:lineRule="auto" w:line="360"/>
        <w:ind w:left="0" w:firstLine="709"/>
        <w:rPr/>
      </w:pPr>
      <w:r>
        <w:rPr>
          <w:b w:val="false"/>
          <w:szCs w:val="28"/>
        </w:rPr>
        <w:t>115. Особенности судебного разбирательства по уголовным делам в отношении несовершеннолетних.</w:t>
      </w:r>
    </w:p>
    <w:p>
      <w:pPr>
        <w:pStyle w:val="24"/>
        <w:spacing w:lineRule="auto" w:line="360"/>
        <w:rPr/>
      </w:pPr>
      <w:r>
        <w:rPr>
          <w:b w:val="false"/>
          <w:sz w:val="28"/>
          <w:szCs w:val="28"/>
        </w:rPr>
        <w:t>116. Особенности производства о применении принудительных мер медицинского характера.</w:t>
      </w:r>
    </w:p>
    <w:p>
      <w:pPr>
        <w:pStyle w:val="24"/>
        <w:spacing w:lineRule="auto" w:line="360"/>
        <w:rPr/>
      </w:pPr>
      <w:r>
        <w:rPr>
          <w:b w:val="false"/>
          <w:sz w:val="28"/>
          <w:szCs w:val="28"/>
        </w:rPr>
        <w:t xml:space="preserve">117. Особый порядок окончания предварительного следствия по уголовным делам о применении принудительных мер медицинского характера. </w:t>
      </w:r>
    </w:p>
    <w:p>
      <w:pPr>
        <w:pStyle w:val="Oaenoniinee"/>
        <w:widowControl/>
        <w:ind w:firstLine="709"/>
        <w:rPr/>
      </w:pPr>
      <w:r>
        <w:rPr>
          <w:szCs w:val="28"/>
        </w:rPr>
        <w:t>118. Особенности производства по уголовным делам в отношении отдельных категорий.</w:t>
      </w:r>
    </w:p>
    <w:p>
      <w:pPr>
        <w:pStyle w:val="Oaenoniinee"/>
        <w:widowControl/>
        <w:ind w:firstLine="709"/>
        <w:rPr/>
      </w:pPr>
      <w:r>
        <w:rPr>
          <w:szCs w:val="28"/>
        </w:rPr>
        <w:t>119. Международное сотрудничество в сфере уголовного судопроизводства.</w:t>
      </w:r>
    </w:p>
    <w:p>
      <w:pPr>
        <w:pStyle w:val="Ieieeeieiioeooe"/>
        <w:tabs>
          <w:tab w:val="clear" w:pos="4536"/>
          <w:tab w:val="clear" w:pos="9072"/>
        </w:tabs>
        <w:spacing w:lineRule="auto" w:line="360"/>
        <w:rPr>
          <w:b/>
          <w:b/>
          <w:szCs w:val="28"/>
        </w:rPr>
      </w:pPr>
      <w:r>
        <w:rPr>
          <w:szCs w:val="28"/>
        </w:rPr>
        <w:t>120. Основные черты уголовного процесса некоторых зарубежных государств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местровый план составил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еместровый план утверждён на заседании кафедры «31» августа протокол № 1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ав. Кафедрой ППУ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нд. юрид. наук, профессор М.В.Токмовцева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Очная форма обучения. 1 семестр 2010-2011 учебный год. 4 курс. Специальность «Юриспруденция»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УЧЕБНОЙ ДИСЦИПЛИНЫ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ое право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доцент Константинов Иван Павлович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ПРОГРАММА ЛЕКЦИОННОГО КУРС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Лекция 1-2 Понятие международного права и его роль в международных экономических отношениях. Источники и основные принципы современного международного пра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нятие международного права. Возникновение, становление и сущность международного права. Соотношение международного права и внутригосударственного права. Международное публичное и международное частное право. Нормообразование, система и структура международного права. Понятие нормы международного права. Процесс, способы и формы создания норм международного права. Виды международно - правовых норм: универсальные, региональные, диспозитивные и императивные нормы. Понятие источников международного права. Международный договор и международный обычай. Кодификация и прогрессивное развитие международного права. Понятие и система основных принципов международного прав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я 3. </w:t>
      </w:r>
      <w:r>
        <w:rPr>
          <w:b/>
          <w:bCs/>
          <w:sz w:val="28"/>
          <w:szCs w:val="28"/>
        </w:rPr>
        <w:t>Субъекты международного права. Признание и правопреемство в международном прав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субъекта международного права. Первичные и производные субъекты. Международная правосубъектность наций и народов. Правосубъектность международных организаций. Международно-правовой статус физических лиц и субъектов РФ. Международно-правовое признание. Виды и формы признания. Понятие правопреемства государств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Лекция 4. Территория и население в международном прав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 и виды территорий. Состав и юридическая природа государственной территории, государственные границы и их режим. Международно-правовая регламентация положения населения. Международно-правовые вопросы гражданства: понятие, приобретение, изменения, утрата гражданства. Двойное гражданство и безгражданс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Лекция 5. Право международных договоров и право внешних сноше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 права международных договоров, его источники и кодификация. Понятие международного договора, объект, цель и стороны в договоре, классификация международных договоров, форма, структура и наименование. Заключение международных договоров. Понятие, источники и система дипломатического права. Понятие и источники консульского права. Установление консульских отношений. Основные задачи и специальные функции консульских учреждений, и их персонал. Торговые представительства. Постоянные представительства при международных организация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Лекция 6. Право международных организаций и конференц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История создания международных организаций. Понятие и классификация международных организаций. Правосубъектность, компетенция, полномочия и функции международных организаций. Формирование органов; принятие решений международными организациями.Организация Объединенных наций. Международные судебные учреждения: Международный суд ООН, Арбитражный (третейский) суд; Международный трибунал по морскому прову; Суд Европейского сообщества. Европейский суд по правам человека. Международный уголовный суд. Экономический суд СНГ. Международные трибуналы. Международные неправительственные организации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Лекция 7. Право международной безопасности. Мирные средства разрешения международных спор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, источники права международной безопасности. Роль международного права в предотвращении войны. Универсальная (коллективная) система поддержания мира и безопасности по Уставу ООН. Понятие международного спора. Различия между спором и ситуацией. Правовое содержание принципа мирного разрешения международных споров: переговоры, консультации сторон, обследование, примирение, добрые услуги, посредничество. Разрешение споров посредством международного арбитража и судебного разбирательства. Роль международных организаций в мирном разрешении споров. Процедура разрешения споров в ООН. Разрешение споров в рамках ОБСЕ, в Европейском союзе и Совете Европ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Лекция 8-9 Международно-правовые отношения в области воздушного, космического пространства, ядерной безопасности и окружающей среды. Морское пра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, источники и основные принципы воздушного права. Режим полетов в суверенном воздушном пространстве. Правовое регулирование коммерческих воздушных сообщений. Правовой статус воздушного судна и экипажа. Международные организации в области гражданской авиации. Понятие, источники и основные принципы международного космического права. Понятие, источники и основные принципы международного морского права. Классификация морских пространств. Основные институты международного морского права. Понятие, источники и принципы международного права окружающей среды. Международно-правовая охрана атмосферы Земли, околоземного и космического пространства. Понятие, источники международного атомного права. Международно-правовое регулирование в области мирного использования атомной энергии. Сотрудничество в области ядерной безопасности, радиационной защиты, транспортировки радиоактивных веществ. Физическая защита ядерных материалов. Международная помощь в случае ядерной авар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0-11. Международно-правовое регулирование экономического сотрудниче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озникновение и понятие международного экономического права. Субъекты и источники экономического права. Военно-техническое сотрудничество, социально-культурные связи, таможенные сотрудничества. Инвестиции.Международно-правовое регулирование экономического сотрудничества. Экономическое сотрудничество в рамках СНГ. Разрешение экономических спор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>Лекция 12-13. Международное право в деятельности судов, прокуратуры, правоохранительных органов исполнительной вла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еждународные договоры РФ как правовая основа деятельности судов, прокуратуры и правоохранительных органов исполнительной власти. Конституционный суд РФ и международное право. Применение международно-правовых норм Верховным Судом РФ, Арбитражным Судом. Международно-правовые нормы в деятельности прокуратуры РФ, Министерства юстиции, МВД РФ ,Федеральной таможенной служб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>Лекция 14-15. Вооруженные конфликты и международное гуманитарное пра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нятие, источники и предмет регулирования правоотношений в ходе вооруженного конфликта. Виды вооруженных конфликтов. Понятие международного гуманитарного права. Концепция межгосударственного сотрудничества в области прав человека на основе общепризнанных принципов и норм международного права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6-17. Уголовное международное право. Ответственность и санкции в международном праве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нятие, становление и специальные принципы международного уголовного права. Классификация уголовных преступлений международного характера. Сотрудничество государств в борьбе с международной преступностью. Ответственность за отдельные уголовные преступления международного характера. Международные организации в борьбе с преступностью. Организация уголовной полиции - Интерпол. Правовая помощь. Понятие и основание международно-правовой ответственности. Понятие международного правонарушения. Виды международных правонарушений. Источники права института международно-правовой ответственности. Субъекты международно-правовой ответственности. Виды и формы международно-правовой ответственности. Реализация международно – правовой ответственности. Санкции в международном праве. Виды и формы международно – правовых санкций.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программа семинарских (практических) занятий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Семинар 1. </w:t>
      </w:r>
      <w:r>
        <w:rPr>
          <w:bCs/>
          <w:sz w:val="28"/>
          <w:szCs w:val="28"/>
        </w:rPr>
        <w:t xml:space="preserve">Понятие международного права и его роль в международных экономических отношениях. 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Семинар 2. </w:t>
      </w:r>
      <w:r>
        <w:rPr>
          <w:bCs/>
          <w:sz w:val="28"/>
          <w:szCs w:val="28"/>
        </w:rPr>
        <w:t>Источники и основные принципы современного международного права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 3. </w:t>
      </w:r>
      <w:r>
        <w:rPr>
          <w:bCs/>
          <w:sz w:val="28"/>
          <w:szCs w:val="28"/>
        </w:rPr>
        <w:t>Субъекты международного права. Признание и правопреемство в международном праве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Семинар 4.</w:t>
      </w:r>
      <w:r>
        <w:rPr>
          <w:sz w:val="28"/>
          <w:szCs w:val="28"/>
        </w:rPr>
        <w:t xml:space="preserve"> Территория и население в международном праве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 5. </w:t>
      </w:r>
      <w:r>
        <w:rPr>
          <w:sz w:val="28"/>
          <w:szCs w:val="28"/>
        </w:rPr>
        <w:t>Право международных договоров и право внешних сношений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 6. </w:t>
      </w:r>
      <w:r>
        <w:rPr>
          <w:sz w:val="28"/>
          <w:szCs w:val="28"/>
        </w:rPr>
        <w:t>Право международных организаций и конференций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 7. </w:t>
      </w:r>
      <w:r>
        <w:rPr>
          <w:sz w:val="28"/>
          <w:szCs w:val="28"/>
        </w:rPr>
        <w:t>Право международной безопасности. Мирные средства разрешения международных спор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 xml:space="preserve">Семинар 8-9 </w:t>
      </w:r>
      <w:r>
        <w:rPr>
          <w:sz w:val="28"/>
          <w:szCs w:val="28"/>
        </w:rPr>
        <w:t>Международно-правовые отношения в области воздушного, космического пространства, ядерной безопасности и окружающей среды. Морское пра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 xml:space="preserve">Семинар 10-11. </w:t>
      </w:r>
      <w:r>
        <w:rPr>
          <w:sz w:val="28"/>
          <w:szCs w:val="28"/>
        </w:rPr>
        <w:t>Международно-правовое регулирование экономического сотрудничества.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еминар 12-13. </w:t>
      </w:r>
      <w:r>
        <w:rPr>
          <w:sz w:val="28"/>
          <w:szCs w:val="28"/>
        </w:rPr>
        <w:t>Международное право в деятельности судов, прокуратуры, правоохранительных органов исполнительной власти.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еминар 14-15. </w:t>
      </w:r>
      <w:r>
        <w:rPr>
          <w:sz w:val="28"/>
          <w:szCs w:val="28"/>
        </w:rPr>
        <w:t>Вооруженные конфликты и международное гуманитарное право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 16-17. </w:t>
      </w:r>
      <w:r>
        <w:rPr>
          <w:sz w:val="28"/>
          <w:szCs w:val="28"/>
        </w:rPr>
        <w:t>Уголовное международное право. Ответственность и санкции в международном праве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ОСНОВНАЯ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/>
      </w:pPr>
      <w:r>
        <w:rPr>
          <w:bCs/>
          <w:sz w:val="28"/>
          <w:szCs w:val="28"/>
        </w:rPr>
        <w:t>1. Международное право: Учебник для вузов (Гриф МО РФ)/ Под ред. Игнатено Г.В.,О.И. Тиунов.-М.: Норма, 2005</w:t>
        <w:br/>
        <w:t>2. Практикум по международному праву(Доп. МО РФ) / под ред.Г.В. Игнатенко,С.Ю. Марочкина,О.И. Тиунова.-2-е изд. перераб. доп.-М:Норма,2005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Тузмухамедов Б.Р Международное право в конституционной юрисдикции:Хрестоматия.-М:Юрист,2006</w:t>
        <w:br/>
        <w:t>4. Ушаков Н.А. Международное право: Учебник.-М.: Юрист, 2004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ДОПОЛНИТЕЛЬНАЯ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Соловьев С.В. Основные институты обязательственного права правовой системы США : монография.-М.: Норма, 2007</w:t>
      </w:r>
    </w:p>
    <w:p>
      <w:pPr>
        <w:pStyle w:val="Normal"/>
        <w:widowControl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Солодовников С.А. Терроризм и организованная преступность: монография.-М.: Юнити-дана , 2008</w:t>
      </w:r>
    </w:p>
    <w:p>
      <w:pPr>
        <w:pStyle w:val="Normal"/>
        <w:widowControl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Шумилов В.М. Международное экономическое право.-В 2-х книгах : Учебно-методическое пособие.-2-е издан.-М:ДЕКА,2002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 ресурсы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Использование справочно-правовой системы Консультант плюс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2. Использование документов размещённых на сайте Российской государственной библиотеки ( </w:t>
      </w:r>
      <w:r>
        <w:rPr>
          <w:sz w:val="28"/>
          <w:szCs w:val="28"/>
          <w:lang w:val="en-US"/>
        </w:rPr>
        <w:t>r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учебно-методического комплекса данной дисциплины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/>
        <w:tabs>
          <w:tab w:val="clear" w:pos="708"/>
          <w:tab w:val="left" w:pos="9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Субъекты Российской Федерации – самостоятельные участники международных отношении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Конституционное право РФ и современное международное право (к анализу конституции РФ)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Реализация норм международного права посредством внутригосударственного права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Принцип </w:t>
      </w:r>
      <w:r>
        <w:rPr>
          <w:sz w:val="28"/>
          <w:szCs w:val="28"/>
          <w:lang w:val="en-US"/>
        </w:rPr>
        <w:t>pac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anda</w:t>
      </w:r>
      <w:r>
        <w:rPr>
          <w:sz w:val="28"/>
          <w:szCs w:val="28"/>
        </w:rPr>
        <w:t xml:space="preserve"> в законодательстве РФ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действительность международных договоров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нерушимости границ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ударственные границы РФ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Пакт о гражданских и политических правах и современное конституционное право РФ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о-правовой механизм защиты прав и свобод человека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пломатический иммунитет от уголовной и гражданской юрисдикции и его пределы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становления и развития международного права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 на самооборону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блемы обеспечения безопасности в Европейском регионе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ые организации регионального характера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о-правовые вопросы гражданства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вой режим иностранных граждан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ая защита беженцев и перемещенных лиц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вые способы преодоления коллизий международно-правовых и внутригосударственных норм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преемство Российской Федерации в связи с распадом Союза ССР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Система и нормативное содержание основных принципов международного права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Нормативное содержание принципа неприменения силы или угрозы силой в международных отношениях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о-правовые санкции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ветственность физических лиц за международные преступления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о-правовые проблемы борьбы с терроризмом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ые договоры в правовой системе России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создания Организации Объединенных Наций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ль МАГАТЭ в обеспечении международной безопасности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ммунитеты и привилегии консульских учреждений и их персонала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щита прав человека в рамках Совета Европы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рьба с международными преступлениями против прав человека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Международные стандарты прав человека и их соотношение с конституционными правами и свободами граждан РФ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о-правовые гарантии безопасности Российской Федерации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ая судебная процедура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вое положение участников вооруженных конфликтов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щита жертв вооруженных конфликтов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ое гуманитарное право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к экзамену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международн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ы международн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точники международн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 и виды субъектов международн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Государства – основные субъекты международн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ждународная правосубъектность наций и народо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 и виды субъектов международн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равопреемство государств в отношении международных договоро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равопреемство государств в отношении собственности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опреемство государств в отношении архивов и долго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принципы международн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Состав и юридическая природа государственной территории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рядок установления и основания изменений государственных границ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овой режим международных рек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Международно-правовой режим Антарктики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Международно-правовые вопросы гражданст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овое положение иностранце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вугражданство и безгражданство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овой статус беженце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 политического убежища и условия его предоставления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 и юридическая природа международного договор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рядок заключения международного договор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Действие, действительность и толкование международных договоро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и источники дипломатическ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ы внешних сношений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Состав и функции дипломатических представительст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ривилегии и иммунитеты дипломатических представительств и персонал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и источники консульск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кции консульских представителей и порядок их назначения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, классификация и порядок создания международных организаций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Цели деятельности ООН, и ее главные органы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ализированные учреждения ООН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Региональные международные организации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равовая природа Содружества Независимых Государст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Совет Европы и ОБСЕ, как международные региональные организации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 и источники международного экономическ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Роль международных организаций в сфере экономических отношений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международного морского права и классификация морских пространст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равовой статус и режим территориального моря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равовой статус и режим исключительной экономической зоны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равовой статус и режим континентального шельф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онятие и основные принципы международного воздушного права 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равовое регулирование международных воздушных сообщений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, источники и принципы международного космическ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равовой статус космонавтов и космических объекто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ждународно-правовое регулирование космической деятельности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 и принципы международно-правовой охраны окружающей среды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Международные организации в сфере охраны окружающей среды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 и принципы международного атомного права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ждународный контроль за не распространением ядерного оружия и за мирной атомной деятельностью государст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 и источники права в период вооруженных конфликто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Правовое положение участников вооруженных конфликто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рещенные средства и методы ведения военных действий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ждународно-правовая регламентация окончания военных действий и состояние войны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онятие и снования международно-правой ответственности 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Классификация международных правонарушений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Виды и формы международно-правовой ответственности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Международная уголовная ответственность индивидов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Мирные средства разрешения международных споров</w:t>
        <w:tab/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ждународная деятельность субъектов РФ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еждународное право в деятельности правоохранительных 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ов (судов РФ, Прокуратуры РФ, Минюста РФ, МВД РФ, ГТК РФ)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Международно-правовое сотрудничество в деятельности федеральных органов исполнительной власти РФ. Межведомственные договоры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о международных конференций и их правовых актов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местровый план составил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еместровый план утверждён на заседании кафедры «31» августа протокол № 1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в. Кафедрой ТГП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нд. юрид.наук, доцент Т.А.Козлова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MCB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2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Gulim;±јёІ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2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52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52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52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MS Mincho;‚l‚r –ѕ’©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78" w:before="240" w:after="60"/>
      <w:ind w:firstLine="30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78" w:before="240" w:after="60"/>
      <w:ind w:firstLine="300"/>
      <w:jc w:val="left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eastAsia="Times New Roman" w:cs="Gulim;±јёІ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Заголовок У Знак Знак"/>
    <w:qFormat/>
    <w:rPr>
      <w:rFonts w:cs="Times New Roman"/>
      <w:b/>
      <w:bCs/>
      <w:caps/>
      <w:sz w:val="24"/>
      <w:szCs w:val="24"/>
      <w:lang w:val="ru-RU" w:bidi="ar-SA"/>
    </w:rPr>
  </w:style>
  <w:style w:type="character" w:styleId="Style11">
    <w:name w:val="Обычн СП Знак Знак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Bpricesnum3">
    <w:name w:val="b-prices__num3"/>
    <w:qFormat/>
    <w:rPr>
      <w:rFonts w:cs="Times New Roman"/>
    </w:rPr>
  </w:style>
  <w:style w:type="character" w:styleId="Bpricescurrency3">
    <w:name w:val="b-prices__currency3"/>
    <w:qFormat/>
    <w:rPr>
      <w:rFonts w:cs="Times New Roman"/>
    </w:rPr>
  </w:style>
  <w:style w:type="character" w:styleId="Bofferdeliveryopener">
    <w:name w:val="b-offer__delivery_opener"/>
    <w:qFormat/>
    <w:rPr>
      <w:rFonts w:cs="Times New Roman"/>
    </w:rPr>
  </w:style>
  <w:style w:type="character" w:styleId="Bmoretext9">
    <w:name w:val="b-more__text9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Orange1">
    <w:name w:val="orange1"/>
    <w:qFormat/>
    <w:rPr>
      <w:rFonts w:cs="Times New Roman"/>
      <w:color w:val="FF9900"/>
    </w:rPr>
  </w:style>
  <w:style w:type="character" w:styleId="Greenurl1">
    <w:name w:val="green_url1"/>
    <w:qFormat/>
    <w:rPr>
      <w:rFonts w:cs="Times New Roman"/>
      <w:color w:val="00660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360"/>
      <w:ind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/>
      <w:ind w:firstLine="708"/>
      <w:jc w:val="left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widowControl/>
      <w:overflowPunct w:val="false"/>
      <w:autoSpaceDE w:val="false"/>
      <w:spacing w:lineRule="auto" w:line="240"/>
      <w:ind w:left="2127" w:hanging="1418"/>
      <w:textAlignment w:val="baseline"/>
    </w:pPr>
    <w:rPr>
      <w:b/>
      <w:sz w:val="28"/>
    </w:rPr>
  </w:style>
  <w:style w:type="paragraph" w:styleId="Style15">
    <w:name w:val="Ирина-курсовая"/>
    <w:basedOn w:val="Normal"/>
    <w:qFormat/>
    <w:pPr>
      <w:widowControl/>
      <w:spacing w:lineRule="auto" w:line="360"/>
      <w:ind w:hanging="0"/>
      <w:jc w:val="lef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24">
    <w:name w:val="Основной текст 2"/>
    <w:basedOn w:val="Normal"/>
    <w:qFormat/>
    <w:pPr>
      <w:widowControl/>
      <w:overflowPunct w:val="false"/>
      <w:autoSpaceDE w:val="false"/>
      <w:spacing w:lineRule="auto" w:line="240"/>
      <w:ind w:firstLine="709"/>
      <w:textAlignment w:val="baseline"/>
    </w:pPr>
    <w:rPr>
      <w:b/>
      <w:sz w:val="20"/>
    </w:rPr>
  </w:style>
  <w:style w:type="paragraph" w:styleId="Style16">
    <w:name w:val="Подзаголовок У"/>
    <w:basedOn w:val="Normal"/>
    <w:qFormat/>
    <w:pPr>
      <w:keepNext w:val="true"/>
      <w:widowControl/>
      <w:spacing w:lineRule="auto" w:line="240" w:before="60" w:after="60"/>
      <w:ind w:hanging="0"/>
      <w:jc w:val="center"/>
    </w:pPr>
    <w:rPr>
      <w:b/>
      <w:sz w:val="26"/>
    </w:rPr>
  </w:style>
  <w:style w:type="paragraph" w:styleId="Style17">
    <w:name w:val="Заг У прав"/>
    <w:basedOn w:val="Normal"/>
    <w:qFormat/>
    <w:pPr>
      <w:keepNext w:val="true"/>
      <w:widowControl/>
      <w:spacing w:lineRule="auto" w:line="240" w:before="120" w:after="120"/>
      <w:ind w:hanging="0"/>
      <w:jc w:val="center"/>
      <w:outlineLvl w:val="2"/>
    </w:pPr>
    <w:rPr>
      <w:b/>
      <w:bCs/>
      <w:caps/>
      <w:sz w:val="26"/>
      <w:szCs w:val="26"/>
    </w:rPr>
  </w:style>
  <w:style w:type="paragraph" w:styleId="Style18">
    <w:name w:val="Обычн СП прав"/>
    <w:basedOn w:val="Normal"/>
    <w:qFormat/>
    <w:pPr>
      <w:widowControl/>
      <w:overflowPunct w:val="false"/>
      <w:autoSpaceDE w:val="false"/>
      <w:spacing w:lineRule="auto" w:line="240"/>
      <w:ind w:hanging="0"/>
    </w:pPr>
    <w:rPr>
      <w:rFonts w:ascii="Arial MCBA;Arial" w:hAnsi="Arial MCBA;Arial" w:cs="Arial MCBA;Arial"/>
      <w:sz w:val="26"/>
      <w:szCs w:val="26"/>
    </w:rPr>
  </w:style>
  <w:style w:type="paragraph" w:styleId="3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‚l‚r –ѕ’©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 У Знак Знак Знак"/>
    <w:basedOn w:val="Heading3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ascii="Times New Roman" w:hAnsi="Times New Roman" w:cs="Times New Roman"/>
      <w:caps/>
      <w:szCs w:val="24"/>
    </w:rPr>
  </w:style>
  <w:style w:type="paragraph" w:styleId="Style20">
    <w:name w:val="Заголовок У Знак"/>
    <w:basedOn w:val="Heading3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ascii="Times New Roman" w:hAnsi="Times New Roman" w:cs="Times New Roman"/>
      <w:caps/>
      <w:szCs w:val="24"/>
    </w:rPr>
  </w:style>
  <w:style w:type="paragraph" w:styleId="Style21">
    <w:name w:val="Обычн СП Знак"/>
    <w:basedOn w:val="TextBody"/>
    <w:qFormat/>
    <w:pPr>
      <w:widowControl/>
      <w:overflowPunct w:val="false"/>
      <w:autoSpaceDE w:val="false"/>
      <w:spacing w:lineRule="auto" w:line="240"/>
      <w:jc w:val="both"/>
    </w:pPr>
    <w:rPr>
      <w:sz w:val="26"/>
      <w:szCs w:val="24"/>
    </w:rPr>
  </w:style>
  <w:style w:type="paragraph" w:styleId="Style22">
    <w:name w:val="Заголовок У"/>
    <w:basedOn w:val="Heading3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ascii="Times New Roman" w:hAnsi="Times New Roman" w:cs="Times New Roman"/>
      <w:caps/>
      <w:szCs w:val="20"/>
    </w:rPr>
  </w:style>
  <w:style w:type="paragraph" w:styleId="Boffersspec">
    <w:name w:val="b-offers__spec"/>
    <w:basedOn w:val="Normal"/>
    <w:qFormat/>
    <w:pPr>
      <w:widowControl/>
      <w:spacing w:lineRule="auto" w:line="240" w:before="72" w:after="0"/>
      <w:ind w:hanging="0"/>
      <w:jc w:val="left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/>
      <w:ind w:left="680" w:right="600" w:hanging="0"/>
      <w:jc w:val="center"/>
    </w:pPr>
    <w:rPr>
      <w:rFonts w:ascii="Arial" w:hAnsi="Arial" w:eastAsia="MS Mincho;‚l‚r –ѕ’©" w:cs="Arial"/>
      <w:b/>
      <w:color w:val="auto"/>
      <w:sz w:val="22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3">
    <w:name w:val="Цитата"/>
    <w:basedOn w:val="Normal"/>
    <w:qFormat/>
    <w:pPr>
      <w:widowControl/>
      <w:suppressAutoHyphens w:val="true"/>
      <w:autoSpaceDE w:val="false"/>
      <w:spacing w:lineRule="auto" w:line="240"/>
      <w:ind w:left="1760" w:right="352" w:hanging="1100"/>
    </w:pPr>
    <w:rPr>
      <w:b/>
      <w:sz w:val="28"/>
      <w:szCs w:val="24"/>
    </w:rPr>
  </w:style>
  <w:style w:type="paragraph" w:styleId="Style2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4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MS Mincho;‚l‚r –ѕ’©" w:cs="Times New Roman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6">
    <w:name w:val="Обычн СП"/>
    <w:basedOn w:val="TextBody"/>
    <w:qFormat/>
    <w:pPr>
      <w:widowControl/>
      <w:overflowPunct w:val="false"/>
      <w:autoSpaceDE w:val="false"/>
      <w:spacing w:lineRule="auto" w:line="240"/>
      <w:jc w:val="both"/>
      <w:textAlignment w:val="baseline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60"/>
      <w:ind w:left="240" w:firstLine="260"/>
      <w:textAlignment w:val="baseline"/>
    </w:pPr>
    <w:rPr>
      <w:rFonts w:ascii="Courier New" w:hAnsi="Courier New" w:eastAsia="MS Mincho;‚l‚r –ѕ’©" w:cs="Courier New"/>
      <w:color w:val="auto"/>
      <w:sz w:val="16"/>
      <w:szCs w:val="20"/>
      <w:lang w:val="ru-RU" w:bidi="ar-SA" w:eastAsia="zh-CN"/>
    </w:rPr>
  </w:style>
  <w:style w:type="paragraph" w:styleId="Ieieeeieiioeooe">
    <w:name w:val="Ie?iee eieiioeooe"/>
    <w:basedOn w:val="Normal"/>
    <w:qFormat/>
    <w:pPr>
      <w:widowControl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12"/>
      <w:ind w:firstLine="709"/>
      <w:textAlignment w:val="baseline"/>
    </w:pPr>
    <w:rPr>
      <w:sz w:val="28"/>
    </w:rPr>
  </w:style>
  <w:style w:type="paragraph" w:styleId="Oaenoniinee">
    <w:name w:val="oaeno niinee"/>
    <w:basedOn w:val="Normal"/>
    <w:qFormat/>
    <w:pPr>
      <w:overflowPunct w:val="false"/>
      <w:autoSpaceDE w:val="false"/>
      <w:spacing w:lineRule="auto" w:line="360"/>
      <w:ind w:hanging="0"/>
      <w:textAlignment w:val="baseline"/>
    </w:pPr>
    <w:rPr>
      <w:sz w:val="28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2380" w:after="0"/>
      <w:ind w:left="1640" w:hanging="0"/>
      <w:textAlignment w:val="baseline"/>
    </w:pPr>
    <w:rPr>
      <w:rFonts w:ascii="Times New Roman" w:hAnsi="Times New Roman" w:eastAsia="MS Mincho;‚l‚r –ѕ’©" w:cs="Times New Roman"/>
      <w:color w:val="auto"/>
      <w:sz w:val="12"/>
      <w:szCs w:val="20"/>
      <w:lang w:val="ru-RU" w:bidi="ar-SA" w:eastAsia="zh-CN"/>
    </w:rPr>
  </w:style>
  <w:style w:type="paragraph" w:styleId="Style27">
    <w:name w:val="Нумерованный список"/>
    <w:basedOn w:val="Normal"/>
    <w:qFormat/>
    <w:pPr>
      <w:widowControl/>
      <w:spacing w:lineRule="auto" w:line="240"/>
      <w:ind w:left="283" w:hanging="283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MS Mincho;‚l‚r –ѕ’©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MS Mincho;‚l‚r –ѕ’©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01:00Z</dcterms:created>
  <dc:creator>assist-15</dc:creator>
  <dc:description/>
  <cp:keywords/>
  <dc:language>en-US</dc:language>
  <cp:lastModifiedBy>SYSTEM</cp:lastModifiedBy>
  <dcterms:modified xsi:type="dcterms:W3CDTF">2011-09-11T01:01:00Z</dcterms:modified>
  <cp:revision>2</cp:revision>
  <dc:subject/>
  <dc:title/>
</cp:coreProperties>
</file>