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  <w:t>ПЛАН</w:t>
      </w:r>
    </w:p>
    <w:p>
      <w:pPr>
        <w:pStyle w:val="Heading1"/>
        <w:keepNext w:val="false"/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Екскременти тварин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ідстилковий гні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ідстилкові матеріал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Безпідстилковий гні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ташиний послід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Компости на основі гною та пташиного посліду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Література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lang w:val="en-US"/>
        </w:rPr>
      </w:pPr>
      <w:r>
        <w:rPr>
          <w:lang w:val="uk-UA"/>
        </w:rPr>
        <w:t>Екскременти тварин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кскременти тварин – це неоднорідна гетерогенна суміш, до складу якої входять тверді частки, що складають дисперсну фазу, а також рідка фаза (дисперсне середовище), що є водним розчином солей, кислот і лугів. Значну об’ємну частку в суміші екскрементів складають гази.</w:t>
      </w:r>
    </w:p>
    <w:p>
      <w:pPr>
        <w:pStyle w:val="TextBody"/>
        <w:ind w:firstLine="709"/>
        <w:rPr/>
      </w:pPr>
      <w:r>
        <w:rPr/>
        <w:t>Хімічний склад екскрементів визначає їх цінність для використання в сільському господарстві і залежить в основному від кормового раціону, якості кормів і виду тварин. Це пояснюється тим, що з екскрементами виділяється основна частка поживних речовин, спожити</w:t>
      </w:r>
      <w:r>
        <w:rPr>
          <w:lang w:val="ru-RU"/>
        </w:rPr>
        <w:t xml:space="preserve">х </w:t>
      </w:r>
      <w:r>
        <w:rPr/>
        <w:t>твариною з кормами. Вміст в екскрементах основних біогенних речовин наведено в таблиці 1.</w:t>
      </w:r>
    </w:p>
    <w:p>
      <w:pPr>
        <w:pStyle w:val="TextBody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right"/>
        <w:rPr/>
      </w:pPr>
      <w:r>
        <w:rPr/>
        <w:t>Таблиця 1</w:t>
      </w:r>
    </w:p>
    <w:p>
      <w:pPr>
        <w:pStyle w:val="TextBody"/>
        <w:ind w:firstLine="709"/>
        <w:jc w:val="center"/>
        <w:rPr/>
      </w:pPr>
      <w:r>
        <w:rPr/>
        <w:t>Вміст основних біогенних речовин в екскрементах великої рогатої худоби та свиней, % природної речовини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126"/>
        <w:gridCol w:w="1129"/>
        <w:gridCol w:w="1579"/>
        <w:gridCol w:w="1354"/>
        <w:gridCol w:w="1008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ид екскремент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зот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Фосфор (</w:t>
            </w:r>
            <w:r>
              <w:rPr>
                <w:sz w:val="20"/>
                <w:lang w:val="en-US"/>
              </w:rPr>
              <w:t>P2O5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Калій (</w:t>
            </w:r>
            <w:r>
              <w:rPr>
                <w:sz w:val="20"/>
                <w:lang w:val="en-US"/>
              </w:rPr>
              <w:t>K2O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Кальцій (</w:t>
            </w:r>
            <w:r>
              <w:rPr>
                <w:sz w:val="20"/>
                <w:lang w:val="en-US"/>
              </w:rPr>
              <w:t>CaO)</w:t>
            </w:r>
          </w:p>
        </w:tc>
      </w:tr>
      <w:tr>
        <w:trPr>
          <w:cantSplit w:val="true"/>
        </w:trPr>
        <w:tc>
          <w:tcPr>
            <w:tcW w:w="7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РХ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а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еч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іш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>
          <w:cantSplit w:val="true"/>
        </w:trPr>
        <w:tc>
          <w:tcPr>
            <w:tcW w:w="7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ині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а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еч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іш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Суха речовина екскрементів на 75-80% є органічною і містить лише 15-25% золи (мінеральна частина). Основну частину органічної речовини калу складають речовини з високим вмістом вуглецю. Відношення вуглецю до азоту коливається в межах 9-10 в калі свиней і 15-16 – в калі ВРХ. Впротилежність цьому сеча тварин мвстить близько 50% всього азоту, що виділяється з екскрементами, і відношення в ній вуглецю до азоту у ВРХ складає 1-2, а у свиней – 0,8-0,9. Суміш же екскрементів має це співвідношення в межах від 5 до 8.</w:t>
      </w:r>
    </w:p>
    <w:p>
      <w:pPr>
        <w:pStyle w:val="TextBodyIndent"/>
        <w:spacing w:lineRule="auto" w:line="360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left="0" w:firstLine="709"/>
        <w:jc w:val="right"/>
        <w:rPr>
          <w:sz w:val="28"/>
        </w:rPr>
      </w:pPr>
      <w:r>
        <w:rPr>
          <w:sz w:val="28"/>
        </w:rPr>
        <w:t>Таблиця 2</w:t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lang w:val="en-US"/>
        </w:rPr>
      </w:pPr>
      <w:r>
        <w:rPr>
          <w:sz w:val="28"/>
        </w:rPr>
        <w:t xml:space="preserve">Добовий вихід екскрементів від великої рогатої худоби (при середній </w:t>
      </w:r>
    </w:p>
    <w:p>
      <w:pPr>
        <w:pStyle w:val="TextBodyIndent"/>
        <w:spacing w:lineRule="auto" w:line="360"/>
        <w:ind w:left="0" w:firstLine="709"/>
        <w:jc w:val="center"/>
        <w:rPr/>
      </w:pPr>
      <w:r>
        <w:rPr/>
        <w:t>вологості 90%)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1"/>
        <w:gridCol w:w="1791"/>
        <w:gridCol w:w="1033"/>
        <w:gridCol w:w="1209"/>
      </w:tblGrid>
      <w:tr>
        <w:trPr>
          <w:trHeight w:val="470" w:hRule="atLeast"/>
          <w:cantSplit w:val="true"/>
        </w:trPr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spacing w:lineRule="auto" w:line="360" w:before="0" w:after="0"/>
              <w:rPr>
                <w:rFonts w:cs="Times New Roman"/>
                <w:kern w:val="0"/>
                <w:sz w:val="20"/>
                <w:lang w:eastAsia="uk-UA"/>
              </w:rPr>
            </w:pPr>
            <w:r>
              <w:rPr>
                <w:rFonts w:cs="Times New Roman"/>
                <w:kern w:val="0"/>
                <w:sz w:val="20"/>
                <w:lang w:eastAsia="uk-UA"/>
              </w:rPr>
              <w:t>Велика рогата худоба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хід від однієї тварини, кг</w:t>
            </w:r>
          </w:p>
        </w:tc>
      </w:tr>
      <w:tr>
        <w:trPr>
          <w:trHeight w:val="247" w:hRule="atLeast"/>
          <w:cantSplit w:val="true"/>
        </w:trPr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кскременті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280" w:hRule="atLeast"/>
          <w:cantSplit w:val="true"/>
        </w:trPr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ал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чі</w:t>
            </w:r>
          </w:p>
        </w:tc>
      </w:tr>
      <w:tr>
        <w:trPr>
          <w:trHeight w:val="298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Бики-виробни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оров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етел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Телята до 6 міс. (на відгодівлі до 1 міс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173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Молодняк 6 – 12 міс. (на відгодівлі 4-6 міс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Молодняк на відгодівлі (4-6 міс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19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Молодняк 12-18 мі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Молодняк на відгодівлі старше 12 мі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077" w:leader="none"/>
          <w:tab w:val="left" w:pos="1672" w:leader="none"/>
          <w:tab w:val="left" w:pos="3525" w:leader="none"/>
          <w:tab w:val="left" w:pos="4360" w:leader="none"/>
          <w:tab w:val="left" w:pos="632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77" w:leader="none"/>
          <w:tab w:val="left" w:pos="1672" w:leader="none"/>
          <w:tab w:val="left" w:pos="3525" w:leader="none"/>
          <w:tab w:val="left" w:pos="4360" w:leader="none"/>
          <w:tab w:val="left" w:pos="6328" w:leader="none"/>
        </w:tabs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Таблиця 3 </w:t>
      </w:r>
    </w:p>
    <w:p>
      <w:pPr>
        <w:pStyle w:val="Normal"/>
        <w:tabs>
          <w:tab w:val="clear" w:pos="708"/>
          <w:tab w:val="left" w:pos="1077" w:leader="none"/>
          <w:tab w:val="left" w:pos="1672" w:leader="none"/>
          <w:tab w:val="left" w:pos="3525" w:leader="none"/>
          <w:tab w:val="left" w:pos="4360" w:leader="none"/>
          <w:tab w:val="left" w:pos="6328" w:leader="none"/>
        </w:tabs>
        <w:spacing w:lineRule="auto" w:line="360"/>
        <w:ind w:firstLine="709"/>
        <w:jc w:val="center"/>
        <w:rPr/>
      </w:pPr>
      <w:r>
        <w:rPr>
          <w:sz w:val="28"/>
          <w:lang w:val="uk-UA"/>
        </w:rPr>
        <w:t>Добовий вихід екскрементів</w:t>
      </w:r>
      <w:r>
        <w:rPr/>
        <w:t xml:space="preserve"> від свине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794"/>
        <w:gridCol w:w="890"/>
        <w:gridCol w:w="1154"/>
        <w:gridCol w:w="1217"/>
        <w:gridCol w:w="1749"/>
        <w:gridCol w:w="701"/>
        <w:gridCol w:w="703"/>
        <w:gridCol w:w="702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Хряк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left" w:pos="1672" w:leader="none"/>
                <w:tab w:val="left" w:pos="3525" w:leader="none"/>
                <w:tab w:val="left" w:pos="4360" w:leader="none"/>
                <w:tab w:val="left" w:pos="6328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виномат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росята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лучені масою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 30 кг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uk-UA" w:eastAsia="uk-UA"/>
              </w:rPr>
              <w:t xml:space="preserve">Свині </w:t>
            </w:r>
            <w:r>
              <w:rPr>
                <w:lang w:val="uk-UA"/>
              </w:rPr>
              <w:t>масою, кг</w:t>
            </w:r>
          </w:p>
        </w:tc>
      </w:tr>
      <w:tr>
        <w:trPr>
          <w:trHeight w:val="483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холості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упоросні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 поросятами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 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0-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80</w:t>
            </w:r>
          </w:p>
        </w:tc>
      </w:tr>
      <w:tr>
        <w:trPr>
          <w:trHeight w:val="95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>Екскременти</w:t>
            </w:r>
            <w:r>
              <w:rPr>
                <w:lang w:val="uk-UA"/>
              </w:rPr>
              <w:t xml:space="preserve">, кг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огість %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,3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uk-UA"/>
              </w:rPr>
              <w:t>5,1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uk-UA"/>
              </w:rPr>
              <w:t>6,6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uk-UA"/>
              </w:rPr>
              <w:t>8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: </w:t>
        <w:tab/>
        <w:t>Ме</w:t>
      </w:r>
      <w:r>
        <w:rPr>
          <w:sz w:val="28"/>
          <w:lang w:val="en-US"/>
        </w:rPr>
        <w:t>j</w:t>
      </w:r>
      <w:r>
        <w:rPr>
          <w:sz w:val="28"/>
          <w:lang w:val="uk-UA"/>
        </w:rPr>
        <w:t xml:space="preserve"> – добовий вихід екскрементів від однієї тварини виробничої групи; </w:t>
      </w:r>
      <w:r>
        <w:rPr>
          <w:sz w:val="28"/>
          <w:lang w:val="en-US"/>
        </w:rPr>
        <w:t>nj</w:t>
      </w:r>
      <w:r>
        <w:rPr>
          <w:sz w:val="28"/>
          <w:lang w:val="uk-UA"/>
        </w:rPr>
        <w:t xml:space="preserve"> − поголів‘я тварин даної виробничої групи, що одночасно утримуються на фермі (приймається у відповідності до обороту стада); </w:t>
      </w:r>
      <w:r>
        <w:rPr>
          <w:sz w:val="28"/>
          <w:lang w:val="en-US"/>
        </w:rPr>
        <w:t>m</w:t>
      </w:r>
      <w:r>
        <w:rPr>
          <w:sz w:val="28"/>
          <w:lang w:val="uk-UA"/>
        </w:rPr>
        <w:t xml:space="preserve"> – кількість виробничих груп на ферм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чний вихід екскрементів з ферми при цілорічному стійловому безвигульному утриманні тварин можна розрахувати, помноживши їх добовий вихід на 365, при стілово-пасовищному утриманні тварин з використанням вигульно-кормових загонів річний вихід екскрементів на 30% нижче через втрату їх на пасовищі.</w:t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rPr/>
      </w:pPr>
      <w:r>
        <w:rPr/>
        <w:t>Підстилковий гній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/>
      </w:pPr>
      <w:r>
        <w:rPr/>
        <w:t xml:space="preserve">Підстилковий гній – це повне добриво, що містить всі поживні речовини, необхідні рослинам в достатньо збалансованому співвідношенні (таблиця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азом із збагаченням ґрунту елементами живлення внесення гною покращує його структуру: легкі піщані ґрунти під впливом гною стають більш зв'язними, а важкі глинисті – більш пухкими. Внесення гною підвищує здатність ґрунту утримувати вологу і збільшує його теплоємність.</w:t>
      </w:r>
    </w:p>
    <w:p>
      <w:pPr>
        <w:pStyle w:val="Heading9"/>
        <w:keepNext w:val="false"/>
        <w:shd w:fill="auto" w:val="clear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9"/>
        <w:keepNext w:val="false"/>
        <w:shd w:fill="auto" w:val="clear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Таблиця 4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клад свіжого гною % (за М. З. Авдоніним)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1369"/>
        <w:gridCol w:w="1217"/>
        <w:gridCol w:w="1219"/>
        <w:gridCol w:w="811"/>
        <w:gridCol w:w="1016"/>
      </w:tblGrid>
      <w:tr>
        <w:trPr>
          <w:trHeight w:val="304" w:hRule="atLeast"/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і частини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Гній</w:t>
            </w:r>
          </w:p>
        </w:tc>
      </w:tr>
      <w:tr>
        <w:trPr>
          <w:trHeight w:val="846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міш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інськ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ликої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огатої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худоб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вец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</w:tr>
      <w:tr>
        <w:trPr>
          <w:trHeight w:val="28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д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1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7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2,4</w:t>
            </w:r>
          </w:p>
        </w:tc>
      </w:tr>
      <w:tr>
        <w:trPr>
          <w:trHeight w:val="192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ічна речовин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,0</w:t>
            </w:r>
          </w:p>
        </w:tc>
      </w:tr>
      <w:tr>
        <w:trPr>
          <w:trHeight w:val="17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зот загальн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45</w:t>
            </w:r>
          </w:p>
        </w:tc>
      </w:tr>
      <w:tr>
        <w:trPr>
          <w:trHeight w:val="182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зот білков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зот аміачн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20</w:t>
            </w:r>
          </w:p>
        </w:tc>
      </w:tr>
      <w:tr>
        <w:trPr>
          <w:trHeight w:val="202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сфор (Р2О5)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19</w:t>
            </w:r>
          </w:p>
        </w:tc>
      </w:tr>
      <w:tr>
        <w:trPr>
          <w:trHeight w:val="16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лій (К2О)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60</w:t>
            </w:r>
          </w:p>
        </w:tc>
      </w:tr>
      <w:tr>
        <w:trPr>
          <w:trHeight w:val="17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пно (СаО)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18</w:t>
            </w:r>
          </w:p>
        </w:tc>
      </w:tr>
      <w:tr>
        <w:trPr>
          <w:trHeight w:val="17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гнезія </w:t>
            </w:r>
            <w:r>
              <w:rPr>
                <w:lang w:val="uk-UA" w:eastAsia="uk-UA"/>
              </w:rPr>
              <w:t xml:space="preserve">(MgO)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09</w:t>
            </w:r>
          </w:p>
        </w:tc>
      </w:tr>
      <w:tr>
        <w:trPr>
          <w:trHeight w:val="202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іоксид сірк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08</w:t>
            </w:r>
          </w:p>
        </w:tc>
      </w:tr>
      <w:tr>
        <w:trPr>
          <w:trHeight w:val="15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Хл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17</w:t>
            </w:r>
          </w:p>
        </w:tc>
      </w:tr>
      <w:tr>
        <w:trPr>
          <w:trHeight w:val="24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оксид кремнію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08</w:t>
            </w:r>
          </w:p>
        </w:tc>
      </w:tr>
      <w:tr>
        <w:trPr>
          <w:trHeight w:val="27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ксиди заліза і алюміні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истематичне застосування гною створює сприятливі умови для ефективного використання мінеральних добрив не тільки на </w:t>
      </w:r>
      <w:r>
        <w:rPr>
          <w:sz w:val="28"/>
        </w:rPr>
        <w:t>слабогумусован</w:t>
      </w:r>
      <w:r>
        <w:rPr>
          <w:sz w:val="28"/>
          <w:lang w:val="uk-UA"/>
        </w:rPr>
        <w:t>и</w:t>
      </w:r>
      <w:r>
        <w:rPr>
          <w:sz w:val="28"/>
        </w:rPr>
        <w:t>х</w:t>
      </w:r>
      <w:r>
        <w:rPr>
          <w:sz w:val="28"/>
          <w:lang w:val="uk-UA"/>
        </w:rPr>
        <w:t>, кислих дерново-підзолистих ґрунтах, але і на чорноз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Гній має тривалу післядію і впливає на грунт і урожай протягом 5-6 років і більше. На дерново-підзолистих, бідних гумусом, ґрунтах 1 т гною при добрій агротехніці забезпечує надбавку урожаю 0,8-1,0 ц/га в перерахунку на зерн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итома вага підстилкового гною на сучасному етапі розвитку тваринництва різко скоротилася.</w:t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rPr/>
      </w:pPr>
      <w:r>
        <w:rPr/>
        <w:t>Підстилкові матеріали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/>
      </w:pPr>
      <w:r>
        <w:rPr/>
        <w:t>Підстилкові матеріали мають значний вплив на мікроклімат у приміщенні, на кількість і якість добрив. Вони поглинають вологу і шкідливі гази, що виділяються тваринами, поліпшують умови утримання тварин, так як створюють більш сухе, м’яке і тепле ложе, покрашують фізико-механічні і біологічні властивості гною. Липкість гною зменшується, він стає більш пухким, в ньому створюються умови для активного протікання біотермічних процесів.</w:t>
      </w:r>
    </w:p>
    <w:p>
      <w:pPr>
        <w:pStyle w:val="TextBody"/>
        <w:ind w:firstLine="709"/>
        <w:rPr/>
      </w:pPr>
      <w:r>
        <w:rPr/>
        <w:t>В якості підстилкових використовують найрізноманітніші матеріали: солому, торф, мох, листя дерев, тирсу.</w:t>
      </w:r>
    </w:p>
    <w:p>
      <w:pPr>
        <w:pStyle w:val="TextBody"/>
        <w:ind w:firstLine="709"/>
        <w:rPr/>
      </w:pPr>
      <w:r>
        <w:rPr/>
        <w:t>Вологопоглинаюча здатність (маса вологи, яка може бути поглинута, виражена у відсотках до маси матеріалу натуральної вологості) складає: солома нерізана – 170-175; січка соломи – 265-270; листя дерев – 200-300; торф моховий – 300-400; мох торф’яний – 300-425; тирса – до 42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ом із підстилкою в добрива вноситься деяка кількість поживних для рослин речовин (таблиця 5).</w:t>
      </w:r>
    </w:p>
    <w:p>
      <w:pPr>
        <w:pStyle w:val="TextBody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9"/>
        <w:jc w:val="right"/>
        <w:rPr/>
      </w:pPr>
      <w:r>
        <w:rPr/>
        <w:t>Таблиця 5</w:t>
      </w:r>
    </w:p>
    <w:p>
      <w:pPr>
        <w:pStyle w:val="TextBody"/>
        <w:ind w:firstLine="709"/>
        <w:jc w:val="center"/>
        <w:rPr>
          <w:lang w:val="ru-RU"/>
        </w:rPr>
      </w:pPr>
      <w:r>
        <w:rPr/>
        <w:t>Хімічний склад найбільш розповсюджених підстилкових матеріалів, % до природної речовин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5507355" cy="163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91"/>
                              <w:gridCol w:w="986"/>
                              <w:gridCol w:w="1399"/>
                              <w:gridCol w:w="1599"/>
                              <w:gridCol w:w="1599"/>
                              <w:gridCol w:w="1799"/>
                            </w:tblGrid>
                            <w:tr>
                              <w:trPr/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ідстилк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зот (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осфор (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P2O5)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алій (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2O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льцій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a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лома пшеничн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рс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орф моховий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128.45pt;mso-wrap-distance-left:9pt;mso-wrap-distance-right:9pt;mso-wrap-distance-top:0pt;mso-wrap-distance-bottom:0pt;margin-top:9.15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91"/>
                        <w:gridCol w:w="986"/>
                        <w:gridCol w:w="1399"/>
                        <w:gridCol w:w="1599"/>
                        <w:gridCol w:w="1599"/>
                        <w:gridCol w:w="1799"/>
                      </w:tblGrid>
                      <w:tr>
                        <w:trPr/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ідстилка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зот 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Фосфор 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P2O5)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алій 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K2O)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льці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a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лома пшенична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2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8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рса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4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08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орф моховий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 використанні в якості </w:t>
      </w:r>
      <w:r>
        <w:rPr>
          <w:sz w:val="28"/>
        </w:rPr>
        <w:t>підстилки</w:t>
      </w:r>
      <w:r>
        <w:rPr>
          <w:sz w:val="28"/>
          <w:lang w:val="uk-UA"/>
        </w:rPr>
        <w:t xml:space="preserve"> соломи гній містить в середньому близько 0,5 % </w:t>
      </w:r>
      <w:r>
        <w:rPr>
          <w:sz w:val="28"/>
          <w:lang w:val="uk-UA" w:eastAsia="uk-UA"/>
        </w:rPr>
        <w:t xml:space="preserve">N, </w:t>
      </w:r>
      <w:r>
        <w:rPr>
          <w:sz w:val="28"/>
          <w:lang w:val="uk-UA"/>
        </w:rPr>
        <w:t>до 0,1 % Р і до 0,5 % К. Фосфор, що міститься в гної, засвоюється рослинами значно легше, ніж азот. В легкозасвоюваній формі знаходиться і значна частина калію. Крім основних елементів живлення рослин підстилковий гній містить ряд мікроелементів, необхідних рослинам, у тому числі бор, марганець, кобальт, мідь, цинк, молібде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бові норми підстилки для різних видів тварин представлені в </w:t>
      </w:r>
      <w:r>
        <w:rPr>
          <w:sz w:val="28"/>
        </w:rPr>
        <w:t>табл</w:t>
      </w:r>
      <w:r>
        <w:rPr>
          <w:sz w:val="28"/>
          <w:lang w:val="uk-UA"/>
        </w:rPr>
        <w:t>иці 6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keepNext w:val="false"/>
        <w:shd w:fill="auto" w:val="clear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Таблиця 6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Добові норми підстилки, кг на голову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7"/>
        <w:gridCol w:w="1357"/>
        <w:gridCol w:w="2172"/>
        <w:gridCol w:w="2371"/>
      </w:tblGrid>
      <w:tr>
        <w:trPr>
          <w:trHeight w:val="461" w:hRule="atLeast"/>
          <w:cantSplit w:val="true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д тварин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spacing w:lineRule="auto" w:line="360" w:before="0" w:after="0"/>
              <w:rPr>
                <w:rFonts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  <w:t>Солома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Торф вологістю до 50 %</w:t>
            </w:r>
          </w:p>
        </w:tc>
      </w:tr>
      <w:tr>
        <w:trPr>
          <w:trHeight w:val="470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лаборозкла</w:t>
            </w:r>
            <w:r>
              <w:rPr>
                <w:lang w:val="en-US"/>
              </w:rPr>
              <w:t>-</w:t>
            </w:r>
            <w:r>
              <w:rPr/>
              <w:t>дений</w:t>
            </w:r>
            <w:r>
              <w:rPr>
                <w:lang w:val="uk-UA"/>
              </w:rPr>
              <w:t xml:space="preserve"> верхов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е</w:t>
            </w:r>
            <w:r>
              <w:rPr/>
              <w:t>редньорозкла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ений </w:t>
            </w:r>
            <w:r>
              <w:rPr>
                <w:lang w:val="uk-UA"/>
              </w:rPr>
              <w:t>низинний</w:t>
            </w:r>
          </w:p>
        </w:tc>
      </w:tr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лика рогата худоб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-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-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-20</w:t>
            </w:r>
          </w:p>
        </w:tc>
      </w:tr>
      <w:tr>
        <w:trPr>
          <w:trHeight w:val="16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-10</w:t>
            </w:r>
          </w:p>
        </w:tc>
      </w:tr>
      <w:tr>
        <w:trPr>
          <w:trHeight w:val="19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вц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-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ині: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на відгодівлі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матки з поросятами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хряки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 поросята відлучен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(неподрібнена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5-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-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5-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-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-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-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бавка урожаю від внесення гною неоднакова в різних сівозмінах. Вона зростає у міру покращення водного режиму ґрунту, насичення сівозміни просапними культурами і залежить від способів зберігання добр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Гарячий спосіб зберіга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гною полягає в тому, що його укладають в штабелі шарами (50 – 70 см) без ущільнення. У міру розігрівання гною додають наступний шар і т. д., доки штабель не досягне висоти 2,5 – 3,0 м. Для зменшення втрат органічної речовини і азоту штабель вкривають шаром ґрунту 10 – 2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холодному способі зберіга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гній поміщають в гноєсховищі або щодня вивозять в польові штабелі і ущільнюють, потім вкривають шаром ґрунту. При зберіганні гною в ущільненому стані його температура не перевищує 30 – 40°С. В результаті забезпечується максимальне збереження гною й органічної речовини. Особливо значно знижуються втрати з гною, одержаного із застосуванням торф'яної підстилки: при гарячому способі зберігання втрати азоту перевищують 25 %, а при холодному способі вони складають всього 1 %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процесі зберігання підстилковий гній зазнає істотних змін, які, перш за все, зводяться до втрат азоту. Сечовина і гіпурова кислота, що містяться в гної, розкладаються, переходячи у вуглекислий амоній, який при нагріванні розпадається на аміак, двоокис вуглецю і вод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(</w:t>
      </w:r>
      <w:r>
        <w:rPr>
          <w:sz w:val="28"/>
          <w:lang w:val="uk-UA" w:eastAsia="uk-UA"/>
        </w:rPr>
        <w:t>NH4</w:t>
      </w:r>
      <w:r>
        <w:rPr>
          <w:sz w:val="28"/>
          <w:lang w:val="uk-UA"/>
        </w:rPr>
        <w:t xml:space="preserve">)2СО3 =2NH3 + СО2 </w:t>
      </w:r>
      <w:r>
        <w:rPr>
          <w:sz w:val="28"/>
          <w:lang w:val="uk-UA" w:eastAsia="uk-UA"/>
        </w:rPr>
        <w:t>+ H2O</w:t>
      </w:r>
    </w:p>
    <w:p>
      <w:pPr>
        <w:pStyle w:val="TextBody"/>
        <w:ind w:firstLine="709"/>
        <w:rPr>
          <w:sz w:val="28"/>
          <w:lang w:val="ru-RU" w:eastAsia="uk-UA"/>
        </w:rPr>
      </w:pPr>
      <w:r>
        <w:rPr>
          <w:sz w:val="28"/>
          <w:lang w:val="ru-RU" w:eastAsia="uk-UA"/>
        </w:rPr>
      </w:r>
    </w:p>
    <w:p>
      <w:pPr>
        <w:pStyle w:val="TextBody"/>
        <w:ind w:firstLine="709"/>
        <w:rPr/>
      </w:pPr>
      <w:r>
        <w:rPr/>
        <w:t>Більш інтенсивно цей процес протікає при гарячому способі зберігання в результаті підвищення температури до 60 – 70°С і вільного доступу повітр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азом з розпадом азотомістких сполук при зберіганні гною відбувається метанове бродіння, що викликає розпад клітковини, крохмалю, жирних кислот і вуглеводів. В аеробних умовах розпад органічних сполук відбувається до вуглекислого газу і вод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C6H10O5 </w:t>
      </w:r>
      <w:r>
        <w:rPr>
          <w:sz w:val="28"/>
          <w:lang w:val="uk-UA"/>
        </w:rPr>
        <w:t xml:space="preserve">+ Н2О + 6О2 = 6СО2 + 6Н2О,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 в анаеробних реакція протікає з утворенням метан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 xml:space="preserve">C6H10O5 </w:t>
      </w:r>
      <w:r>
        <w:rPr>
          <w:sz w:val="28"/>
          <w:lang w:val="uk-UA"/>
        </w:rPr>
        <w:t>+ Н2О = 3СН4 + 3СО2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а ступенем розкладу гній поділяють на чотири групи</w:t>
      </w:r>
      <w:r>
        <w:rPr>
          <w:sz w:val="28"/>
          <w:lang w:val="uk-UA" w:eastAsia="uk-UA"/>
        </w:rPr>
        <w:t>:</w:t>
      </w:r>
      <w:r>
        <w:rPr>
          <w:sz w:val="28"/>
          <w:lang w:val="uk-UA"/>
        </w:rPr>
        <w:t xml:space="preserve"> свіжий, напівперепрілий, перепрілий і перегній (таблиця 7).</w:t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Таблиця 7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Зміна складу гною залежно від ступеня розкладу, %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1239"/>
        <w:gridCol w:w="2273"/>
        <w:gridCol w:w="1653"/>
        <w:gridCol w:w="1156"/>
      </w:tblGrid>
      <w:tr>
        <w:trPr>
          <w:trHeight w:val="370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spacing w:lineRule="auto" w:line="360" w:before="0" w:after="0"/>
              <w:rPr>
                <w:rFonts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  <w:t>Ступінь розкладу гною</w:t>
            </w:r>
          </w:p>
        </w:tc>
      </w:tr>
      <w:tr>
        <w:trPr>
          <w:trHeight w:val="41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віж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апівперепріл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епріл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егній</w:t>
            </w:r>
          </w:p>
        </w:tc>
      </w:tr>
      <w:tr>
        <w:trPr>
          <w:trHeight w:val="3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міст </w:t>
            </w:r>
            <w:r>
              <w:rPr>
                <w:lang w:val="uk-UA" w:eastAsia="uk-UA"/>
              </w:rPr>
              <w:t>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</w:tc>
      </w:tr>
      <w:tr>
        <w:trPr>
          <w:trHeight w:val="2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міст Р2О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</w:tr>
      <w:tr>
        <w:trPr>
          <w:trHeight w:val="52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трата маси в порівнянні з масою свіжого гною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віжий гній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різняється тим, що колір і міцність соломи підстилки в ньому майже не змінюються. Вносити його в грунт не рекомендується, оскільки може відбутися імобілізація рухомих форм азоту мікроорганізмами, і</w:t>
      </w:r>
      <w:r>
        <w:rPr>
          <w:sz w:val="28"/>
          <w:lang w:val="uk-UA" w:eastAsia="uk-UA"/>
        </w:rPr>
        <w:t xml:space="preserve"> </w:t>
      </w:r>
      <w:r>
        <w:rPr>
          <w:sz w:val="28"/>
          <w:lang w:val="uk-UA"/>
        </w:rPr>
        <w:t>рослини на початку вегетації не одержать достатньої кількості азоту. Крім того, свіжий гній містить насіння бур'янів і вивозити його на поля у такому вигляді недоці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апівперепрілий гній, той щ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находився якийсь час в гноєсховищі або буртах, втратив свій первинний колір: солома в ньому набула темно-коричньового забарвлення і легко руйну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прілий гній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 результаті тривалого зберіга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є однорідною масою, так само, як і перегній - продукт глибокого розкладання органічної речовини. Підстилковий гній в цьому стані втрачає велику кількість органічної речовини і азоту. Найбільш доцільно вносити підстилковий гній в грунт в напівперепрілому стані, коли він зберігає свої основні, поживні властивості. За час перепрівання (2 – 3 міс.) значна частина насіння бур'янів, що знаходилися в гної, втрачає </w:t>
      </w:r>
      <w:r>
        <w:rPr>
          <w:sz w:val="28"/>
        </w:rPr>
        <w:t>схожість</w:t>
      </w:r>
      <w:r>
        <w:rPr>
          <w:sz w:val="28"/>
          <w:lang w:val="uk-UA"/>
        </w:rPr>
        <w:t>. Зниженню кількості життєздатного насіння бур'янів сприяє обробка штабелів (буртів) підстилкового гною аміаком, обприскування їх гербіцид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рміни і норми внесення гною під різні культури визначаються їх біологічними особливостями, грунтово-кліматичними умовами, а також організаційно-економічними умов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 озимі культури гній рекомендується вносити під основну оранку або переорюва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 ярі культури гній слід також вносити восени під зяблеву оранку, оскільки внесення його весною призводить до затримки термінів посіву і, як наслідок, до зниження урожа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сняне внесення гною проводиться лише при обробітку культур з пізніми термінами посіву (картопля, кукурудза і т. п.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ній слід вносити, перш за все, під ті культури, які краще всього реагують на нього. До їх числа відносяться овочі, картопля, кормові коренеплоди, цукровий буряк, озимі зернові культури, бавовник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загальнення даних, одержаних в результаті багаторічної практичної діяльності господарств і експериментальних робіт науково-дослідних установ, дозволяє рекомендувати середні норми гною для основних сільськогосподарських культур: під овочі - 60-80 т/га; під картоплю, кормові коренеплоди, цукровий буряк, бавовник - 40-60 т/га; під озимі культури на дерново-підзолистих ґрунтах - 20-30 т/га, а на чорноземах і каштанових ґрунтах - 15-20 т/га.</w:t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  <w:t>Безпідстилковий гній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крупних тваринницьких комплексах застосовують </w:t>
      </w:r>
      <w:r>
        <w:rPr>
          <w:sz w:val="28"/>
        </w:rPr>
        <w:t>безпідстилкове утримання</w:t>
      </w:r>
      <w:r>
        <w:rPr>
          <w:sz w:val="28"/>
          <w:lang w:val="uk-UA"/>
        </w:rPr>
        <w:t xml:space="preserve"> худоби, в результаті якого одержують </w:t>
      </w:r>
      <w:r>
        <w:rPr>
          <w:sz w:val="28"/>
        </w:rPr>
        <w:t>безпідстилковий</w:t>
      </w:r>
      <w:r>
        <w:rPr>
          <w:sz w:val="28"/>
          <w:lang w:val="uk-UA"/>
        </w:rPr>
        <w:t xml:space="preserve"> гні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езпістилковий гній – суміш твердих екскрементів (калу), і сечі, включаючи незначну кількість підстилки й корму та во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лежно від вмісту води </w:t>
      </w:r>
      <w:r>
        <w:rPr>
          <w:sz w:val="28"/>
        </w:rPr>
        <w:t>безпідстилковий</w:t>
      </w:r>
      <w:r>
        <w:rPr>
          <w:sz w:val="28"/>
          <w:lang w:val="uk-UA"/>
        </w:rPr>
        <w:t xml:space="preserve"> гній підрозділяють н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напіврідкий (суміш </w:t>
      </w:r>
      <w:r>
        <w:rPr>
          <w:sz w:val="28"/>
        </w:rPr>
        <w:t>экскрементов</w:t>
      </w:r>
      <w:r>
        <w:rPr>
          <w:sz w:val="28"/>
          <w:lang w:val="uk-UA"/>
        </w:rPr>
        <w:t>) з вмістом сухої речовини більше 8 %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дкий (суміш екскрементів з домішкою води) з вмістом сухої речовини від 3 до 8 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гнойові стоки (суміш </w:t>
      </w:r>
      <w:r>
        <w:rPr>
          <w:sz w:val="28"/>
        </w:rPr>
        <w:t>екскрементів</w:t>
      </w:r>
      <w:r>
        <w:rPr>
          <w:sz w:val="28"/>
          <w:lang w:val="uk-UA"/>
        </w:rPr>
        <w:t>, значно розбавлена водою) з вмістом сухої речовини менше 3 %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езпідстилковий гній, що одержують на комплексах промислового типа і крупних фермах при використанні значної кількості концентрованих кормів, відрізняється підвищеним вмістом елементів живлення рослин (таблиця 8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Значна частина елементів живлення рослин в безпідстилковому гної знаходиться в розчинній формі, доступній для рослин. До 50 – 70 % азоту - в амонійній формі і засвоюється рослинами в перший же рік. Азот білкових сполук переходить в розчинну форму поступово, у міру мінералізації органічної речовини. В розчинному вигляді знаходиться й фосфор, він засвоюється рослинами краще, ніж фосфор мінеральних добрив. Калій доступний рослинам відразу після внесення добрива. Тому за врожайністю першої культури безпідстилковий гній перевершує підстилковий, хоча і дещо поступається йому в післядії. За сумарною ефективністю обидва види добрива приблизно рівноцінні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Таблиця 8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імічний склад свіжого безпідстилкового гною і посліду %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1"/>
        <w:gridCol w:w="1090"/>
        <w:gridCol w:w="1420"/>
        <w:gridCol w:w="1420"/>
        <w:gridCol w:w="812"/>
        <w:gridCol w:w="1013"/>
        <w:gridCol w:w="1219"/>
      </w:tblGrid>
      <w:tr>
        <w:trPr>
          <w:trHeight w:val="465" w:hRule="atLeast"/>
          <w:cantSplit w:val="true"/>
        </w:trPr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складу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вці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урячий послід</w:t>
            </w:r>
          </w:p>
        </w:tc>
      </w:tr>
      <w:tr>
        <w:trPr>
          <w:trHeight w:val="80" w:hRule="atLeast"/>
          <w:cantSplit w:val="true"/>
        </w:trPr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а 10 000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бичків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на 2000 корів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на 108000</w:t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ирий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рмічно вису-шений</w:t>
            </w:r>
          </w:p>
        </w:tc>
      </w:tr>
      <w:tr>
        <w:trPr>
          <w:trHeight w:val="864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уха речовина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Азот загальний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Фосфор (Р2О5)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алій (К2О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10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3,0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54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65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частині господарств використовують </w:t>
      </w:r>
      <w:r>
        <w:rPr>
          <w:sz w:val="28"/>
        </w:rPr>
        <w:t>самостічну</w:t>
      </w:r>
      <w:r>
        <w:rPr>
          <w:sz w:val="28"/>
          <w:lang w:val="uk-UA"/>
        </w:rPr>
        <w:t xml:space="preserve"> систему видалення гною. Принцип її роботи полягає в тому, що канал для збору приблизно на 1/3 заповнюється водою, потім, у міру надходження гною, в нього доливається вода в кількості 5–10 % від об'єму </w:t>
      </w:r>
      <w:r>
        <w:rPr>
          <w:sz w:val="28"/>
        </w:rPr>
        <w:t>екскрементів</w:t>
      </w:r>
      <w:r>
        <w:rPr>
          <w:sz w:val="28"/>
          <w:lang w:val="uk-UA"/>
        </w:rPr>
        <w:t xml:space="preserve">. При заповненні каналу відкривається </w:t>
      </w:r>
      <w:r>
        <w:rPr>
          <w:sz w:val="28"/>
        </w:rPr>
        <w:t>шиберна</w:t>
      </w:r>
      <w:r>
        <w:rPr>
          <w:sz w:val="28"/>
          <w:lang w:val="uk-UA"/>
        </w:rPr>
        <w:t xml:space="preserve"> засувка, що відділяє основний канал від поперекового, і рідкий гній по поперековому каналу надходить в гноєсховищі</w:t>
      </w:r>
      <w:r>
        <w:rPr>
          <w:sz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Більш удосконаленою є </w:t>
      </w:r>
      <w:r>
        <w:rPr>
          <w:sz w:val="28"/>
        </w:rPr>
        <w:t>самост</w:t>
      </w:r>
      <w:r>
        <w:rPr>
          <w:sz w:val="28"/>
          <w:lang w:val="uk-UA"/>
        </w:rPr>
        <w:t>ічна система видалення гною безперервної дії або самосплав. Принцип самосплавної системи заснований на пластичних властивостях рідкого гною, плаваючого у вигляді колоїдної маси на водяній подушці, що утворюється в гнойовому каналі завдяки улаштуванню спеціального порогу на виході з каналу. Самосплавна система видалення гною вимагає мінімальних витрат прац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готовка рідкого гною до використання включає: відділення сторонніх предметів, подрібнення грубих домішок, розділення гною на тверду і рідку фракцію і його гомогенізаці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родне розділення безпідстилкового гною з вологістю більше 90% здійснюється в бетонних сховищах і ставках-відстійниках. Через 1-2 міс. </w:t>
      </w:r>
      <w:r>
        <w:rPr>
          <w:sz w:val="28"/>
          <w:lang w:val="uk-UA" w:eastAsia="uk-UA"/>
        </w:rPr>
        <w:t>після</w:t>
      </w:r>
      <w:r>
        <w:rPr>
          <w:sz w:val="28"/>
          <w:lang w:val="uk-UA"/>
        </w:rPr>
        <w:t xml:space="preserve"> перекачування рідкого гною в сховищі він починає розшаровуватися. При цьому утворюється осад, більш легка фракція, спливаюча на поверхню, і проміжний шар (рідка фракція). При пропусканні гною, що розшарувався, через грати фільтруючої стінки, обладнані пристосуваннями, що </w:t>
      </w:r>
      <w:r>
        <w:rPr>
          <w:sz w:val="28"/>
          <w:lang w:val="uk-UA" w:eastAsia="uk-UA"/>
        </w:rPr>
        <w:t xml:space="preserve">перешкоджають </w:t>
      </w:r>
      <w:r>
        <w:rPr>
          <w:sz w:val="28"/>
          <w:lang w:val="uk-UA"/>
        </w:rPr>
        <w:t>захаращюванню отворів, рідка фракція надходить в канал для збору рідини і далі в триступеневу систему земляних ставків: ставок-відстійник, ставки-накопичувачі, ставок-змішувач. Кожний ставок має певний розмір, призначення його й функціонування регламентується вимогами санітарного нагляду</w:t>
      </w:r>
      <w:r>
        <w:rPr>
          <w:sz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ставку-відстійнику з рідкої фракції випадають в осад залишки твердої фракції і шкідливі домішки, які утворюють на його поверхні тверду кірку. Цей ставок працює без очищення протягом декількох р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світлена рідка фракція надходить з відстійника в ставки-накопичувачі, де її витримують від 3 до 6 міс. Ставки-накопичувачі повинні вміщати не менше піврічного об'єму сумарного стоку комплексу або ферми, включаючи гноївку, відходи молочного і побутових приміщень, зливовий стік з прилеглої території, і т.д. В ставках-змішувачах рідка фракція безпідстилкового гною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мішується з поливною вод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етоди розділення гною істотно впливають на хімічний склад і агрохімічні характеристики твердої і рідкої фракцій безпідстилкового гною. Розподіл поживних речовин між осадом і рідкою фракцією змінює в них співвідношення елементів живлення </w:t>
      </w:r>
      <w:r>
        <w:rPr>
          <w:sz w:val="28"/>
          <w:lang w:val="uk-UA" w:eastAsia="uk-UA"/>
        </w:rPr>
        <w:t>(N:</w:t>
      </w:r>
      <w:r>
        <w:rPr>
          <w:sz w:val="28"/>
          <w:lang w:val="uk-UA"/>
        </w:rPr>
        <w:t xml:space="preserve"> Р: К), відношення вмісту вуглецю до загального і амонійному азоту й, отже, їх удобрювальні властив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процесі зберігання </w:t>
      </w:r>
      <w:r>
        <w:rPr>
          <w:sz w:val="28"/>
        </w:rPr>
        <w:t>безпідстилкового</w:t>
      </w:r>
      <w:r>
        <w:rPr>
          <w:sz w:val="28"/>
          <w:lang w:val="uk-UA"/>
        </w:rPr>
        <w:t xml:space="preserve"> гною втрати азоту в середньому приймаються рівними 10 % за 3-4 міс. В процесі зберігання рідкий гній рекомендується перемішувати для підтримки його однорідного стану. При цьому втрати азоту зростають, проте вони не перевищують втрати при зберіганні підстилкового гно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автомобільних цистерн загального користування для внесення рідкого гною частіше застосовують розкидувач рідких добрив типу РЖУ-3,6. При внесенні рідкого гною методом дощування використовують спеціальний дощувальний апарат цілорічної дії, що працює як при додатних, так і при від’ємних температурах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имове внесення рідкого гною на поля з ухилом не більше 30 проводять при температурі повітря до -10°С і висоті снігового покриву до 20 с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еликих тваринницьких комплексах рекомендується цілорічне внесення гною, не дивлячись на те, що за результатами численних вітчизняних і зарубіжних досліджень вплив </w:t>
      </w:r>
      <w:r>
        <w:rPr>
          <w:sz w:val="28"/>
        </w:rPr>
        <w:t>безпідстилкового</w:t>
      </w:r>
      <w:r>
        <w:rPr>
          <w:sz w:val="28"/>
          <w:lang w:val="uk-UA"/>
        </w:rPr>
        <w:t xml:space="preserve"> гною на урожай при весняному внесенні найбільш ефективний. Надбавки урожаю при внесенні </w:t>
      </w:r>
      <w:r>
        <w:rPr>
          <w:sz w:val="28"/>
        </w:rPr>
        <w:t>безпідстилкового</w:t>
      </w:r>
      <w:r>
        <w:rPr>
          <w:sz w:val="28"/>
          <w:lang w:val="uk-UA"/>
        </w:rPr>
        <w:t xml:space="preserve"> гною складають: під зяб - 31 %, по замерзлому зябу – 37 %, по снігу – 27 %, весною – 42%</w:t>
      </w:r>
      <w:r>
        <w:rPr>
          <w:i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цілорічному внесенні гною своєчасно і в найкоротші терміни проводяться весняно-польові роботи, зменшується ущільнення ґрунту, немає необхідності будувати гноєсховища підвищеної місткості.</w:t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rPr/>
      </w:pPr>
      <w:r>
        <w:rPr/>
        <w:t>Пташиний послід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 птахівництві нашої країни застосовують утримання птахів на підлозі й в клітках. Утримання птахів на підлозі може бути беспідстилкове (на сітчастій або планчастій підлозі) й на підстилці (глибокій і незамінюваній, часто замінюваній). Останнім часом на птахофермах і птахофабриках широко використовується глибока підстилка. Як підстилковий матеріал використовують сухий </w:t>
      </w:r>
      <w:r>
        <w:rPr>
          <w:sz w:val="28"/>
        </w:rPr>
        <w:t>сфагновий</w:t>
      </w:r>
      <w:r>
        <w:rPr>
          <w:sz w:val="28"/>
          <w:lang w:val="uk-UA"/>
        </w:rPr>
        <w:t xml:space="preserve"> торф з подрібненою соломою. В районах, де немає запасів торфу, використовують для підстилки полову, солому, тирсу. При глибокій підстилці шар підстилкового матеріалу складає 30 - 40 см. У міру забруднення поверхні підстилки послідом верхній її шар перемішують з нижнім незабрудненим. В деяких випадках в пташнику укладають підстилку шаром 5-10 см. У міру її забруднення кладуть новий шар завтовшки 5-6 см і т. д., доки загальний шар підстилки і посліду не досягне 40–60 см, потім пташник очищають від посліду. Ці заходи істотно знижують витрати праці в птахівництв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утриманні птахів в клітках з метою забезпечення механізованого прибирання і транспортування посліду його розбавляють водою до вологості 80–9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а удобрювальною цінністю пташиний послід перевершує всі інші відходи тваринництва (таблиця 9). Особливо багатий на поживні речовини курячий послід.</w:t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Таблиця 9</w:t>
      </w:r>
    </w:p>
    <w:p>
      <w:pPr>
        <w:pStyle w:val="Heading3"/>
        <w:keepNext w:val="false"/>
        <w:widowControl/>
        <w:shd w:fill="auto" w:val="clear"/>
        <w:spacing w:lineRule="auto" w:line="360"/>
        <w:ind w:firstLine="709"/>
        <w:jc w:val="center"/>
        <w:rPr/>
      </w:pPr>
      <w:r>
        <w:rPr>
          <w:color w:val="000000"/>
          <w:sz w:val="28"/>
        </w:rPr>
        <w:t xml:space="preserve">Хімічний склад </w:t>
      </w:r>
      <w:r>
        <w:rPr/>
        <w:t>посліду дорослої птиці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1133"/>
        <w:gridCol w:w="2139"/>
        <w:gridCol w:w="1943"/>
        <w:gridCol w:w="1945"/>
      </w:tblGrid>
      <w:tr>
        <w:trPr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д птиці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ода, %</w:t>
            </w:r>
          </w:p>
        </w:tc>
        <w:tc>
          <w:tcPr>
            <w:tcW w:w="6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 w:before="0" w:after="0"/>
              <w:rPr/>
            </w:pPr>
            <w:r>
              <w:rPr>
                <w:rFonts w:cs="Times New Roman"/>
                <w:kern w:val="0"/>
                <w:sz w:val="20"/>
              </w:rPr>
              <w:t>Склад, % від маси сирого посліду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0"/>
                <w:sz w:val="20"/>
                <w:lang w:val="uk-UA"/>
              </w:rPr>
            </w:pPr>
            <w:r>
              <w:rPr>
                <w:rFonts w:cs="Times New Roman"/>
                <w:kern w:val="0"/>
                <w:sz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2O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р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6-7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9-1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0-1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0-0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ач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7-7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0-0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4-0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-0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Гус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7-8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-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0-0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Індич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4-8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Голуб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4-1,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2-1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2-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віжий пташиний послід не містить летких речовин, але при зберіганні в купах він, як і гній, розігрівається. При цьому з сечової кислоти утворюється аміак, який виділяється в атмосферу. Втрати азоту залежно від тривалості зберігання посліду в пухкому стані можуть досягати 30–60 %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>що істотно знижує цінність добрива</w:t>
      </w:r>
      <w:r>
        <w:rPr>
          <w:i/>
          <w:sz w:val="28"/>
          <w:lang w:val="uk-UA"/>
        </w:rPr>
        <w:t xml:space="preserve">. </w:t>
      </w:r>
      <w:r>
        <w:rPr>
          <w:sz w:val="28"/>
          <w:lang w:val="uk-UA"/>
        </w:rPr>
        <w:t>Для зменшення втрат азоту при зберіганні в пташиний послід додають 25-50 % торфу або 15–20 % зем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віжий безпідстилковий пташиний послід, який ще не містить аміак, можна піддати швидкій сушці при температурі 600–700°С. Для цієї мети використовують барабанні сушильні установки Він більш транспортабельний і в сухому місці може зберігатися тривалий час. Проте в процесі сушки послід втрачає значну кількість елементів живлення: 18-50</w:t>
      </w:r>
      <w:r>
        <w:rPr>
          <w:sz w:val="28"/>
          <w:lang w:val="uk-UA" w:eastAsia="uk-UA"/>
        </w:rPr>
        <w:t xml:space="preserve"> </w:t>
      </w:r>
      <w:r>
        <w:rPr>
          <w:sz w:val="28"/>
          <w:lang w:val="uk-UA"/>
        </w:rPr>
        <w:t>%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 w:eastAsia="uk-UA"/>
        </w:rPr>
        <w:t xml:space="preserve">N, </w:t>
      </w:r>
      <w:r>
        <w:rPr>
          <w:sz w:val="28"/>
          <w:lang w:val="uk-UA"/>
        </w:rPr>
        <w:t>4-12 % Р2O5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6-18 % K2O. Ці втрати можна зменшити в 2-3 рази, якщо до посліду додати суперфосфат або </w:t>
      </w:r>
      <w:r>
        <w:rPr>
          <w:sz w:val="28"/>
        </w:rPr>
        <w:t>фосфоритне</w:t>
      </w:r>
      <w:r>
        <w:rPr>
          <w:sz w:val="28"/>
          <w:lang w:val="uk-UA"/>
        </w:rPr>
        <w:t xml:space="preserve"> борошно в кількості 5-7 % від маси посліду. На вміст мікроелементів висушування не впливає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посліду в сільськогосподарському виробництві розвивається по трьох основних напрямах:</w:t>
      </w:r>
      <w:r>
        <w:rPr>
          <w:sz w:val="28"/>
          <w:lang w:val="uk-UA" w:eastAsia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основна маса пташиного посліду природної вологості або сухого безпосередньо використовується як органічне добриво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рідкий послід, що одержують при утриманні птахів в клітках </w:t>
      </w:r>
      <w:r>
        <w:rPr>
          <w:sz w:val="28"/>
          <w:lang w:val="uk-UA" w:eastAsia="uk-UA"/>
        </w:rPr>
        <w:t xml:space="preserve">- </w:t>
      </w:r>
      <w:r>
        <w:rPr>
          <w:sz w:val="28"/>
          <w:lang w:val="uk-UA"/>
        </w:rPr>
        <w:t xml:space="preserve">як добриво після компостування з іншими органічними матеріалам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ташиний послід після переробки і збагачення поживними речовинами може бути використаний як корм птахам й іншим тваринам, проте в нашій, країні цей напрям ще не знайшов практичне використа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рму внесення пташиного посліду встановлюють залежно від вмісту в ньому елементів живлення рослин і з урахуванням потреб культури і забезпеченості ґрунту, що удобрюється, засвоюваними формами поживних речовин. Під картоплю і овочі рекомендується вносити 4-5 т/га сухого посліду, а під зернові культури 2–2,5 т/га. Норми внесення посліду природної вологості (60-75 %) складають 8-10 т/га під просапні і 5-6 т/га під зернові. Внесення пташиного посліду в грунт здійснюється аналогічно внесенню підстилкового гною.</w:t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  <w:t>Компости на основі гною та пташиного послід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отримання високоякісного органічного добрива доцільно компостувати тверді фракції гною з торфом або соломо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ній в процесі компостування прискорює мобілізацію поживних речовин торфу і разом з тим поповнює ресурси органічної речовини ґрунту. Цінність торфу як компоненту компостів полягає в його здатності зв'язувати аміак, втрати якого при зберіганні гною значні. При компостуванні торфу з гноєм знижується його кислотність, створюються сприятливі умов для активної діяльності мікроорганізмів, що переробляють органічний азот торфу в нітратні і амонійні сполуки, тобто форми, доступні для рослин. Торфогнойові компости підвищують ефективність мінеральних добр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 умовах Полісся, де є резерви торфу, 1 т високоякісного компосту, внесена в грунт, підвищує урожай за ротацію сівозміни на 0,6–0,8 ц зерна. За дією на урожай торфогнойові компости не поступаються чистому гн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орфогнойові компости одержують перемішуванням торфу з твердою фракцією або </w:t>
      </w:r>
      <w:r>
        <w:rPr>
          <w:sz w:val="28"/>
        </w:rPr>
        <w:t>безпідстилковим</w:t>
      </w:r>
      <w:r>
        <w:rPr>
          <w:sz w:val="28"/>
          <w:lang w:val="uk-UA"/>
        </w:rPr>
        <w:t xml:space="preserve"> гноєм, який одержують на фермах без додавання води. Перемішування здійснюють в гноєсховищах з фільтруючою стінкою або на бетонованих майданчиках біля цеху розділення гною за допомогою бульдоз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отримання високоякісних компостів доцільно використовувати торф із ступенем розкладання не менше 20 % і </w:t>
      </w:r>
      <w:r>
        <w:rPr>
          <w:sz w:val="28"/>
        </w:rPr>
        <w:t>зольн</w:t>
      </w:r>
      <w:r>
        <w:rPr>
          <w:sz w:val="28"/>
          <w:lang w:val="uk-UA"/>
        </w:rPr>
        <w:t>істю не більше 25%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отримання компостів на основі пташиного посліду використовують різні органічні залишки і відходи, але найбільш поширені торфопослідні компости. Для приготування високоякісних компостів використовують пташиний послід і торф, що не промерз, - верховий, перехідний, низинний з вологістю не більше 60 %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>ступенем розкладу не менше 20 %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sz w:val="28"/>
        </w:rPr>
        <w:t>зольн</w:t>
      </w:r>
      <w:r>
        <w:rPr>
          <w:sz w:val="28"/>
          <w:lang w:val="uk-UA"/>
        </w:rPr>
        <w:t>і</w:t>
      </w:r>
      <w:r>
        <w:rPr>
          <w:sz w:val="28"/>
        </w:rPr>
        <w:t>стю</w:t>
      </w:r>
      <w:r>
        <w:rPr>
          <w:sz w:val="28"/>
          <w:lang w:val="uk-UA"/>
        </w:rPr>
        <w:t xml:space="preserve"> не більше 25 %. Сумарна вологість компосту повинна бути не вище 75 % в літній період і 71 % в зимовий. Добавка мінеральних добрив сприяє збагаченню компостів елементами живлення, зменшенню втрат азоту, прискоренню розкладання органічної маси і запобіганню її промерзання. Для покращення якості </w:t>
      </w:r>
      <w:r>
        <w:rPr>
          <w:sz w:val="28"/>
        </w:rPr>
        <w:t>торфо</w:t>
      </w:r>
      <w:r>
        <w:rPr>
          <w:sz w:val="28"/>
          <w:lang w:val="uk-UA"/>
        </w:rPr>
        <w:t xml:space="preserve">послідного компосту на 1 т його маси вносять 10-20 кг </w:t>
      </w:r>
      <w:r>
        <w:rPr>
          <w:sz w:val="28"/>
        </w:rPr>
        <w:t>фосфоритного</w:t>
      </w:r>
      <w:r>
        <w:rPr>
          <w:sz w:val="28"/>
          <w:lang w:val="uk-UA"/>
        </w:rPr>
        <w:t xml:space="preserve"> борошна і 5-10 кг хлористого калію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  <w:t>Література</w:t>
      </w:r>
    </w:p>
    <w:p>
      <w:pPr>
        <w:pStyle w:val="Heading1"/>
        <w:keepNext w:val="false"/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очинский К.К., Маковский В.Н. Применение пестицидов и охрана окружающей среды. – К., 1979. – 208 с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нчар М.Т. Экологические проблеми сельского хозяйства. - Львов, 1986. -  141 с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емельний Кодекс України. Серія Закони України (за станом на 15 листопада 2001 року). - Харків, 2001. - 105с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зановская И.Н. и др. Теория и практика использования органических удобрений. – М., 1988. – 96 с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еев В.Г.  Химизация земледелия и природная среда. – М.: Агропромиздат, 1990. – 287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both"/>
      <w:outlineLvl w:val="2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firstLine="72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firstLine="720"/>
      <w:jc w:val="both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/>
  </w:style>
  <w:style w:type="character" w:styleId="Style11">
    <w:name w:val="Основной текст с отступом Знак"/>
    <w:qFormat/>
    <w:rPr/>
  </w:style>
  <w:style w:type="character" w:styleId="Style12">
    <w:name w:val="Ниж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395" w:hanging="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48:00Z</dcterms:created>
  <dc:creator>Admin</dc:creator>
  <dc:description/>
  <cp:keywords/>
  <dc:language>en-US</dc:language>
  <cp:lastModifiedBy>SYSTEM</cp:lastModifiedBy>
  <dcterms:modified xsi:type="dcterms:W3CDTF">2011-09-11T00:48:00Z</dcterms:modified>
  <cp:revision>2</cp:revision>
  <dc:subject/>
  <dc:title>Органічні добрива на основі відходів тваринництва та птахівництва</dc:title>
</cp:coreProperties>
</file>