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МИНИСТЕРСТВО КУЛЬТУРЫ И МАССОВЫХ КОММУНИКАЦИЙ РОССИЙСКОЙ ФЕДЕРАЦИИ</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САНКТ-ПЕТЕРБУРГСКИЙ ГОСУДАРСТВЕННЫЙ УНИВЕРСИТЕТ КУЛЬТУРЫ И ИССКУС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КУРСОВАЯ РАБОТА №1</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Состояние и пути совершенствования социально- культурной деятельности в музее «Анна Ахматова. Серебряный 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анкт-Петербург, 2006</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 Состояние СКД в музее «Анна Ахматова. Серебряный ве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История основания и характеристика деятельности музея «Анна Ахматова. Серебряный ве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Анализ состояния социально – культурной деятельности, проблемы музея «Анна Ахматова. Серебряный ве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Социальные и социокультурные функции современного музея, как основы взаимодействия музея и обществ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I. Пути совершенствования СКД в музее «Анна Ахматова. Серебряный век»:</w:t>
      </w:r>
    </w:p>
    <w:p>
      <w:pPr>
        <w:pStyle w:val="Normal"/>
        <w:spacing w:lineRule="auto" w:line="360" w:before="0" w:after="0"/>
        <w:jc w:val="both"/>
        <w:rPr/>
      </w:pPr>
      <w:r>
        <w:rPr>
          <w:rFonts w:cs="Times New Roman" w:ascii="Times New Roman" w:hAnsi="Times New Roman"/>
          <w:sz w:val="28"/>
          <w:szCs w:val="28"/>
        </w:rPr>
        <w:t xml:space="preserve">2.1 Предложения по совершенствованию образовательно-развивающей функций музея и работы с молодежью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Предложения по совершенствованию информационно –методического обеспечения музея «Анна Ахматова. Серебряный век» и дополнительных сервисных услу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Предложения по внедрению основ менеджмента в деятельность музея «Анна Ахматова. Серебряный ве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темы иссле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сходящие в сегодняшней России сложные социальные процессы ставят перед социально- культурными центрами ряд проблем, связанных с необходимостью осмысления новых реалий. Изменения, происходящие в мире, увеличивают культурно-пространственное многообразие современного общества. Переоценка нравственных ценностей и поиск новых идеалов заставили общество по-новому взглянуть на культурное наслед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зеи, являющиеся хранителями культурного наследия, напрямую взаимодействуют с обществом. Будучи социокультурными институтами общества, музеи "соединяют" воедино через социокультурные процессы поколения людей, их духовность, достоинства, патриотизм. Современная национальная доктрина России предполагает формирование гражданского полиэтносоциального общества, обеспечивающего историческую перспективу российской государственности. В этих условиях идея общественного функционирования государственного патриотизма, как социальной ценности и социального механизма в процессе формирования гражданского общества, выдвигают музеи на первый план. Основой патриотизма является духовно - нравственный и социокультурный компоне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условий деятельности музея в современном обществе потребовало продолжения исследования смыслового содержания понятия "музей как социокультурный институт" и его методологического потенциала для углубления понимания социокультурной реальности. Существующие трактовки многозначны и несут в себе терминологическую неопределенность. Кроме того, музей как социокультурный институт, в настоящее время, рассматривается, в основном, как категория культурологии и музееведения. Но музей, будучи непосредственно связанным с социальными и культурными взаимодействиями, несет в себе и социологическую определ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условиях быстро изменяющейся социальной действительности, музейные коммуникации не только актуализируются, но и глобализируются. Это требует изучения реального состояния дел и определения тенденций развития коммуникативных музей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темы исследования социально – культурной деятельности музея определя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мыслением роли музея как социокультурного институ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стью использования социокультурного подхода к теоретико-методологическому исследованию музе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требностью в анализе, прогнозировании и объяснении процессов взаимодействия музея и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ажностью изучения соотношения музея с другими институтами культуры в условиях современной социокультурной ситуации в обще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стью анализа институализации музейной деятельности в период появления современных музейных практик и коммуникативных технолог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мыслением социокультурных функций музея различных уровней, направленных на обеспечение непрерывности трансляции цен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учением возможностей развития музея в XXI веке, в условиях глобализации и информационного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лиянием музея на формирование гражданского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 исследование музея «Анна Ахматова. Серебряный век» как социокультурного института и разработка пути совершенствования социально-культурной деятельности в нем. Изучить роль музея в социокультурных процессах района, связанных с культурным развитием общества и реальной включенностью населения в эти проц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Социально – культурная деятельность музея «Анна Ахматова. Серебряный век».</w:t>
      </w:r>
    </w:p>
    <w:p>
      <w:pPr>
        <w:pStyle w:val="Normal"/>
        <w:spacing w:lineRule="auto" w:line="360" w:before="0" w:after="0"/>
        <w:ind w:firstLine="709"/>
        <w:jc w:val="both"/>
        <w:rPr/>
      </w:pPr>
      <w:r>
        <w:rPr>
          <w:rFonts w:cs="Times New Roman" w:ascii="Times New Roman" w:hAnsi="Times New Roman"/>
          <w:sz w:val="28"/>
          <w:szCs w:val="28"/>
        </w:rPr>
        <w:t>Предмет исследования: процесс социально-культурной деятельности учреждения культуры (музея) в целом, пути её совершенствования и особенности функционирования и развития музея в условиях современн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исследования – пути совершенствования социально-культурной деятельности в музее возможны при условии использования современных методов рекламной деятельности, приведения его информационно-методического обеспечения в соответствие с требованиями и техническими возможностями начала XXI века и расширением функций музея, которые могут значительно повысить эффективность своей деятельности посредством соединения традиционных форм научно-исследовательской и экскурсионной работы с системой последовательного историко-культурного и нравственно-эстетического просвещения и вовлечения разных групп населения и, в первую очередь, молодежи в социально-культурное твор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зучить историю музея «Анна Ахматова. Серебряный 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на основе современных социокультурных теорий осуществить анализ состояния социально – культурной деятельности и выявить проблемы музея «Анна Ахматова. Серебряный в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ыявить социальные и социокультурные функции музея, как основы взаимодействия музея и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работать направление развития социально-культурной деятельности на примере музея «Анна Ахматова. Серебряный век», раскрыть социально-культурный потенциал муз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разработать концептуальные предложения по внедрению в практику музея «Анна Ахматова. Серебряный век» маркетинга и сотрудничества с туристским бизнесом; </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ие основы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ую основу исследования составляют отечественные работы по прикладной культурологии, музееведению, менеджменту в социально-культурной сфере (Ариарский М.А., Березин О., Тульчинский Г.Л., Киселева Г.Г., Красильников Ю.Д.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использов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ная библиотека и фондовые архивы музея «Анна Ахматова. Серебряный 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мпирической базой исследования стали результаты интервьюирования работников музея в режиме неформализованного интервью. Было опрошено 3 научных сотрудника и проведено интервью с директором музе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разработанности пробл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й проблемой занимался достаточно широкий круг авторов, но при изучении концептуальной основы данного вопроса были выделены прежде всего следующие работы: «Прикладная культурология» М.А.Ариарского, в которой изложены основные принципы и понятия СКД и дано осмысление музея как субъекта социально – культурной деятельности, М.А.Ариарский акцентировал внимание на социально – культурной деятельности музея и его значимости в обществе и культуре.; «Становление и развитие социально-культурных функций российских музеев» Грусмана В.М.; «Музей как институт социально-культурной деятельности» Нагорского Н.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луживает внимание позиция авторов, рассматривающих проблемы взаимодействия музея с другими социальными институтами, с различными социально-культурными явлениями, вопросы государственной и частной поддержки музеев, их финансирования и музейного маркетинга: Киселева Г.Г., Красилъников Ю.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ость музея как института, выполняющего образовательно-воспитательные функции, рассматривается в ряде работ (Бутикова Г. П., Титова 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Теоретический анализ основ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Срав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Анализ социально – культурной деятельности муз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ер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роведение индивидуальных бесед с сотрудниками муз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Наблюдение за деятельностью муз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Аналитический – была изучена история создания и развития музея «Анна Ахматова. Серебряный век», проведён анализ принципов, целей, структуры, основных направлений деятельности и взаимодействия с другими учреждениями СК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Формирующий – сформулированы направления путей совершенствования СКД в музее «Анна Ахматова. Серебряный 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Обобщающий – обобщена полученная в результате исследования информация, сделаны выводы по состоянию и возможностям усовершенствования СКД в музее «Анна Ахматова. Серебряный 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изна исследования:</w:t>
      </w:r>
    </w:p>
    <w:p>
      <w:pPr>
        <w:pStyle w:val="Normal"/>
        <w:spacing w:lineRule="auto" w:line="360" w:before="0" w:after="0"/>
        <w:ind w:firstLine="709"/>
        <w:jc w:val="both"/>
        <w:rPr/>
      </w:pPr>
      <w:r>
        <w:rPr>
          <w:rFonts w:cs="Times New Roman" w:ascii="Times New Roman" w:hAnsi="Times New Roman"/>
          <w:sz w:val="28"/>
          <w:szCs w:val="28"/>
        </w:rPr>
        <w:t xml:space="preserve">Несмотря на то, что «Анна Ахматова. Серебряный век» существует вот уже 30 лет, впервые в этой работе целенаправленно применен социокультурный подход к исследованию музея. Социально – культурная деятельность этого музея и пути ее развития не были ещё никем исследованы; Осуществлён комплексный анализ и предложены пути совершенствования СКД в музее; Раскрыты социокультурные функции музея во взаимодействии музея и общества; Введены концептуальные предложения по внедрению в практику музея маркетинга и туристского бизнеса; Разработана и предложена новая система культурно-образовательной деятельности музе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ия по усовершенствованию СКД музея «Анна Ахматова. Серебряный век», приведённые в главе II данной работы, применённые на практике, позволят улучшить формы и методы удовлетворения культурной потребности населения, привлечь новых посетителей, а следовательно реально содействовать оформлению роли музея «Анна Ахматова. Серебряный век» как социокультурного института в обществе, помочь работникам музея при организации культурно-образователь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за иссле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й музей «Анна Ахматова. Серебряный в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198152, Санкт-Петербург, ул. Автовская, 14</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I. Состояние СКД в музее «Анна Ахматова. Серебряный век»</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b/>
          <w:sz w:val="28"/>
          <w:szCs w:val="28"/>
        </w:rPr>
        <w:t>1.1 История основания и характеристика деятельности музея «Анна Ахматова. Серебряный век»</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Муниципальный музей "Анна Ахматова. Серебряный век" - первый в стране музей и долгое время единственный, посвященный великому русскому поэту Анне Андреевне Ахматовой и открытый задолго до отмены Постановления 1946 г. Музей был основан 30 лет назад. Собирателем и основателем музея является Валентина Андреевна Биличенко, являющаяся директором музея по сей день. Изначально собранные материалы хранились в детском саду на улице Новостроек по причине отсутствия помещения. Затем ПТУ №44 дало помещение под выставку, где Львом Васильевичем Успенским была открыта знаменитая «Пушкиниана». В ней и расположилась не приветствуемая в то время первая экспозиция с материалами о жизни и творчестве великого русского поэта Анны Андреевны Ахматовой. Затем музей располагался на Кронштадской улице, потом на проспекте Стачек. Это были небольшие помещения не соответствовавшие пополняющимся экспозициям и проводимым культурным программам музея. В музее фактически не было не одного работника кроме его инициативного создателя. Позже для уборки помещений одну денежную ставку на уборщицу выделил завод «Северные верфи». Через три года удалось получить статус народного музея при участии министра культуры Мелентьева, а затем муниципального и, наконец, государственного учреждения. С получением статуса муниципального учреждения культуры на музей стали выделять деньги на зарплаты сотрудникам в количестве четырех ставок. В 2000 году музею было выделено помещение на Автовской улице где он находиться по сей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вление музея проходило в конце семидесятых годов, когда о таланте поэта Анны Ахматовой было не принято говорить в «полный голос», а о Николае Гумилеве даже и упоминать не приветствовалось до 1986 г. По этому многие предметы экспозиции преходилось собирать с огромным трудом и существование самого музея было под большим вопросом. Постепенно расширяясь, экспозиция музея впервые в стране отразила великий страдальческий путь и Николая Гумилева. В музее собрана огромная информация об эпохе, о времени, о всех авторах серебряного века, поэтах, писателях, художниках, ученых, кинорежиссерах. </w:t>
      </w:r>
    </w:p>
    <w:p>
      <w:pPr>
        <w:pStyle w:val="Normal"/>
        <w:spacing w:lineRule="auto" w:line="360" w:before="0" w:after="0"/>
        <w:ind w:firstLine="709"/>
        <w:jc w:val="both"/>
        <w:rPr/>
      </w:pPr>
      <w:r>
        <w:rPr>
          <w:rFonts w:cs="Times New Roman" w:ascii="Times New Roman" w:hAnsi="Times New Roman"/>
          <w:sz w:val="28"/>
          <w:szCs w:val="28"/>
        </w:rPr>
        <w:t>Творческие вечера проводятся на темы, привязанные к тематике музея не столько временем, сколько духом близким творчеству А.А.Ахматовой и Н.C. Гумилева. Ежегодно проводимые мероприятия приурочены к знаменательным датам, связанным с жизнью и деятельностью поэтов, писателей художников и деятелей культуры Серебряного века. Также в музее проводятся и Пушкинские вечера, что также является данью уважения к пристрастиям Анны Ахматовой. Музей обладает редкими материалами и публикациями о выдающихся личностях культуры Серебряного века и потому за информацией о них приезжают люди со всех уголков России. Вся периодическая печать по соответствующим темам обрабатывается, производится ее общий обзор, анализ и сохранение в архиве муз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единственный музей, который посещал выдающийся ученый, профессор, почетный академик Лев Николаевич Гумилев. Еще с момента полулегального состояния, музей начали посещать такие известные личности как академик Скатов, академик Панченко, певица Казановская, певица Богачева, поэт Кушнер, поэт Дудин, профессор Путилов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зиция музея написана в хронологической последовательности и имеет 6 экспозиционных комнат ("Царское", "Слепнево", "Гумилев", "Петербург 1", "Реквием", "Поэма без гер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зей обладает уникальными экспонатами, единственными портретами как Ахматовой, так и Гумилева, раритетной мебелью, фарфором, скульптурой, книгами с автографами А.А.Ахматовой и книгами из личной библиотеки поэта. </w:t>
      </w:r>
    </w:p>
    <w:p>
      <w:pPr>
        <w:pStyle w:val="Normal"/>
        <w:spacing w:lineRule="auto" w:line="360" w:before="0" w:after="0"/>
        <w:ind w:firstLine="709"/>
        <w:jc w:val="both"/>
        <w:rPr/>
      </w:pPr>
      <w:r>
        <w:rPr>
          <w:rFonts w:cs="Times New Roman" w:ascii="Times New Roman" w:hAnsi="Times New Roman"/>
          <w:sz w:val="28"/>
          <w:szCs w:val="28"/>
        </w:rPr>
        <w:t xml:space="preserve">Сейчас материалы экспозиции принадлежат государству, но в случае реорганизации директор и собиратель музейных экспонатов Валентина Андреевна Биличенко имеет право частично возвратить коллекцию в частную собственность. </w:t>
      </w:r>
    </w:p>
    <w:p>
      <w:pPr>
        <w:pStyle w:val="Normal"/>
        <w:spacing w:lineRule="auto" w:line="360" w:before="0" w:after="0"/>
        <w:ind w:firstLine="709"/>
        <w:jc w:val="both"/>
        <w:rPr/>
      </w:pPr>
      <w:r>
        <w:rPr>
          <w:rFonts w:cs="Times New Roman" w:ascii="Times New Roman" w:hAnsi="Times New Roman"/>
          <w:sz w:val="28"/>
          <w:szCs w:val="28"/>
        </w:rPr>
        <w:t xml:space="preserve">Культурная программа музея имеет некоторую цикличность, заканчивающуюся мероприятием, посвященным дню рождения А.Ахматовой в июне и начинается сезон мероприятий музея с 1 сентября. Программу экскурсий и составление экспозиций директор не доверяет никому. Четкой программы проведения экскурсий не существует, директор музея проводит экскурсии дифференцируя их по собственному опы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овый зал музея во время проведения творческих вечеров часто бывает переполнен. Основным контингентом посещающих музей являются люди знающие о деятельности музея и являющиеся постоянными посетителями на протяжении всех тридцати лет работы музея. Также работники музея поддерживают связь с преподавателями близлежащих школ и регулярно проводят экскурсии для учащихся. </w:t>
      </w:r>
    </w:p>
    <w:p>
      <w:pPr>
        <w:pStyle w:val="Normal"/>
        <w:spacing w:lineRule="auto" w:line="360" w:before="0" w:after="0"/>
        <w:ind w:firstLine="709"/>
        <w:jc w:val="both"/>
        <w:rPr/>
      </w:pPr>
      <w:r>
        <w:rPr>
          <w:rFonts w:cs="Times New Roman" w:ascii="Times New Roman" w:hAnsi="Times New Roman"/>
          <w:sz w:val="28"/>
          <w:szCs w:val="28"/>
        </w:rPr>
        <w:t>По словам бессменного директора музея, - именно в первые семь лет наблюдался огромный поток иностранцев, особенно из Франции и Италии. По материалам музея были созданы музеи и выставки в Ташкенте, Виннице, Шереховской, Астане, Вашингтоне и на Кубе. Туристы со всей России: Одессы, Амура, Барнаула приезжали, чтобы посетить экспозиции музея. Но в последнее время загородных экскурсий стало гораздо меньше это связано прежде с нехваткой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чество с театрами, ансамблями, творческими коллективами, Училищем Мусоргского, музеем политической истории, музеем Пушкина на Мойке и музеями г.Петергофа делает программы музея интересными и разнообразными. Пенсионеры из социальных центров дневного пребывания посещают музей беспл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зей ведет большую культурно-просветительскую работу для всех возрастов. Информирование населения о предстоящих мероприятиях и выставках происходит через размещение рекламы в печатных изданиях и оповещение постоянных посетителей по телефону. На данный момент о программе деятельности музея можно узнать из газеты «Санкт-Петербургские ведомости», газеты «Петровский курьер», и радио Санкт-Петербурга. К сожалению, времени, средств и кадрового потенциала музея не хватает на совершенствование информационно-коммуникативной базы музея. Вместо разработки сайта в Интернет работники музея часто вынуждены выискивать амортизационные средства для починки и монтажа стареющей канализации в помещении музея. Существующий сайт www.museum.ru не содержит полной и обновленной информации о деятельности музея. На данный момент в музее даже не налажено пользование электронной почтой, судя по всему этот факт связан с недостаточной компетентностью сотрудников музея в современных компьютерных технолог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е время техника музея ограничивалась всего двумя компьютерами, один из которых являлся собственностью директора, а второй был принят от начальника комитета по культуре города. И только недавно музею были выделены деньги в размере сто девятнадцати тысяч на компьютеры и оргтех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2 году музей стал муниципальным и получил утвержденное штатное расписание. Во главе музея стоит директор, затем два заведующих отделом, заведующий сектором учета и хранения, старший научный сотрудник и младшие научные сотрудники, ученый секретарь, бухгалтер, два смотрителя залов и две уборщицы. В музее регулярно проводятся инструктивные совещания и курсы повышения квалификации для совершенствования навыков и знаний работников.</w:t>
      </w:r>
    </w:p>
    <w:p>
      <w:pPr>
        <w:pStyle w:val="Normal"/>
        <w:spacing w:lineRule="auto" w:line="360" w:before="0" w:after="0"/>
        <w:ind w:firstLine="709"/>
        <w:jc w:val="both"/>
        <w:rPr/>
      </w:pPr>
      <w:r>
        <w:rPr>
          <w:rFonts w:cs="Times New Roman" w:ascii="Times New Roman" w:hAnsi="Times New Roman"/>
          <w:sz w:val="28"/>
          <w:szCs w:val="28"/>
        </w:rPr>
        <w:t>Помощь городских властей в пополнении экспозиций и выполнении ремонтных работ минимальна. Музей не получает поддержку ни комитета по культуре, не администрации района, не от депутатов. Актовый зал никогда не сдавался в аренду за деньги, не смотря на частое проведение выставок различных художников. Государственное финансирование целиком уходит на зарплату сотрудникам, а пополнение экспозиций происходит за счет суммы полученной от проведения тематических лекций и творческих вечеров и экскурсионной деятельности. Стоимость посещения экскурсий, всех программ и мероприятий составляет всего пятнадцать рублей эта небольшая сумма обусловлена необходимостью доступности посещения для всех. Вся прибыль и издержки, должны быть проведены по тендеру и определенная сумма должна сдаваться в банк. За счет средств вырученных от проведения экскурсий раньше можно было сделать ремонт, сейчас же чтобы купить любые материалы нужно провести фондовую комиссию, потом представить отчет. В 2004 году на музей было выделено шестнадцать тысяч рублей на ремонт, этого хватило только на строительные материалы, а остальные средства пришлось выискивать из частных вложений. Несоответствие выделяемых средств, возрастающим издержкам ставит перед работниками музея непреодолимую задачу по сохранению культурного д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2 Анализ состояния социально – культурной деятельности, проблемы музея «Анна Ахматова. Серебряный ве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 приоритетных задачах музейного учреждения складывалось в нашей стране на протяжении многих десятилетий. На заре своего становления музеи в России воспринимались как хранилища раритетных и уникальных вещей, но со временем большее значение стала приобретать их образовательная и просветительная функция. Постепенно концепции монологического воздействия музея на аудиторию уступили место концепции коммуникационного подхода. </w:t>
      </w:r>
    </w:p>
    <w:p>
      <w:pPr>
        <w:pStyle w:val="Normal"/>
        <w:spacing w:lineRule="auto" w:line="360" w:before="0" w:after="0"/>
        <w:ind w:firstLine="709"/>
        <w:jc w:val="both"/>
        <w:rPr/>
      </w:pPr>
      <w:r>
        <w:rPr>
          <w:rFonts w:cs="Times New Roman" w:ascii="Times New Roman" w:hAnsi="Times New Roman"/>
          <w:sz w:val="28"/>
          <w:szCs w:val="28"/>
        </w:rPr>
        <w:t>Отличительной особенностью деятельности музея «Анна Ахматова серебряный век» является его самобытность во многом зависящая от его директора, который является и составителем всех его экспозиций. Основываясь на постоянной аудитории музея, экскурсоводы и научные сотрудники музея «Анна Ахматова. Серебряный век» стараются строить общение с посетителями на принципах диалога, что позволяет в максимальной степени удовлетворять потребности посетителей музея. Ежегодно музей проводит от 90 до 130 тематических вечеров, поддерживает контакты с несколькими школами, но с высшими учебными заведениями сотрудничество и контакты практически отсутствуют. Сотрудники музея проводят лекции и творческие встречи, посвященные темам, привязанным к тематике музея не столько временем, сколько духом близким творчеству А.А.Ахматовой и Н.C.Гумилева. Ежегодно проводимые мероприятия приурочены к знаменательным датам, связанным с жизнью и деятельностью поэтов, писателей художников и деятелей культуры Серебряного века. Также в музее проводятся и Пушкинские вечера, что также является данью уважения к пристрастиям Анны Ахматовой. Также проводятся научные конференции по актуальным проблемам мировой и отечественной культуры, оказывают помощь преподавателям литературы в школах, консультируют общественных организаторов экскурсий.</w:t>
      </w:r>
    </w:p>
    <w:p>
      <w:pPr>
        <w:pStyle w:val="Normal"/>
        <w:spacing w:lineRule="auto" w:line="360" w:before="0" w:after="0"/>
        <w:ind w:firstLine="709"/>
        <w:jc w:val="both"/>
        <w:rPr/>
      </w:pPr>
      <w:r>
        <w:rPr>
          <w:rFonts w:cs="Times New Roman" w:ascii="Times New Roman" w:hAnsi="Times New Roman"/>
          <w:sz w:val="28"/>
          <w:szCs w:val="28"/>
        </w:rPr>
        <w:t>В музее отсутствуют эффективные формы пропаганды историко-мемориальных и художественных ценностей музея, которыми могли бы стать издания, посвященные творчеству деятелей культуры «Серебряного века», которые могли бы приобретать посетители музея. Музею «Анна Ахматова. Серебряный век» посвящает свои передачи петербургское радио, но в последнее время слушателями радио являются очень узкий круг слушателей и те, как правило, пенсионного возраста.</w:t>
      </w:r>
    </w:p>
    <w:p>
      <w:pPr>
        <w:pStyle w:val="Normal"/>
        <w:spacing w:lineRule="auto" w:line="360" w:before="0" w:after="0"/>
        <w:ind w:firstLine="709"/>
        <w:jc w:val="both"/>
        <w:rPr/>
      </w:pPr>
      <w:r>
        <w:rPr>
          <w:rFonts w:cs="Times New Roman" w:ascii="Times New Roman" w:hAnsi="Times New Roman"/>
          <w:sz w:val="28"/>
          <w:szCs w:val="28"/>
        </w:rPr>
        <w:t xml:space="preserve">Сотрудники и руководство музея полностью осознают, насколько изменились функции и задачи музея в современном обществе, но на данном этапе осознание этого не всегда находит свое отражение в работе музея, что имело бы огромное значение не только для деятельности музея «Анна Ахматова. Серебряный век», но и для развития музейного дела в целом. </w:t>
      </w:r>
    </w:p>
    <w:p>
      <w:pPr>
        <w:pStyle w:val="Normal"/>
        <w:spacing w:lineRule="auto" w:line="360" w:before="0" w:after="0"/>
        <w:ind w:firstLine="709"/>
        <w:jc w:val="both"/>
        <w:rPr/>
      </w:pPr>
      <w:r>
        <w:rPr>
          <w:rFonts w:cs="Times New Roman" w:ascii="Times New Roman" w:hAnsi="Times New Roman"/>
          <w:b/>
          <w:sz w:val="28"/>
          <w:szCs w:val="28"/>
        </w:rPr>
        <w:t>1.3 Социальные и социокультурные функции современного музея, как основы взаимодействия музея и общ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зей развивает присущую ему удивительную способность: концентрация в его стенах исторических и культурных памятников приводит к качественному изменению социокультурной среды местности, в которой он возн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проблема у музеев общества такова: найти свое место в многообразном культурном пространстве, и при этом не впасть в чрезмерную политизацию и не склониться к красивым действам фольк-культурного свойства, не имеющими ничего общего с реалиями межкультурного взаимодействия. Для этого необходимо, прежде всего, чтобы музейная деятельность носила научный характер. Это и изучение потребностей общества, и разработка долгосрочных культурных программ, и выверенная политика комплектования. При добросовестном научном подходе нам не придется мучаться сомнениями: все ли традиции следует сохранять и представлять в музее, говорить ли о глобальном воздействии этнических конфликтов и т.п. Только тогда музей будет не развлекать или скучно пропагандировать, а помогать человеку, гражданину в его продвижении от культуры как знания к культуре, по выражению Ж.-М. Летеррье, как "топливу", источнику энергии и самостояния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зеи становятся сегодня предпочтительным средством коммуникации и в плане неформального образования. Опрос посетителей английских музеев показал, что главной функцией музея англичане считают образовательную, второй по значимости - получение новой информации и только третьей - развлечение. По опросам, проведенным в одном из краеведческих музеев Сибири, выяснилось, что посетители, кроме созерцания, хотели бы заняться в музее творчеством с детьми, участвовать в конкурсах и играх, театрализованных празднествах, а петербургские школьники смысл посещения музея определили как познавательный, отдав меньшее значение получению эстетических впечат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уществуют и другие точки зрения. Одну из них отстаивает английский исследователь Ф. Шутен: вопреки анкетным утверждениям, посетитель приходит в музей не для получения знаний, а с целью развлечения (с небольшой долей познавательных интересов) и используя музей как средство общения. Аналогичную тенденцию можно проследить и в России: 70 % из числа взрослых посетителей приходит в музей с детьми, причем большинство взрослых попадает в музей впервые благодаря своим детям; из общего количества детей 6-12 лет с родителями приходит 56 %, с друзьями - 14 %; выходной или праздничный день в музее хотели бы провести 92 % опрош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или иначе, большинство исследователей отмечают снижение интереса публики к музеям как к "пассивным витринам" для демонстрации шедевров и раритетов; среди посетителей разного культурного и социального уровня все популярнее идея о музее как месте для дискуссий и активного диало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ая активизация в изучении социально-демографических групп посетителей музеев, которая наблюдается на Западе и, к сожалению, только начинает просматриваться у нас, - проявление осознанной ответственности музея перед обществом за привлечение более широких слоев населения. Одной из главных задач в работе с посетителем большинство исследователей называют сегодня формирование чувства причастности к собственной истории. Однако, в современной ситуации ни высокое качество музейных коллекций, ни традиционные методы и формы работы не гарантируют того, что музей станет важным и интересным местом пребывания для горожанина, который имеет достаточный выбор для проведения досуга и пополнения зн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огромное значение приобретает разработка стратегии организации работы с местным населением, использование для этого специалистов-социологов, определение целевых групп населения, повышение привлекательности музеев для них. Всегда необходимо помнить: для кого существует этот музей, приобретаются эти предметы, какого посетителя мы хотим увидеть в наших залах. Не безликую группу, а аудиторию с разнообразными привычками, запросами, вкусами. По наблюдениям, в последние годы музеи, изучающие своего посетителя, становится центром притяжения игнорируемых другими культурными институтами людей из различных этнических, демографических и социальных груп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мнение, что вообще следует перенести акцент с внутренней деятельности на внешний, т.е. на посетителей. Необходимо признать первостепенную роль процесса обучения, чтобы эффективно общаться со своим посетителем. Музеи должны четко определить для себя, считает автор, какая именно публика им нужна, и стремится к установлению с нею необходимых связ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узеях создаются новые экспозиции, придумываются нестандартные решения, извлекаются из фондов уникальные музейные предметы - и человек, гражданин, к которому обращена деятельность музея, не приходит в музей. Кстати, это не только российская проблема: по общей сводной статистике Франции 70 % французов ни разу в своей жизни не переступали порог музея, и это в стране с необыкновенно разветвленной сетью музеев и разнообразнейшими формами работы с посетителем. В Австрии, где в 90-е гг. наблюдался рост сети местных музеев, специалисты отмечают падение посещаемости из-за однообразия и скуки. Опросы в английских музеях показали, что причины, по которым посетители избегают приходить в музей: скука, высокая плата, несоответствие большинства экспозиций уровню восприятия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ечественная статистика музейного развития крайне скудна и локальна, но и те цифры, что удается отследить Главному вычислительному центру Министерства культуры Российской Федерации, зачастую просто обескураживают. "Чем вас привлекает музей?" - спросили посетителей нескольких российских музеев. Значительная часть ответили: открытием новых выставок. Действительно, выставочная деятельность является ярким показателем работоспособности, востребованности музе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это в ситуации, когда многие музеи демонстрируют новые формы деятельности, стараются не потеряться в новых условиях. Такие противоречивые процессы. Почему это происходит? Кто тот человек, который переступает сегодня порог музея в России? На первый вопрос ответить можно многообразно, но, как мне представляется, одна из основных причин: мы плохо знаем мир наших сограждан, их потребности, игнорируем зачастую общую ситуацию, в которой человек находится, его культурный и социальный уровень, его повседневность. Зачастую музей остается равнодушным к человеку, для которого он работает. А этот человек, этот посетитель сегодня уже другой. По всей стране отмечается уменьшение количества туристов, но в регионах с более благоприятной социально-экономической ситуацией приток местных жителей стабилизировался, кое-где расширился их возрастной состав. Уменьшение количества посетителей происходит в основном за счет взрослого населения; большая часть посетителей по-прежнему школьники, учащиеся средних учебных завед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ечественные исследователи отметили и парадоксальную, на первый взгляд, особенность - общее количество посетителей находится в прямой зависимости от их уровня благосостояния: в музей приходят в основном люди со средним достатком и малоимущие. "Многие группы населения считают, что музеи не для них", - можем мы печально констатировать вслед за английским исследователем: изучение статистики в Великобритании показывает, что растет число посещений, а не количество посетителей. Многие российские музейщики считают своим основным достижением последних лет, что им удалось сохранить своего постоянного посетителя, несмотря на то, что новый не всегда охотно приходит в муз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социального статуса, образовательного уровня посетителя российского музея, его интересов и культурных предпочтений - важнейшая задача, к решению которой готовы далеко не все отечественные музеи. Выборочное анкетирование в последние годы проводят некоторые столичные и крупные региональные музеи. Полученных данных пока явно недостаточно, чтобы увидеть облик человека, в музей приходящего и, тем более, делать какие-либо прогнозы на будущее и создавать на их основе адекватную времени систему коммуникации. Необходимо помнить, что налаживание диалога в многомерном пространстве музея - процесс тонкий и сложный, при котором подспудная, кропотливая работа зачастую оказывается эффективнее однозначных решений. Музей, который не в состоянии создать подобную систему коммуникации, терпит поражение на современном поле битвы.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Пути совершенствования СКД в музее «Анна Ахматова. Серебряный ве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Предложения по совершенствованию образовательно-развивающей функций музея и работы с молодежь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ное исследование музея как института социально-культурной деятельности подтвердило исходную рабочую гипотезу, основанную на том, что сегодня он не может более ограничиваться отбором, сохранением, классификацией, реставрацией и экспозицией историко-культурных раритетов. Эффективность музея, вступающего в информационное общество XXI века, находится в прямой зависимости от того, насколько он, реализуя традиционные формы поисково-охранительной и научно-экспозиционной деятельности, дополняет и обогащает их разнообразными методами вовлечения посетителей в активные формы социально-культурного творчества. Эксперимент убедительно показал, что магистральный путь развития музея, в единстве поисково-охранительной, научно-экспозиционной и социально-культурной деятельности, в превращении музея не только и не столько в сокровищницу ценностей истории и культуры, сколько в центр духовной жизни, опирающийся на эти ценности и использующий их как средство историко-патриотического и нравственно эстетического воспитания, как базу стимулирования культуротворческой активности разных групп населения. </w:t>
      </w:r>
    </w:p>
    <w:p>
      <w:pPr>
        <w:pStyle w:val="Normal"/>
        <w:spacing w:lineRule="auto" w:line="360" w:before="0" w:after="0"/>
        <w:ind w:firstLine="709"/>
        <w:jc w:val="both"/>
        <w:rPr/>
      </w:pPr>
      <w:r>
        <w:rPr>
          <w:rFonts w:cs="Times New Roman" w:ascii="Times New Roman" w:hAnsi="Times New Roman"/>
          <w:sz w:val="28"/>
          <w:szCs w:val="28"/>
        </w:rPr>
        <w:t>Так как в деятельности музея за последние годы происходят серьезные изменения, связанные с осознанием его социальной роли. На сегодняшний день бесспорно в музее «Анна Ахматова. Серебряный век» стоит обратить внимание на – работу с детьми и подрост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с культовой литературой жизнью и творчеством писателей и поэтов – неотъемлемая часть культурологического образования подрастающего поколения. Актуальной проблемой взаимоотношений музея с посетителями в музее «Анна Ахматова. Серебряный век» является неподготовленность детей и подростков к восприятию музейного материала, незнание истории своей страны, отсутствие личного, субъективного интереса к познанию культурных ценностей, а порой и элементарной культуры посещения музея. Безусловно, одна из функций экскурсии в музее должна быть – пробуждающей интерес. Однако восприятие (и интеллектуальное и эмоциональное) становится успешнее в том случае, если полученная во время посещения музея информация дополняет уже имеющиеся знания. Отсюда необходимо подготовить учащихся к непосредственному знакомству с экспозициями музея. В этом заключается одна из проблем, и, в то же время, одно из условий дальнейшего плодотворного сотрудничества учебных заведений и муз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механизмов восприятия экскурсии в массовой аудитории дает достаточные основания для того, чтобы констатировать наличие у посетителей потребности в обновлении или уточнении своих ценностных ориентации. При этом происходит некая мысленная консультация по разнообразному кругу проблем, возникающих в процессе ассоциативного восприятия историко-культурного материала. В этом случае необходимо обратить внимание на такие психологические характеристики экскурсии, как эмоциональное заражение, убеждение, доверительность, которые в итоге активизируют субъективное отношение слушателя к предмету рассказа и морально-нравственной проблема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эффективность экскурсии определяется уровнем внимания слушателей, количеством и характером задаваемых вопросов или, другими словами, уровнем взаимодействия содержания информации («значений») с социально-психологическими потребностями («смыслом»). С другой стороны, общение в процессе экскурсии строится не только на ситуативных интересах посетителя, но и на сущностных, ценностно-ориентационных. Таким образом, особое значение приобретает стиль подачи информации, определяющий принципы отбора выразительных средств, с тем, чтобы вызвать интерес и дать повод для размышления посетителям всех уровней знакомства с музеем, учесть различные уровни восприятия музей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ажнейшее методологическое положение, определяющее деятельность музея сегодня, состоит в том, что экспозиция музея – не самоцель, а средство познания отечественной истории и культуры, стимулирующее восприятие нравственно-этических цен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проблемы невостребованности очевидна у подрастающего поколения духовного богатства российских музеев, театров, картинных галер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общекультурного кризиса, воспитание культурной личности, «обладающей устойчивой системой ценностных ориентацией, способной сознательно строить свои отношения к природе, обществу, другим людям, самому себе, способной к творческой самореализации во всех сферах деятельности, представляется чрезвычайно важным». Одним из наиболее значимых социальных институтов, способствующих культурному развитию и социализации личности, является му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зей как учреждение культуры, в силу своей специфики обладает значительными потенциальными возможностями, что особенно важно в процессе развития и воспитания, и особенно подрастающего поколения. Его социальные функции наряду с документированием и фиксацией объективных процессов в природе и общественной жизни включают в себя культурно- просветительную и образовательно-воспитательную функции. «В процессе исследования к традиционным… функциям были отнесены образовательно-развивающая, преобразовательно-созидающая и развлекательно-познавательная функции музейного учреждения, что позволяет рассматривать его не только как средоточие ценностей истории и культуры, но и как центр духовной жизни, позволяющий комплексно использовать свой культуросозидающий потенци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связи с гуманитаризацией и гуманизацией образования в деятельности музея происходят серьезные изменения. Сегодня он не только собирает, хранит, экспонирует и реставрирует культурные и исторические ценности, произведения искусства, но и осуществляет целенаправленное образовательно-воспитательное воздействие на человека, является центром культуры и важнейшим институтом социализации детей и подрост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фере интересов музея – разные категории посетителей, но, как отмечалось выше, наиболее пристальное внимание, уделяется поиску новых форм, методов и методик в работе с подрастающим поколением, которые направлены, прежде всего, на развитие личности. И в этой связи музей становится важнейшим институтом социализации детей и подростков. Для того чтобы обосновать вышесказанное, рассмотрим основные характеристики процесса социал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оциализации многоаспектен. Его можно трактовать как социальное научение, как результат социального взаимодействия и, наконец, как самоактулизацию Я-концепции. При этом социализация может быть как стихийной, проходящей под влиянием широкого круга разнонаправленных факторов (семейного и несемейного общения, искусства, средств массовой информации), так и целенаправленной, осуществляющейся в ходе воспитания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широкую употребляемость, сам термин «социализация» не может толковаться однозначно, сближаясь в одних случаях с воспитанием, в других – с формированием личности, связанным с осмыслением собственной социальной цели и пози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изацию можно понимать и как «процесс становления личности, обучения и освоения индивидом ценностей, норм, установок, образцов поведения, присущих данному обществу, социальной общности, группе». В таком случае акцент делается на формировании жизненной позиции личности на основе усвоения социального опыта. В психологии социализация понимается как «процесс и результат усвоения и активного воспроизводства социального опыта, осуществляемый в общении и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тексте данной статьи термин «социализация» неразрывно связан с понятием духовности, духовной культуры. Приобщение к миру духовной культуры возможно только через культурные ценности, произведения художественного творчества, т.е. через произведения, которыми в полной мере располагают именно музеи, т.е. искусство в процессе социализации занимает особое мес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редства воздействия искусства на человека являются составляющими процесса его социализации, потому что само искусство выступает в качестве мощного социализирующего фактора, способствующего становлению и повышению общей культуры и духовности личности, развитию ее ценностных ориент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зей как хранилище культурного наследия человечества, произведений искусства, обладает огромными потенциальными возможностями в деле воспитания и образования детей, юношей и подростков. Актуальность этого направления в деятельности музея нельзя недооценивать, поскольку ценностный потенциал музея для ребенка чрезвычайно вел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ейные среда и атмосфера помогают ребенку испытать эти ощущения, тем самым, способствуя становлению его личности, формируя общую культуру, развивая ценностные ориентации, духовную культуру, то есть процесс социализации неразрывно связан с понятием духовности. Исходя из этого понятия и основываясь на вышесказанном, музей выступает как институт социализации личност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ей «Анна Ахматова. Серебряный век» относится к музеям литературно-мемориального профиля и работа с детьми в нем ведется в основном с 12 лет, что связано с определенными трудностями в восприятии и усвоении детьми более раннего возраста информации в данном муз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важно правильно выделить и преподнести эти элементы, акцентировать внимание на ярких и запоминающихся детям фактах, событиях и т.п.; выявить те элементы музейной среды, которые доступны их пониманию и восприят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ми условиями таких занятий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гий учет времени [занятия не должны превышать 20 м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совмещать такие занятия с прогулкой, т.е. они должны проходить в комфортной, непринужденной обстан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зможность проведения последующих занятий с использованием в заданиях увиден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Предложения по совершенствованию информационно–методического обеспечения музея «Анна Ахматова. Серебряный век» и дополнительных сервисных услу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совершенствования деятельности музея стало приведение его информационно-методического обеспечения в соответствие с требованиями и техническими возможностями начала XXI века. В первую очередь в музее «Анна Ахматова. Серебряный век» данная деятельность должна быть связана с обучением сотрудников музея обращению с информационными системами и подключением к Интернету и иным мировым информационным структурам, установлением системы обмена научно-методической информацией с ведущими музеями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ценимая помощь Интернет дает возможность доступа к экспонатам музея потенциально самому широкому кругу пользователей сети, позволяет музею заявить о себе и предоставляет возможности, которых не имеет реальный музей, тем самым расширяет круг посет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овременных технологий для удобства посетителей музеев: гиды на кассетах, электронные каталоги и т.п. - весьма разнообразили посещение других музеев. Издание путеводителей, проспектов, альбомов, видео-роликов, подготовку информационных страниц в Интернете и иные формы пропаганды музея также способствуют восприятию музейного материала и его пропага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ей должен предоставлять множество разнообразных сервисных услуг различным категориям туристов - от детей до пенсионеров. Ежегодно музеем должны вводятся новые программы: мемориальные, литературные, обзорные и т.д., расширяться перечень рекламной и печатной продукции. Результатом должно стать: увеличение количества посетителей, в т. ч. туристов. Массовые мероприятия музея (фестивали, конкурсы, выставки) могли бы включаются в программу пребывания ту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2.3 Предложения по внедрению основ менеджмента в деятельность музея «Анна Ахматова. Серебряный век»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состояния и перспектив развития нашего общества должна строиться сегодня и вся социально-культурная деятельность музея «Анна Ахматова. Серебряный век». Необходимо подходить к ее организации с позиций рыночных отношений, наличия различных форм собственности и в социально-культурной сфере, что диктует задачу овладения основами менеджмента в деятельности муз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природе и назначении социально-культурной деятельности, специалисты рассматривают ее не только в гуманитарной плоскости, охватывающей широкий спектр содержания и современных технологий применительно к этой сфере. Актуальное значение имеют в настоящих условиях также экономический и организационно-управленческий аспекты этой деятельности. При анализе экономического аспекта доминирующими характеристиками выступают такие категории как хозрасчет и рентабельность, затраты и освоение капиталовложений, эффективность, самоокупаемость, материальная обеспеч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образующую основу организационно-управленческих структур составляют понятия менеджмента в социально-культурной сфере, централизации и децентрализации, демократизма и самоуправления, контроля и отчетности, социально-культурного диагностирования, прогнозирования и проек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процессы в сфере социально-культурной деятельности взаимозависимы и тесно взаимодейств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приятными условиями для организации менеджмента в музее «Анна Ахматова. Серебряный век»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стическая оценка социально-культурной ситуации, сложившейся в данном рай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ог с отдельными гражданами, их общественными представителями и другими членами экосоцио-системы вместо авторитарного «давления» на социокультурную ср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досуговых проблем методом проб и ошибок, но не через разрушение и переделку сложившегося культурного окр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действием музея «Анна Ахматова. Серебряный век» должно являться привлечение финансовых средств к реализации социально-культурных проектов и программ. Это объединение финансовых средств, трудовых, материальных и других ресурсов потенциальных партнеров в лице государственных и общественных организаций, частных предприятий, фирм и кооперативов; создание совместных социально-культурных или культурно-досуговых мероприятий; добровольные объединения материально-финансовых средств для восстановления или ремонта историко-культурных памятников, организации благотворительных акций для воспитанников детских домов, интернатов, инвалидов, пенсионеров и т. д. Должна быть распространена практика формирования местных фондов социального и культурного строительства, образуемых за счет нормативного отчисления доходов, а также обязательных взносов предприятий, фирм, учреждений и граждан. Необходимо также воспользоваться созданием льготных условий для стимулирования добровольного материально-финансового участия государственных и частных предприятий, фирм, компаний в развитии социально-культур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енным инструментом поддержки социально-культурных инициатив и движений являются меценатство, благотворительность. Каждое государственное или частное (коммерческое) предприятие, каждое общественное объединение или движение могут и должны беспрепятственно пользоваться правом добровольного вклада своих средств в социально-культурную сферу, быть заказчиком, спонсором, меценатом, в том или ином виде социально-культурной деятельности, по отношению к любому клубу, кинотеатру, театру, парку, музею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и принципами хозяйственной деятельности музея должны быть самоокупаемость и самофинансирование, по крайней мере надо стремится к ним в сложившейся ситуации при отсутствии помощи от государства. Самоокупаемость предполагает, что предприятие социально-культурной сферы, за счет выручки за выполняемую деятельность полностью возмещает свои издержки по разработке и реализации той или иной досуговой программы, включая и оказание различного рода рекреационных услуг. Самофинансирование означает, что все затраты предприятия социально-культурной сферы по материально-техническому оснащению и совершенствованию своей базы, проведению всего комплекса социально-культурных мероприятий, включая и материальное поощрение занятых работников, осуществляются прежде всего за счет заработа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закрепить принцип договорнозаказных отношений между музеем «Анна Ахматова. Серебряный век» и субъектами социально-культурной деятельности. Этот принцип позволяет перейти от авторитарно-бюрократических методов управления к гибким механизмам регулирования социально-культурных процессов. Приоритетное место здесь занимает интеграция и кооперация усилий субъектов социально-культурной деятельности — государственных, частных (коммерческих) и общественно-добровольных структур. Если раньше задания на развитие социально-культурной сферы, удовлетворение досуговых потребностей спускались «сверху», то в современных условиях содержание социально-культурного заказа формируется, как правило, «снизу», на основе самодеятельных инициатив, самоопределения социальных субъе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о, чтобы взаимоотношения заказчиков и исполнителей при этом становились основой разнообразия, гибкости, динамичности и вариативности деятельности социально-культурных институтов, а горизонтальные связи, устанавливаемые между участниками социально-культурной деятельности, строились на основе паритета, взаимной экономической ответственности. Социально-культурная деятельность, организуемая по горизонтали, без команд и регламентации «сверху», способна обеспечить максимально благоприятные условия для саморазвития социально-культур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еще один важный принцип, регулирующий взаимодействия субъектов в социально-культурной сфере — это программно-целевой принцип финансирования. Практическое применение этого принципа предполагает не финансовое обеспечение существования музея в целом, а поддержку определенного вида или направления его деятельности, конкретной досуговой программы вплоть до выполняемого в рамках социального заказа разового мероприятия: конкурса, фестиваля, концерта, спектакля, встречи и т. д.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й музей "Анна Ахматова. Серебряный век" - первый в стране музей и долгое время единственный, посвященный великому русскому поэту Анне Андреевне Ахматовой. Происходящие в сегодняшней России сложные социальные процессы ставят перед музеем ряд проблем, связанных с необходимостью осмысления новых реалий. Изменения, происходящие в мире, увеличивают культурно-пространственное многообразие современного общества. Переоценка нравственных ценностей и поиск новых идеалов заставили общество по-новому взглянуть на культурное наслед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зей "Анна Ахматова. Серебряный век", являющийся хранителем культурного наследия, напрямую взаимодействует с обществом. Будучи социокультурным институтом общества, он "соединяют" воедино через социокультурные процессы поколения людей, их духовность, достоинства, патриотизм. </w:t>
      </w:r>
    </w:p>
    <w:p>
      <w:pPr>
        <w:pStyle w:val="Normal"/>
        <w:spacing w:lineRule="auto" w:line="360" w:before="0" w:after="0"/>
        <w:ind w:firstLine="709"/>
        <w:jc w:val="both"/>
        <w:rPr/>
      </w:pPr>
      <w:r>
        <w:rPr>
          <w:rFonts w:cs="Times New Roman" w:ascii="Times New Roman" w:hAnsi="Times New Roman"/>
          <w:sz w:val="28"/>
          <w:szCs w:val="28"/>
        </w:rPr>
        <w:t>Изменение условий деятельности музея "Анна Ахматова. Серебряный век" в современном обществе потребовало продолжения исследования смыслового содержания понятия "музей как социокультурный институт" и его методологического потенциала для углубления понимания социокультурной реальности. Вместе с тем, в условиях быстро изменяющейся социальной действительности, коммуникации музея не только должны актуализироватся, но и глобализироваться. Огромное значение приобретает разработка стратегии организации работы с местным населением, использование для этого специалистов-социологов, определение целевых групп населения, повышение привлекательности музея для них. Так как в деятельности музея за последние годы происходят серьезные изменения, связанные с осознанием его социальной роли, на сегодняшний день бесспорно в музее «Анна Ахматова. Серебряный век» стоит обратить внимание на – работу с детьми и подрост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направлением совершенствования деятельности музея должно стать приведение его информационно-методического обеспечения в соответствие с требованиями и техническими возможностями начала XXI 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ей должен предоставлять множество разнообразных сервисных услуг различным категориям туристов - от детей до пенсионеров. Ежегодно музеем должны вводятся новые программы: мемориальные, литературные, обзорные и т.д., расширяться перечень рекламной и печатной продукции. Результатом должно стать: увеличение количества посетителей, в т. ч. туристов. Массовые мероприятия музея (фестивали, конкурсы, выставки) могли бы включаются в программу пребывания ту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состояния и перспектив развития нашего общества должна строиться сегодня и вся социально-культурная деятельность музея «Анна Ахматова. Серебряный век». Необходимо подходить к ее организации с позиций рыночных отношений, наличия различных форм собственности и в социально-культурной сфере, что диктует задачу овладения основами менеджмента в деятельности музе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 Ариарский М.А. Прикладная культурология 2 изд., испр. и доп. – С-Пб. Издательство «ЭГО», 2001. - с.28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tab/>
        <w:t>Нагорский Н.В. Музей как институт социально-культурной деятельности/Н.В.Нагорский. – СПб.: Государственный музей-заповедник «Царское Село», 1998. – 25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tab/>
        <w:t>Киселева Т.Г.,Красильников Ю.Д.: Основы социально-культурной деятельности: Учеб. пособие. – М.: Издат-во Моск-го госуд-го унив-та культуры,1995. – 136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tab/>
        <w:t>Роботова А.С. (1999) Возможности использования образовательно-воспитательного потенциала музеев Санкт-Петербурга. Музеи России: поиски, исследования, опыт работы 5, 19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tab/>
        <w:t xml:space="preserve">Шутен Ф. (1999) Преодолевая барьер между профессионалами и посетителями. Museum 2, 1999, 28-29.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tab/>
        <w:t>Чувилова И. В. "Музеи общества" и общество в музее", Cultivate-Russia Web Magazine, выпуск 1, октябрь 2002</w:t>
      </w:r>
    </w:p>
    <w:p>
      <w:pPr>
        <w:pStyle w:val="Normal"/>
        <w:spacing w:lineRule="auto" w:line="360" w:before="0" w:after="0"/>
        <w:jc w:val="both"/>
        <w:rPr/>
      </w:pPr>
      <w:r>
        <w:rPr>
          <w:rFonts w:cs="Times New Roman" w:ascii="Times New Roman" w:hAnsi="Times New Roman"/>
          <w:sz w:val="28"/>
          <w:szCs w:val="28"/>
        </w:rPr>
        <w:t>7. www.cultivate.ru</w:t>
      </w:r>
    </w:p>
    <w:p>
      <w:pPr>
        <w:pStyle w:val="Normal"/>
        <w:spacing w:lineRule="auto" w:line="360" w:before="0" w:after="0"/>
        <w:jc w:val="both"/>
        <w:rPr/>
      </w:pPr>
      <w:r>
        <w:rPr>
          <w:rFonts w:cs="Times New Roman" w:ascii="Times New Roman" w:hAnsi="Times New Roman"/>
          <w:sz w:val="28"/>
          <w:szCs w:val="28"/>
        </w:rPr>
        <w:t>8. www.cathedral.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3:00Z</dcterms:created>
  <dc:creator>User</dc:creator>
  <dc:description/>
  <cp:keywords/>
  <dc:language>en-US</dc:language>
  <cp:lastModifiedBy>SYSTEM</cp:lastModifiedBy>
  <dcterms:modified xsi:type="dcterms:W3CDTF">2011-09-10T23:03:00Z</dcterms:modified>
  <cp:revision>2</cp:revision>
  <dc:subject/>
  <dc:title/>
</cp:coreProperties>
</file>